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03"/>
        <w:gridCol w:w="748"/>
        <w:gridCol w:w="3612"/>
        <w:gridCol w:w="1794"/>
        <w:gridCol w:w="1823"/>
        <w:gridCol w:w="592"/>
        <w:gridCol w:w="1564"/>
        <w:gridCol w:w="145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»А»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ь леса</w:t>
            </w:r>
          </w:p>
        </w:tc>
      </w:tr>
      <w:tr>
        <w:trPr>
          <w:trHeight w:val="796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 работать с учебником, с моделями изучаемых объектов и явлений окружающего мира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ют способностью понимать учебную задачу урока, отвечать на вопросы, обобщать собственные представления, слушать собеседника и вести диалог, оценивать свои достижения на уроке, вступать в речевое общение, пользоваться учебником.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ответственное отношение к учебе, проявлять готовность и способность к саморазвитию и самообразованию на основе мотивации к обучению и познанию.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(в том числе ЦОР и Интернет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литератур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сурсы (методическая литература, стратегическая технология и тактические технологи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ownload</w:t>
              </w:r>
              <w:r>
                <w:rPr>
                  <w:rStyle w:val="InternetLink"/>
                  <w:b/>
                  <w:sz w:val="20"/>
                  <w:szCs w:val="20"/>
                </w:rPr>
                <w:t>8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roshkolu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zooclub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voice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ndex</w:t>
              </w:r>
              <w:r>
                <w:rPr>
                  <w:rStyle w:val="InternetLink"/>
                  <w:b/>
                  <w:sz w:val="20"/>
                  <w:szCs w:val="20"/>
                </w:rPr>
                <w:t>4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html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А.Плешаков, Е. А.Крючкова «Окружающий мир» 4 класс. Печатная тетрадь к учебнику.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программа и технологические карты уроков по учебнику А.А. Плешакова и Е.А. Крючковой «Окружающий мир»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, плакат «Лес», записи голосов птиц, записи классической музыки, электронное приложение к учебнику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ое сообщество, ярусность леса, лесная подстил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дения урока</w:t>
            </w:r>
          </w:p>
        </w:tc>
        <w:tc>
          <w:tcPr>
            <w:tcW w:w="1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ительно-иллюстративный, фронтальная, индивидуальная, коллектив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528"/>
        <w:gridCol w:w="2831"/>
        <w:gridCol w:w="3260"/>
        <w:gridCol w:w="1843"/>
        <w:gridCol w:w="1701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звание, время, цели)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156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Актуализация опорных знаний. Проверка домашнего зад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Приведите примеры различных типов почв .Какая  почва самая плодородная? Какие почвы в нашем крае? Почему нужно бережно относится к почве? Как нужно охранять почвы?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тветить на вопросы .</w:t>
            </w: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Тест «Почв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имают участие в диалоге. Выполняют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Рассказывать о животных и растениях леса, характеризовать лесное сообщество, выявлять экологические связи в лесу. Формулиров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выражают свои мысли с достаточной полнотой и точност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понимают значение знаний для человека, имеют желание учиться. 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отивация учеб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чебной задач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Звучат в записи голоса пти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тихотворение С. Погореловского «Здравствуй ле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 лес, дремучий лес! Полный сказок и чудес! Ты о чем шумишь листвою  ночью тёмной грозовою? Что там шепчешь на заре весь в росе как в серебре? Кто в глуши твоей таиться –что за зверь, какая птица? Все открой не утаи: ты же видишь мы сво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уйте тему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ебник с.16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определим задачи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лушать голоса птиц и стих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читать тему параграфа в учеб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аудио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учен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тему и задачи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Познавательные: осуществляют логические действия: анализ, синтез, сравнение, обобщение, аналогию.</w:t>
            </w:r>
            <w:r>
              <w:rPr>
                <w:bCs/>
                <w:color w:val="170E02"/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Личностные: оценивают усваиваемое содержание с нравственно-этической точки зрения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Регулятивные: ориентируются в учебнике, контролируют учебные дей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Коммуникативные: формулируют и аргументируют своё мнение. учитывают разные мнения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Решение учебной задачи (проблемной задач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жительност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Учёные называют лес природным сообществом. Как вы это понимаете? Что такое сообщество? На какое слово похож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ейчас мы вспомним что мы знаем о лесе. Для этого разделимся на группы. Каждая группа получит своё зад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-растения ле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-животные л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-птицы л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-гриб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руппа-насеком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Электронное приложение-жизнь ле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Чтение статьи в учебнике вслух с.164-165 «Ярусы лес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ак расположены растения в лесу? Что в самом низу яруса? А выше? Выше? Нужны ли лесу грибы? Что грибы дают лесу? А нужны ли лесу жуки-короеды? Пользу они приносят или вред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гра «Да-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 увидев я мимо прохожу друзья. 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бруснику собирает с корнем кустик вырывает. Не 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пинке кто шагает на жучков не наступает.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ежонка увидали и домой его забрали.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л птенчик из гнезда трогать нам его нельзя. 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й нарву в лесу на праздник к маме принесу. Н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точки мы не ломаем когда по лесу гуляем. 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лаксация под музы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Чтение статьи в учебнике с.16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есная подстилка? Какую пользу она приноси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Давайте посмотрим как идет жизнь в лесу и составим цепи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Ответить на вопрос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22"/>
                <w:szCs w:val="22"/>
              </w:rPr>
              <w:t>.Наклеить заголовок. Разрезать карточки и приклеить названия. Найти лишние объек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дания из электронного прило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тать статью и ответить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лушать внимательно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Хоровые отве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есть удобнее. Закрыть гл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Чтение про себ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Работают в карточках пар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22"/>
                <w:szCs w:val="22"/>
              </w:rPr>
              <w:t>Принимают участие в диалог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>Работают в групп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мотрят презентацию. Выполняют задание из электронного прило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Читают статью вслух по очеред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вечают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инимают участие в иг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тдыхают под музы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амостоятельно читают статью в учебнике. Отвечают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оставляют цепи питания , работая в парах. Отвечают на составленны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осуществляют поиск и выделение необходимой информации, выбор наиболее эффективных способов решения задач, планирование структурирование знаний, осознанно строят речевое высказы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осуществляют волевую саморегуляцию в ситуации затруднения, ориентируются в учебнике. Замечают допущенные ошиб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осознают ответственность за общее дело, оценивают усваиваемое содерж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обмениваются мнениями, умеют слушать друг друга, могут работать в коллективе и в паре, уважают мнение других участников образовательн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Рефлексия деятельности (итог урок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ихотворение «Русский лес» С. Никули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ему мы научились на уроке? Почему лес называют природное сообществ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ебник с.169-выв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акие задачи мы ставили перед собой? Давайте оценим себя и своих товарищ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было интересно и понятно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ял ,но не всё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ичего не понял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22"/>
                <w:szCs w:val="22"/>
              </w:rPr>
              <w:t>Чтение стихотворения группо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. Самооц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осуществляют поиск средств достижения поставленных задач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Тест «Земля-кормилица .Почвы».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1.Характерными почвами нашего края являются:</w:t>
        <w:tab/>
        <w:t>7.В состав почвы входят: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-черноземы,  -тундровые почвы</w:t>
        <w:tab/>
        <w:t>-углекислый газ, известняк, воздух, вода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-подзолистые почвы.  –серые лесные почвы.</w:t>
        <w:tab/>
        <w:t>-вода, воздух, песок, глина, гумус, соли.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2.Черноземные почвы преобладают:</w:t>
        <w:tab/>
        <w:t>-поваренная соль, песок, глина, вода, воздух.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-в тундре,  - степях,  - лесной зоне,  - пустынях</w:t>
        <w:tab/>
        <w:t>8.Один сантиметр почвы в природе образуется:</w:t>
      </w:r>
    </w:p>
    <w:p>
      <w:pPr>
        <w:pStyle w:val="Normal"/>
        <w:tabs>
          <w:tab w:val="clear" w:pos="708"/>
          <w:tab w:val="left" w:pos="8123" w:leader="none"/>
        </w:tabs>
        <w:rPr/>
      </w:pPr>
      <w:r>
        <w:rPr/>
        <w:t>3.Плодородие почвы зависит от количества:</w:t>
        <w:tab/>
        <w:t>-за 100-200 лет;  -250-300лет;  -5-10 лет;   -1-2 года</w:t>
      </w:r>
    </w:p>
    <w:p>
      <w:pPr>
        <w:pStyle w:val="Normal"/>
        <w:rPr/>
      </w:pPr>
      <w:r>
        <w:rPr/>
        <w:t>-песка,  -глины,  перегноя,  -солей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4.Из перегноя под воздействием микроорганизмов образуются:</w:t>
        <w:tab/>
        <w:t>9.Для защиты почвы на полях необходимо: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-вода,  -камни,  воздух, соли.</w:t>
        <w:tab/>
        <w:t xml:space="preserve">-перепахивать, удобрять, уничтожать вредных животных 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5.Из остатков умерших растений и животных под воздействием</w:t>
        <w:tab/>
        <w:t>-сажать деревья, применять ядохимикаты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микроорганизмов образуется:</w:t>
        <w:tab/>
        <w:t>-проводить снегозадержание, сажать лесополосы,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-песок,   - перегной,  - глина,  -ил.</w:t>
        <w:tab/>
        <w:t xml:space="preserve"> правильно пахать, умеренно поливать и употреблять </w:t>
      </w:r>
    </w:p>
    <w:p>
      <w:pPr>
        <w:pStyle w:val="Normal"/>
        <w:tabs>
          <w:tab w:val="clear" w:pos="708"/>
          <w:tab w:val="left" w:pos="8170" w:leader="none"/>
        </w:tabs>
        <w:rPr/>
      </w:pPr>
      <w:r>
        <w:rPr/>
        <w:t>6.Каким цветом обозначены на карте низменности:</w:t>
        <w:tab/>
        <w:t xml:space="preserve">  удобрения.</w:t>
      </w:r>
    </w:p>
    <w:p>
      <w:pPr>
        <w:pStyle w:val="Normal"/>
        <w:rPr/>
      </w:pPr>
      <w:r>
        <w:rPr/>
        <w:t>-желтым,  -зеленым, светло-коричне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и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 У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ан, лось, мышь, белка, сойка, жуки-коро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к, лиса, сова, змеи, орлы, кукущки </w:t>
      </w:r>
    </w:p>
    <w:sectPr>
      <w:type w:val="nextPage"/>
      <w:pgSz w:orient="landscape" w:w="16838" w:h="11906"/>
      <w:pgMar w:left="85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8.proshkolu.ru/" TargetMode="External"/><Relationship Id="rId3" Type="http://schemas.openxmlformats.org/officeDocument/2006/relationships/hyperlink" Target="http://www.zooclub.ru/voice/index4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54:00Z</dcterms:created>
  <dc:creator>Людмила В. Путинцева</dc:creator>
  <dc:description/>
  <dc:language>en-US</dc:language>
  <cp:lastModifiedBy>DNS</cp:lastModifiedBy>
  <cp:lastPrinted>2013-11-28T06:10:00Z</cp:lastPrinted>
  <dcterms:modified xsi:type="dcterms:W3CDTF">2015-01-09T10:54:00Z</dcterms:modified>
  <cp:revision>2</cp:revision>
  <dc:subject/>
  <dc:title/>
</cp:coreProperties>
</file>