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«Системное и прикладное программное обеспеч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Программа должна обладать следующими свойствами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упорядоченная последовательность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истемность, дискретность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ссовость, понятность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днозначность, точность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Какие приложения относятся к прикладным программам общего назначе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текстовый редактор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бухгалтерские программы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игры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ОС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Системный диск необходим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загрузки ОС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хранения важных фалов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истематизации файлов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лечение компьютерных вирусов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Программное обеспечение (ПО) – эт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вокупность программ, позволяющих организовать решение задач на компьютер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возможность обновления программ за счет бюджетны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писок имеющихся в кабинете программ, заверен администрацией шко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 по настройке ПК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Система программирования – эт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цесс составления программ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цесс, облегчающий работу программиста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цесс, обучающий начальным шагам программис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2"/>
          <w:szCs w:val="22"/>
        </w:rPr>
        <w:t xml:space="preserve">процесс, обеспечивающий функционирование устрой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Прикладное программное обеспеч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 для обеспечения работы других програм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 для решения конкретных задач обработки ин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, обеспечивающие качество работы печатающих устрой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 для загрузки компьютера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Операционные систем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DOS, Windows, Unix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Word, Excel, Power Point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Basic, Access, Pascal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rar, Norton Commander, command.c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Системное программное обеспеч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 для организации совместной работы устройств компьютера как единой систе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 для организации удобной системы размещения программ на дис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набор программ для работы устройства системного блока компьюте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ограммы для работы периферийных устрой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Что такое утилиты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это программы для обнаружения компьютерных виру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это устройства преобразования сигналов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это программы – переводчик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это  программы, обеспечивающие удобства при обслуживания  компью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Каково назначение программы Текстовый редактор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здание компьютерных программ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 xml:space="preserve">создание и  редактирование текстовых документов;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здание и редактирование графических изображ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здание компьютерных вирусов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Каково назначение Систем управления базами данны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выполнение расчётов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здание и обработка базы да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здание текстовых документов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оиск компьютерных вирусов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В каком формате размещается текстовая информация в сети Internet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текстовые документы *.doc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2"/>
          <w:szCs w:val="22"/>
        </w:rPr>
        <w:t>текстовые файлы *.txt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файлы баз данных *.mdb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web-страницы *.htm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К какому классу программного обеспечения относятся драйверы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к прикладному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к системному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к системам программирования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к офисному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Программный продукт Windows представляет собой 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рикладную программу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истему программирования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только оболочку операционной системы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операционную систему с оболочкой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Архивный файл представляет собо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файл, защищенный от копир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файл, защищенный от несанкционированного доступ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файл, сжатый с помощью архиват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файл, зараженный компьютерным вирусом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Назовите «лишнюю» программу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Exce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Acces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Word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Turbo-Pasc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Какое из названных действий можно произвести архивным файло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ереформатирова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распакова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запустить на выполн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отредактировать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Файл Tetris.com находится на диске C в папке Games, которая является подпапкой папки Day. Выбрать полное имя фай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4000500" cy="3314700"/>
                <wp:effectExtent l="19050" t="19685" r="1968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314880"/>
                          <a:chOff x="0" y="0"/>
                          <a:chExt cx="4000680" cy="33148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1430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38680"/>
                            <a:ext cx="457200" cy="424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120"/>
                            <a:ext cx="13716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е П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4880"/>
                            <a:ext cx="0" cy="53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75160"/>
                            <a:ext cx="13716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63120"/>
                            <a:ext cx="13716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38680"/>
                            <a:ext cx="914400" cy="424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81000"/>
                            <a:ext cx="0" cy="233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0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4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99240"/>
                            <a:ext cx="9144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17480"/>
                            <a:ext cx="9144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виру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35360"/>
                            <a:ext cx="9144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обол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571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65640"/>
                            <a:ext cx="571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84600"/>
                            <a:ext cx="571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208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02480"/>
                            <a:ext cx="571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97000"/>
                            <a:ext cx="0" cy="169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42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301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9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1600"/>
                            <a:ext cx="914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09280"/>
                            <a:ext cx="10288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го назна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133720"/>
                            <a:ext cx="914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ающие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2548800"/>
                            <a:ext cx="914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0.1pt;width:315pt;height:260.95pt" coordorigin="4860,-2" coordsize="6300,5219">
                <v:oval id="shape_0" fillcolor="white" stroked="t" o:allowincell="f" style="position:absolute;left:6481;top:-2;width:179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5940,374" to="6659,1041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4860;top:1042;width:215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ое П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7561,541" to="7561,1375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6660;top:1376;width:215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1;top:1042;width:215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8281,374" to="9720,1041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5220,1543" to="52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210" to="5579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712" to="5579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213" to="5579,3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2044;width:14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545;width:14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виру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046;width:143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обол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4048" to="5579,4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550" to="5579,4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3881;width:8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383;width:8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5051" to="5579,5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4884;width:8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1883" to="7740,4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337" to="8099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899" to="8099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23" to="8099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4249" to="8099,4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2016;width:143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690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го на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358;width:143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ающи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5;top:4012;width:143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lang w:val="en-US"/>
        </w:rPr>
        <w:t>C:\Tetris.com\Games\Da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C:\Games\Tetris.com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:\Day\Games\Tetris.co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:\Games\Day\Tetris.c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После выполнения команды «удалить»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в Windows файлы и папки обычно попадаю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в буфер обмена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на панель задач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в «корзину»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на «рабочий пол»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Дополните схему</w:t>
      </w:r>
      <w:r>
        <w:rPr>
          <w:b/>
          <w:sz w:val="28"/>
          <w:szCs w:val="28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«Системное и прикладное программное обеспеч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Какие программы входят в системное ПО компьютера?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ОС, Тota Commander, бухгалтерские программ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Игры, электронные учебники, антивирусник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ОС, Тota Commander, антивирусные программым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электронные таблицы, текстовый редактор, презентации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В процессе загрузки операционной системы происходит?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копирование файлов ОС с дискеты на жесткий диск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копирование файлов ОС с СD на жесткий диск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последовательная загрузка файлов ОС в оперативную памят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Копирование оперативной памяти на жесткий диск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Операционная систем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истема программ, которая обеспечивает совместную работу всех устройств компьютера по обработке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истема математических операций для решения отд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истема планового ремонта и технического обслуживания компьютерной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истема взаимодействия всех программ компьютера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Прикладное программное обеспечение – эт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справочное приложение к программам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текстовый и графический редакторы, обучающие и тестирующие программы, иг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набор игровых программ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электронные справочники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Сервисные (обслуживающие) программ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программы сервисных организаций по бухгалтерскому учет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программы обслуживающих организаций по ведению делопроизвод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системные оболочки, утилиты, драйвера устройств, антивирусные и сетевые програм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текстовые редакторы, базы данных, графические редакторы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Системные оболочки – эт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пециальная кассета для удобного размещения дискет с операционной систем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пециальная программа, упрощающая диалог пользователь – компьютер, выполняет команды операционной систе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истема приемов и способов работы конкретной программы при загрузке программ и завершении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пециальная область на диске для размещения ОС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Что такое драйвер?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это устройство, управляющее работой какого-либо внешнего устройства;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это программа, управляющая работой какого-либо внешнего устройства;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это программа для тестирования устройств компьютера;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это программа для обслуживания магнитных дисков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Какие возможности предоставляют пользователю программы - графические редакторы?</w:t>
      </w:r>
    </w:p>
    <w:p>
      <w:pPr>
        <w:pStyle w:val="Style15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создание и редактирование графических изображений;</w:t>
      </w:r>
    </w:p>
    <w:p>
      <w:pPr>
        <w:pStyle w:val="Style15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создание и редактирование текстовых документов;</w:t>
      </w:r>
    </w:p>
    <w:p>
      <w:pPr>
        <w:pStyle w:val="Style15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создание программ – приложений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10"/>
        </w:numPr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создание баз данных</w:t>
      </w:r>
      <w:r>
        <w:rPr>
          <w:i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iCs/>
          <w:sz w:val="22"/>
          <w:szCs w:val="22"/>
        </w:rPr>
      </w:pPr>
      <w:r>
        <w:rPr>
          <w:sz w:val="22"/>
          <w:szCs w:val="22"/>
        </w:rPr>
        <w:t>Какое основное назначение имеют программы Электронные таблицы</w:t>
      </w:r>
    </w:p>
    <w:p>
      <w:pPr>
        <w:pStyle w:val="Style15"/>
        <w:numPr>
          <w:ilvl w:val="0"/>
          <w:numId w:val="17"/>
        </w:numPr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создание текстовых документов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17"/>
        </w:numPr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выполнение расчётов с табличными данными;</w:t>
      </w:r>
    </w:p>
    <w:p>
      <w:pPr>
        <w:pStyle w:val="Style15"/>
        <w:numPr>
          <w:ilvl w:val="0"/>
          <w:numId w:val="17"/>
        </w:numPr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создание электронного текста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17"/>
        </w:numPr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создание графических изображений</w:t>
      </w:r>
      <w:r>
        <w:rPr>
          <w:i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 каком формате размещается текстовая информация в сети Internet?</w:t>
      </w:r>
    </w:p>
    <w:p>
      <w:pPr>
        <w:pStyle w:val="Style15"/>
        <w:numPr>
          <w:ilvl w:val="0"/>
          <w:numId w:val="14"/>
        </w:numPr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текстовые документы *.doc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14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текстовые файлы *.txt</w:t>
      </w:r>
      <w:r>
        <w:rPr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14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файлы баз данных *.mdb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14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web-страницы *.htm</w:t>
      </w:r>
      <w:r>
        <w:rPr>
          <w:i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К какому классу программного обеспечения относятся компьютерные игры?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к системам программирования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к системному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к прикладному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к развивающему</w:t>
      </w:r>
      <w:r>
        <w:rPr>
          <w:i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Какая из перечисленных программ относится к офисному программному обеспечению </w:t>
      </w:r>
    </w:p>
    <w:p>
      <w:pPr>
        <w:pStyle w:val="Style15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Paint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Visual Basic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iCs/>
          <w:sz w:val="22"/>
          <w:szCs w:val="22"/>
        </w:rPr>
        <w:t>WORD</w:t>
      </w:r>
      <w:r>
        <w:rPr>
          <w:iCs/>
          <w:sz w:val="22"/>
          <w:szCs w:val="22"/>
          <w:lang w:val="en-US"/>
        </w:rPr>
        <w:t>;</w:t>
      </w:r>
    </w:p>
    <w:p>
      <w:pPr>
        <w:pStyle w:val="Style15"/>
        <w:numPr>
          <w:ilvl w:val="0"/>
          <w:numId w:val="7"/>
        </w:numPr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Windows</w:t>
      </w:r>
      <w:r>
        <w:rPr>
          <w:i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/>
      </w:pPr>
      <w:r>
        <w:rPr>
          <w:bCs/>
          <w:color w:val="000000"/>
          <w:sz w:val="22"/>
          <w:szCs w:val="22"/>
        </w:rPr>
        <w:t>Операционные системы входят в состав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ы управления базами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 програм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ладного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ного программного обеспечения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/>
      </w:pPr>
      <w:r>
        <w:rPr>
          <w:bCs/>
          <w:color w:val="000000"/>
          <w:sz w:val="22"/>
          <w:szCs w:val="22"/>
        </w:rPr>
        <w:t>Назовите «лишнюю» программу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Excel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ccess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ord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Turbo-Pascal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/>
      </w:pPr>
      <w:r>
        <w:rPr>
          <w:sz w:val="22"/>
          <w:szCs w:val="22"/>
        </w:rPr>
        <w:t xml:space="preserve">Файл </w:t>
      </w:r>
      <w:r>
        <w:rPr>
          <w:sz w:val="22"/>
          <w:szCs w:val="22"/>
          <w:lang w:val="en-US"/>
        </w:rPr>
        <w:t>Tetri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находится на диск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в папке </w:t>
      </w:r>
      <w:r>
        <w:rPr>
          <w:sz w:val="22"/>
          <w:szCs w:val="22"/>
          <w:lang w:val="en-US"/>
        </w:rPr>
        <w:t>Games</w:t>
      </w:r>
      <w:r>
        <w:rPr>
          <w:sz w:val="22"/>
          <w:szCs w:val="22"/>
        </w:rPr>
        <w:t xml:space="preserve">, которая является подпапкой папки </w:t>
      </w:r>
      <w:r>
        <w:rPr>
          <w:sz w:val="22"/>
          <w:szCs w:val="22"/>
          <w:lang w:val="en-US"/>
        </w:rPr>
        <w:t>Day</w:t>
      </w:r>
      <w:r>
        <w:rPr>
          <w:sz w:val="22"/>
          <w:szCs w:val="22"/>
        </w:rPr>
        <w:t>. Выбрать полное имя файла.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:\Tetris.com\Games\Day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:\Games\Tetris.com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:\Day\Games\Tetris.com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:\Games\Day\Tetris.com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Приложение Windows выгружается из памяти и прекращает свою работу, есл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Запустить другое приложение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вернуть окно приложения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Переключиться в другое окно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Закрыть окно приложения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Операционные системы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DOS, Windows, Unix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Word, Excel, Power Point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Basic, Access, Pascal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4000500" cy="3314700"/>
                <wp:effectExtent l="19050" t="19685" r="1968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314880"/>
                          <a:chOff x="0" y="0"/>
                          <a:chExt cx="4000680" cy="33148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1430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38680"/>
                            <a:ext cx="457200" cy="424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120"/>
                            <a:ext cx="13716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е П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4880"/>
                            <a:ext cx="0" cy="53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75160"/>
                            <a:ext cx="13716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63120"/>
                            <a:ext cx="13716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38680"/>
                            <a:ext cx="914400" cy="424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81000"/>
                            <a:ext cx="0" cy="233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0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4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99240"/>
                            <a:ext cx="9144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17480"/>
                            <a:ext cx="9144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виру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35360"/>
                            <a:ext cx="9144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обол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571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65640"/>
                            <a:ext cx="571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84600"/>
                            <a:ext cx="571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208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02480"/>
                            <a:ext cx="571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97000"/>
                            <a:ext cx="0" cy="169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42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301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9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1600"/>
                            <a:ext cx="914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09280"/>
                            <a:ext cx="10288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го назна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133720"/>
                            <a:ext cx="914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ающие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2548800"/>
                            <a:ext cx="914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2pt;width:315pt;height:260.95pt" coordorigin="4860,84" coordsize="6300,5219">
                <v:oval id="shape_0" fillcolor="white" stroked="t" o:allowincell="f" style="position:absolute;left:6481;top:84;width:179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5940,460" to="6659,1127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4860;top:1128;width:215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ое П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7561,627" to="7561,1461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6660;top:1462;width:215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1;top:1128;width:2159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8281,460" to="9720,1127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5220,1629" to="5220,5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297" to="5579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798" to="5579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299" to="5579,3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2130;width:14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631;width:14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виру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132;width:143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обол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4134" to="5579,4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636" to="5579,4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3967;width:8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469;width:8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5137" to="5579,5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4970;width:8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1969" to="7740,4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423" to="8099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985" to="8099,2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709" to="8099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4335" to="8099,4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2102;width:143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776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го на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444;width:143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ающи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5;top:4098;width:143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lang w:val="en-US"/>
        </w:rPr>
        <w:t>Winrar, Norton Commander, command.com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Системный диск необходим для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загрузки ОС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хранения важных фалов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истематизации файлов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лечение компьютерных вирусов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Каково назначение программы Текстовый редактор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здание компьютерных программ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 xml:space="preserve">создание и  редактирование текстовых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документов; 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 xml:space="preserve">создание и редактирование графических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зображ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создание компьютерных вирусов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/>
      </w:pPr>
      <w:r>
        <w:rPr>
          <w:sz w:val="22"/>
          <w:szCs w:val="22"/>
        </w:rPr>
        <w:t>Дополните схему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16:00Z</dcterms:created>
  <dc:creator>Admin</dc:creator>
  <dc:description/>
  <cp:keywords/>
  <dc:language>en-US</dc:language>
  <cp:lastModifiedBy>Elena</cp:lastModifiedBy>
  <dcterms:modified xsi:type="dcterms:W3CDTF">2015-01-12T19:24:00Z</dcterms:modified>
  <cp:revision>17</cp:revision>
  <dc:subject/>
  <dc:title>Тест по теме: «Системное и прикладное программное обеспечение»</dc:title>
</cp:coreProperties>
</file>