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тературное чт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вторы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гудова Е.Ф., учитель начальных классов, МБНОУ «Гимназия №44», г.Новокузнецк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ласс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класс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р УМК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уракова Н.А. Литературное чтение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ылина «Илья Муромец и Святогор»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урока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учение нового материал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 урока</w:t>
      </w:r>
      <w:r>
        <w:rPr>
          <w:sz w:val="28"/>
          <w:szCs w:val="28"/>
        </w:rPr>
        <w:t>: создание условий для формирования метапредметных умений средствами урока «литературного чт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чи урока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учить составлять характеристику былинных героев, пользуясь текстом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родолжить знакомство с былиной и былинными героями, с творчеством М.А.Врубеля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рмировать коммуникативную компетенцию: умение вести диалоги; координировать свои действия с действиями партнеров по совместной деятельност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навыки выразительного чтения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оспитывать чувство патриотиз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едметные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 xml:space="preserve">научатся </w:t>
      </w:r>
      <w:r>
        <w:rPr>
          <w:sz w:val="28"/>
          <w:szCs w:val="28"/>
        </w:rPr>
        <w:t xml:space="preserve">объяснять понятие «герой былины» через анализ  текста; называть основных героев русских былин; </w:t>
      </w:r>
      <w:r>
        <w:rPr>
          <w:i/>
          <w:sz w:val="28"/>
          <w:szCs w:val="28"/>
        </w:rPr>
        <w:t>получат возможность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научиться </w:t>
      </w:r>
      <w:r>
        <w:rPr>
          <w:sz w:val="28"/>
          <w:szCs w:val="28"/>
        </w:rPr>
        <w:t>анализировать подробности картин и средства передачи их смыс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предметные УУД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оммуникативные</w:t>
      </w:r>
      <w:r>
        <w:rPr>
          <w:sz w:val="28"/>
          <w:szCs w:val="28"/>
        </w:rPr>
        <w:t>: участвуют в диалогах в группе при обсуждении произведений искусства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улитивны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Рефлексивные умения</w:t>
      </w:r>
      <w:r>
        <w:rPr>
          <w:sz w:val="28"/>
          <w:szCs w:val="28"/>
        </w:rPr>
        <w:t>: самостоятельно работают с учебником, хрестоматией; принимают и сохраняют учебную задачу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Оценочные умения</w:t>
      </w:r>
      <w:r>
        <w:rPr>
          <w:sz w:val="28"/>
          <w:szCs w:val="28"/>
        </w:rPr>
        <w:t>: проверять правильность выполнения задания по правилу; оценивать свою деятельность на уроке, определять успехи и труд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знавательные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Общеучебные действия</w:t>
      </w:r>
      <w:r>
        <w:rPr>
          <w:sz w:val="28"/>
          <w:szCs w:val="28"/>
        </w:rPr>
        <w:t>: работают с дидактическими иллюстрациями в учебн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Логические действия</w:t>
      </w:r>
      <w:r>
        <w:rPr>
          <w:sz w:val="28"/>
          <w:szCs w:val="28"/>
        </w:rPr>
        <w:t>: умение строить логическую цепь рассужд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ичностные</w:t>
      </w:r>
      <w:r>
        <w:rPr>
          <w:sz w:val="28"/>
          <w:szCs w:val="28"/>
        </w:rPr>
        <w:t>: проявляют интерес к содержанию и форме художественных произвед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редства обучения</w:t>
      </w:r>
      <w:r>
        <w:rPr>
          <w:sz w:val="28"/>
          <w:szCs w:val="28"/>
        </w:rPr>
        <w:t>: учебник, хрестома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ип урока</w:t>
      </w:r>
      <w:r>
        <w:rPr>
          <w:sz w:val="28"/>
          <w:szCs w:val="28"/>
        </w:rPr>
        <w:t>: закрепление полученных зн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сновные понятия</w:t>
      </w:r>
      <w:r>
        <w:rPr>
          <w:sz w:val="28"/>
          <w:szCs w:val="28"/>
        </w:rPr>
        <w:t>: решение, вычисление, от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2571"/>
        <w:gridCol w:w="4500"/>
        <w:gridCol w:w="4583"/>
      </w:tblGrid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урока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уемые УУ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ащихся.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ый момен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здание рабочей атмосферы, эмоционального настроя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Прочитайте слова, которые являются эпиграфом нашего уро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 и сильные, могучие богатыри на славной Руси!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скакать врагам по нашей земле!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топтать их коням землю русскую!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затмить им солнце наше красное!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к стоит Русь – не шатается!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 века простоит – не шелохнется!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ют текст со слайда.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Актуализация знаний. Целеполагание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троить речевое высказывание в устной форме по вопрос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равнивать полученные результаты с поставленной задач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ыки оценивания работы одноклассни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цен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.Повторение изученного на предыдущем уро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 какого произведения взяты эти строк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Что такое былин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ем отличаются сказки от былин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 предыдущих уроках мы уже проникли в тайну содержания былин. В чем она заключаетс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Какому богатырю посвящена десятая часть всех былин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спомните былины о н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.Проверка домашнего зад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кажите об образе богатыря Ильи Муромца по плану, подкрепляя свой рассказ цитатами из были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аким критериям будете  оценивать ответы одноклассников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Формулирование темы и целей урока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О ком говорится в эпиграф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ределим тему нашего уро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кройте хр. на 45страниц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ва тема урок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ределим цели уро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.1. Подготовка к восприят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Богатыри – люди исключительные, они наделены такими качествами, которыми не обладает обычный человек. 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ылина – старинный жанр устного народного творчества. Сказание о богатырях и исторических событиях Древней Рус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былине реальные исторические  события сочетаются со сказочным сюжетом, героя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Илье Муромц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«</w:t>
            </w:r>
            <w:r>
              <w:rPr>
                <w:sz w:val="28"/>
                <w:szCs w:val="28"/>
              </w:rPr>
              <w:t xml:space="preserve">Исцеление Ильи Муромца», «Илья Муромец и Идолище Поганое», «Три поездки Ильи Муромца»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.Рассказывают подготовленные рассказ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я Муромец – любимый народный богатырь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схождение богатыря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ь к родине, стремление служить своему народу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ты характера Ильи Муромца: сила и стойкость, мужество и самоотверженность, чувство собственного достоин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должен соответствовать плану и подтверждаться цитатами из были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ют ответы одноклассни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знаем, почему так называется былин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 такой Святогор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й подвиг ещё мог совершить Илья Муромец.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Изучение нового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троить логическую цепь рассужд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ыки делового партнерского общ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равнивать полученные результаты с поставленной задач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лекать необходимую информацию из заданий учебни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2. Чтение 1-ой части (подготовленный ученик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чение каких слов вы не сможете объяснить сам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одтвердите, что Святогор наделен волшебными размерам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 И наделен волшебной сил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очитайте группу вопросов, которые вам предлагают авторы учебника на с.46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Постарайтесь ответить на них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3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абота над второй частью (читает учитель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Значение каких слов были непонятны в этой част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каком происхождении богатыря говорит сюжет с сумочкой, которую он не может поднять (тягой земной)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, какое объяснение по этому поводу дает учительница Миши и Маши  Ивановы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го богатыря (земного или неземного происхождения ) не может удержать земл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 группу вопросов на с.47. Поработайте в парах, ответьте на ни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твердите словами были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ица (объяснение на стр. внизу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ая сажень (словарь устойчивых выражений с.191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ют 4-6 стро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ют 8-13 стро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ют вопросы на с.4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коморо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онялка (плеть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итают объяснение на с.4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Богатыря – гиганта, богатыря подземного происхожде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мог Святогору богатырский конь. Он тоже из другого мира , потому что обычному коню было бы не под силу носить такого богатыря и у него серебряная уздечка и золотая подпруг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итают 1-4 строк на с.4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Закрепление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Работа с иллюстрацией учебника с.6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кройте учебники на с. 62 и найдите иллюстрацию художника  Ивана Билибина к былине «Илья Муромец и Святогор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оведем исследование по иллюстрации и узнае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динакового ли происхождения богатыри? </w:t>
            </w:r>
            <w:r>
              <w:rPr>
                <w:i/>
                <w:sz w:val="28"/>
                <w:szCs w:val="28"/>
              </w:rPr>
              <w:t>Как художник отразил то, что богатыри – разного происхождения: один обладает человеческой природой, другой – волшебной?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.1. Самостоятельная работа по групп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у будем выполнять в мини групп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ми помощниками вы сможете воспользоваться для того, чтобы доказать свой ответ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о скольким  критериям будем оценивать работу групп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групп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е, кто из богатырей – Илья Муромец, а кто – Святогор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е возраст богатыр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групп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райтесь доказать, что Илья Муромец обладает человеческой природой? 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групп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то же обладает волшебной природой?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акая гора является прародителем Святогора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спользуйте знания, полученные на уроке во время чтения былины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 группа и 5 группа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к художник подчеркивает необычное происхождение Святогора. (рассмотрите внимательно сказочного богатыря и обратите внимание на его рост, меч, щи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групп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ите внимательно коня Святогора. Это простой конь, или он столь же необычен, как и его седо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.3. Организация работы в паре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оценим правильность выполнения работы в пар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4. Проверка выполнения зад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слушиваются 2-3 пары, показывают образец работы над заданием и результат деятельности, сравнивают, аргументируют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ветить точно на поставленный вопрос исследования с докозательств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дин. Полный ответ с доказательств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лья взобрался на дерево, чтобы увидеть сказочного, обладающего волшебными размерами Святого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уромец молодой сильный мужчина (широкие плечи, мощная фигура, густая бород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вятогор -  старец: он сгорбился в седле то ли от тяжести ларца, который везет, то ли от старости; брови седые, волосы седые длинные, борода до пояс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Из былины «Илья Муромец и Соловей разбойник» знаем, что Илья родом из села Карачарово; князю Владимиру он представляется как «крестьянский сын»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Святогор</w:t>
            </w:r>
            <w:r>
              <w:rPr>
                <w:b/>
                <w:sz w:val="28"/>
                <w:szCs w:val="28"/>
              </w:rPr>
              <w:t xml:space="preserve">; </w:t>
            </w:r>
            <w:r>
              <w:rPr>
                <w:sz w:val="28"/>
                <w:szCs w:val="28"/>
              </w:rPr>
              <w:t>его волшебное происхождение зашифровано в самом имени: Святогор – «святая гора». Арара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Огромный, выше деревьев, плечи и голова скрываются в облаках. Он похож на гору, которая возвышается над всем окружающим пейзажем с деревьями и холмами. Даже птица летает ниже этой «горы». Необычайных размеров меч (он скрыт облаками) и огромный щит с изображением тотемного животного – прародителя и охранител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щь Святогора подчеркивают и облака, клубящиеся за его спиной, подобно грозному войску или гигантскому воинскому плащу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ь Святогора необыкновенный, волшебный: он громадного размера, самые высокие деревья не достают его ше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вание работы в группах по шкале правильности.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 урока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ть свою деятельность на уроке, определять успехи и трудности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рганизация деятельности обучающихся по анализу и оцениванию своей деятельности на уро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цели ставили вначале урок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добивались этих целей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ожите перед собой «лист самооценк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цените свою деятельность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Оценивание и рефлексия своей деятельност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8:34:00Z</dcterms:created>
  <dc:creator>Каб. 201</dc:creator>
  <dc:description/>
  <cp:keywords/>
  <dc:language>en-US</dc:language>
  <cp:lastModifiedBy>Римма</cp:lastModifiedBy>
  <cp:lastPrinted>2011-03-11T14:12:00Z</cp:lastPrinted>
  <dcterms:modified xsi:type="dcterms:W3CDTF">2014-03-13T08:03:00Z</dcterms:modified>
  <cp:revision>5</cp:revision>
  <dc:subject/>
  <dc:title>Тема : Задачи</dc:title>
</cp:coreProperties>
</file>