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сценой спрятались цыплята. Видны 10 лапок. Сколько там цыплят?(5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ереве 7 снегирей. Все, кроме 3 , улетели. Сколько снегирей осталось на дереве?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ро со снегом внесли в дом в 2 часа. Весь снег растаял в 6 часов. Сколько времени таял снег? (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надо сделать разрезов ножницами, чтобы одну большую гирлянду разделить на 4 маленьких?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адили 9 елочек, а между ними по одному кустику. Сколько кустов посадили? (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0</wp:posOffset>
                </wp:positionV>
                <wp:extent cx="1600200" cy="1028700"/>
                <wp:effectExtent l="10160" t="8255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0pt;margin-top:10pt;width:125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114300" cy="10287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42.95pt,9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0</wp:posOffset>
                </wp:positionV>
                <wp:extent cx="1143000" cy="5715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pt" to="269.95pt,9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считай треугольники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ф           (шар)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sz w:val="52"/>
          <w:szCs w:val="52"/>
        </w:rPr>
        <w:t>,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8"/>
          <w:szCs w:val="28"/>
        </w:rPr>
        <w:t>Стол             (сто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</w:t>
      </w:r>
      <w:r>
        <w:rPr/>
        <w:t xml:space="preserve">4  1  3  2  5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5430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2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</wp:posOffset>
                </wp:positionV>
                <wp:extent cx="571500" cy="5715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.15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 xml:space="preserve">А К Н А Т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Преврати в предметы: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04:00Z</dcterms:created>
  <dc:creator>Учитель</dc:creator>
  <dc:description/>
  <cp:keywords/>
  <dc:language>en-US</dc:language>
  <cp:lastModifiedBy>DNA7 X86</cp:lastModifiedBy>
  <cp:lastPrinted>2010-11-17T19:43:00Z</cp:lastPrinted>
  <dcterms:modified xsi:type="dcterms:W3CDTF">2010-11-17T17:43:00Z</dcterms:modified>
  <cp:revision>4</cp:revision>
  <dc:subject/>
  <dc:title/>
</cp:coreProperties>
</file>