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абушка связала 3 шарфика и 6 варежек. Сколько у бабушки внуков? (3)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 веревке завязали 4 узла. На сколько частей узлы разделили веревку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ма налила  молока в 2 стакана поровну. Затем из одного стакана она перелила молоко в пустой бидон. Где молока больше – в оставшемся стакане или бидоне? (поровн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96"/>
          <w:szCs w:val="96"/>
        </w:rPr>
        <w:t xml:space="preserve">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75260</wp:posOffset>
                </wp:positionV>
                <wp:extent cx="1143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13.8pt;width:89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читай отрез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9</w:t>
      </w:r>
      <w:r>
        <w:rPr/>
        <w:t>)</w:t>
      </w:r>
    </w:p>
    <w:tbl>
      <w:tblPr>
        <w:tblW w:w="1820" w:type="dxa"/>
        <w:jc w:val="left"/>
        <w:tblInd w:w="5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</w:tblGrid>
      <w:tr>
        <w:trPr>
          <w:trHeight w:val="100" w:hRule="atLeast"/>
        </w:trPr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ок больше яблока, а яблоко больше груши. Нарисуй то, что больше всего (цвет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ша и Егор пили чай из чашек разного цвета: красной и синей. Саша пил не из синей. Из какой чашки пил каждый мальчик?  (Саша – красной, Егор –си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ледующем году Пете будет 5 лет. Сколько лет ему было в прошлом году? (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блюдце 8 яблок. Сколько надо взять еще блюдец, чтобы в каждом лежало по 2 яблока? (2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дома до колодца 4 метра. Сколько всего метров пройдет Маша, чтобы принести воды?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1143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2pt;width:90pt;height:90pt" coordorigin="1080,1440" coordsize="1800,1800">
                <v:rect id="shape_0" fillcolor="white" stroked="t" o:allowincell="f" style="position:absolute;left:144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80;top:144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14400</wp:posOffset>
                </wp:positionV>
                <wp:extent cx="11430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72pt;width:90pt;height:90pt" coordorigin="-1260,1440" coordsize="1800,1800">
                <v:rect id="shape_0" fillcolor="white" stroked="t" o:allowincell="f" style="position:absolute;left:-90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90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1260;top:144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90pt;height:90pt" coordorigin="7560,-720" coordsize="1800,1800">
                <v:rect id="shape_0" fillcolor="white" stroked="t" o:allowincell="f" style="position:absolute;left:792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560;top:-72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36pt;width:90pt;height:90pt" coordorigin="5400,-720" coordsize="1800,1800">
                <v:rect id="shape_0" fillcolor="white" stroked="t" o:allowincell="f" style="position:absolute;left:576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400;top:-72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36pt;width:90pt;height:90pt" coordorigin="3240,-720" coordsize="1800,1800">
                <v:rect id="shape_0" fillcolor="white" stroked="t" o:allowincell="f" style="position:absolute;left:360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240;top:-72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36pt;width:90pt;height:90pt" coordorigin="1080,-720" coordsize="1800,1800">
                <v:rect id="shape_0" fillcolor="white" stroked="t" o:allowincell="f" style="position:absolute;left:144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80;top:-72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6pt;width:90pt;height:90pt" coordorigin="-1260,-720" coordsize="1800,1800">
                <v:rect id="shape_0" fillcolor="white" stroked="t" o:allowincell="f" style="position:absolute;left:-90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90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1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-3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1260;top:-72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1143000" cy="114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2pt;width:90pt;height:90pt" coordorigin="3240,1440" coordsize="1800,1800">
                <v:rect id="shape_0" fillcolor="white" stroked="t" o:allowincell="f" style="position:absolute;left:360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240;top:144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11430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15pt;width:90pt;height:90pt" coordorigin="1080,6300" coordsize="1800,1800">
                <v:rect id="shape_0" fillcolor="white" stroked="t" o:allowincell="f" style="position:absolute;left:1440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80;top:63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4000500</wp:posOffset>
                </wp:positionV>
                <wp:extent cx="11430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15pt;width:90pt;height:90pt" coordorigin="-1260,6300" coordsize="1800,1800">
                <v:rect id="shape_0" fillcolor="white" stroked="t" o:allowincell="f" style="position:absolute;left:-900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900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1260;top:63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400300</wp:posOffset>
                </wp:positionV>
                <wp:extent cx="11430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9pt;width:90pt;height:90pt" coordorigin="5400,3780" coordsize="1800,1800">
                <v:rect id="shape_0" fillcolor="white" stroked="t" o:allowincell="f" style="position:absolute;left:576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400;top:378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11430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89pt;width:90pt;height:90pt" coordorigin="7560,3780" coordsize="1800,1800">
                <v:rect id="shape_0" fillcolor="white" stroked="t" o:allowincell="f" style="position:absolute;left:792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560;top:378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11430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89pt;width:90pt;height:90pt" coordorigin="3240,3780" coordsize="1800,1800">
                <v:rect id="shape_0" fillcolor="white" stroked="t" o:allowincell="f" style="position:absolute;left:360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240;top:378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400300</wp:posOffset>
                </wp:positionV>
                <wp:extent cx="11430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9pt;width:90pt;height:90pt" coordorigin="1080,3780" coordsize="1800,1800">
                <v:rect id="shape_0" fillcolor="white" stroked="t" o:allowincell="f" style="position:absolute;left:144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80;top:378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2400300</wp:posOffset>
                </wp:positionV>
                <wp:extent cx="11430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89pt;width:90pt;height:90pt" coordorigin="-1260,3780" coordsize="1800,1800">
                <v:rect id="shape_0" fillcolor="white" stroked="t" o:allowincell="f" style="position:absolute;left:-90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90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467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41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1260;top:378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1143000" cy="1143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2pt;width:90pt;height:90pt" coordorigin="7560,1440" coordsize="1800,1800">
                <v:rect id="shape_0" fillcolor="white" stroked="t" o:allowincell="f" style="position:absolute;left:792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560;top:144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1143000" cy="1143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2pt;width:90pt;height:90pt" coordorigin="5400,1440" coordsize="1800,1800">
                <v:rect id="shape_0" fillcolor="white" stroked="t" o:allowincell="f" style="position:absolute;left:576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233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8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400;top:144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000500</wp:posOffset>
                </wp:positionV>
                <wp:extent cx="1143000" cy="1143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15pt;width:90pt;height:90pt" coordorigin="7740,6300" coordsize="1800,1800">
                <v:rect id="shape_0" fillcolor="white" stroked="t" o:allowincell="f" style="position:absolute;left:8100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1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1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740;top:63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5372100</wp:posOffset>
                </wp:positionV>
                <wp:extent cx="1143000" cy="1143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23pt;width:90pt;height:90pt" coordorigin="7740,8460" coordsize="1800,1800">
                <v:rect id="shape_0" fillcolor="white" stroked="t" o:allowincell="f" style="position:absolute;left:8100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1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1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740;top:846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372100</wp:posOffset>
                </wp:positionV>
                <wp:extent cx="11430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23pt;width:90pt;height:90pt" coordorigin="5400,8460" coordsize="1800,1800">
                <v:rect id="shape_0" fillcolor="white" stroked="t" o:allowincell="f" style="position:absolute;left:5760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400;top:846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372100</wp:posOffset>
                </wp:positionV>
                <wp:extent cx="1143000" cy="1143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23pt;width:90pt;height:90pt" coordorigin="3240,8460" coordsize="1800,1800">
                <v:rect id="shape_0" fillcolor="white" stroked="t" o:allowincell="f" style="position:absolute;left:3600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240;top:846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5372100</wp:posOffset>
                </wp:positionV>
                <wp:extent cx="1143000" cy="1143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23pt;width:90pt;height:90pt" coordorigin="1080,8460" coordsize="1800,1800">
                <v:rect id="shape_0" fillcolor="white" stroked="t" o:allowincell="f" style="position:absolute;left:1440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80;top:846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0100</wp:posOffset>
                </wp:positionH>
                <wp:positionV relativeFrom="paragraph">
                  <wp:posOffset>5372100</wp:posOffset>
                </wp:positionV>
                <wp:extent cx="1143000" cy="1143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423pt;width:90pt;height:90pt" coordorigin="-1260,8460" coordsize="1800,1800">
                <v:rect id="shape_0" fillcolor="white" stroked="t" o:allowincell="f" style="position:absolute;left:-900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900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935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882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1260;top:846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4000500</wp:posOffset>
                </wp:positionV>
                <wp:extent cx="1143000" cy="1143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15pt;width:90pt;height:90pt" coordorigin="3240,6300" coordsize="1800,1800">
                <v:rect id="shape_0" fillcolor="white" stroked="t" o:allowincell="f" style="position:absolute;left:3600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240;top:63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1143000" cy="1143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15pt;width:90pt;height:90pt" coordorigin="5580,6300" coordsize="1800,1800">
                <v:rect id="shape_0" fillcolor="white" stroked="t" o:allowincell="f" style="position:absolute;left:5940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1;top:71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1;top:66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580;top:63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0</wp:posOffset>
                </wp:positionV>
                <wp:extent cx="1143000" cy="11430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40pt;width:90pt;height:90pt" coordorigin="1080,10800" coordsize="1800,1800">
                <v:rect id="shape_0" fillcolor="white" stroked="t" o:allowincell="f" style="position:absolute;left:1440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80;top:108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0</wp:posOffset>
                </wp:positionH>
                <wp:positionV relativeFrom="paragraph">
                  <wp:posOffset>6858000</wp:posOffset>
                </wp:positionV>
                <wp:extent cx="1143000" cy="11430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540pt;width:90pt;height:90pt" coordorigin="-1260,10800" coordsize="1800,1800">
                <v:rect id="shape_0" fillcolor="white" stroked="t" o:allowincell="f" style="position:absolute;left:-900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900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1260;top:108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00</wp:posOffset>
                </wp:positionV>
                <wp:extent cx="1143000" cy="1143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40pt;width:90pt;height:90pt" coordorigin="7740,10800" coordsize="1800,1800">
                <v:rect id="shape_0" fillcolor="white" stroked="t" o:allowincell="f" style="position:absolute;left:8100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1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1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740;top:108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0</wp:posOffset>
                </wp:positionV>
                <wp:extent cx="1143000" cy="1143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40pt;width:90pt;height:90pt" coordorigin="5400,10800" coordsize="1800,1800">
                <v:rect id="shape_0" fillcolor="white" stroked="t" o:allowincell="f" style="position:absolute;left:5760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400;top:108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0</wp:posOffset>
                </wp:positionV>
                <wp:extent cx="1143000" cy="1143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40pt;width:90pt;height:90pt" coordorigin="3240,10800" coordsize="1800,1800">
                <v:rect id="shape_0" fillcolor="white" stroked="t" o:allowincell="f" style="position:absolute;left:3600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16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116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240;top:10800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9:00Z</dcterms:created>
  <dc:creator>Учитель</dc:creator>
  <dc:description/>
  <cp:keywords/>
  <dc:language>en-US</dc:language>
  <cp:lastModifiedBy>Артём П</cp:lastModifiedBy>
  <cp:lastPrinted>2010-12-08T19:57:00Z</cp:lastPrinted>
  <dcterms:modified xsi:type="dcterms:W3CDTF">2015-01-10T08:50:00Z</dcterms:modified>
  <cp:revision>9</cp:revision>
  <dc:subject/>
  <dc:title/>
</cp:coreProperties>
</file>