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EFDFA" w:val="clear"/>
        <w:spacing w:before="0" w:after="0"/>
        <w:rPr>
          <w:rFonts w:ascii="Georgia" w:hAnsi="Georgia" w:cs="Georgia"/>
          <w:b w:val="false"/>
          <w:b w:val="false"/>
          <w:bCs w:val="false"/>
          <w:color w:val="D52A33"/>
          <w:sz w:val="21"/>
          <w:szCs w:val="21"/>
        </w:rPr>
      </w:pPr>
      <w:r>
        <w:rPr>
          <w:rFonts w:cs="Georgia" w:ascii="Georgia" w:hAnsi="Georgia"/>
          <w:b w:val="false"/>
          <w:bCs w:val="false"/>
          <w:color w:val="D52A33"/>
          <w:sz w:val="21"/>
          <w:szCs w:val="21"/>
        </w:rPr>
        <w:t>Занимательная информатика</w:t>
      </w:r>
    </w:p>
    <w:p>
      <w:pPr>
        <w:pStyle w:val="Normal"/>
        <w:shd w:fill="FEFDFA" w:val="clear"/>
        <w:spacing w:lineRule="atLeast" w:line="155"/>
        <w:rPr>
          <w:rFonts w:ascii="Arial" w:hAnsi="Arial" w:cs="Arial"/>
          <w:b/>
          <w:b/>
          <w:bCs/>
          <w:color w:val="333333"/>
          <w:sz w:val="12"/>
          <w:szCs w:val="12"/>
        </w:rPr>
      </w:pPr>
      <w:r>
        <w:rPr>
          <w:rFonts w:cs="Arial" w:ascii="Arial" w:hAnsi="Arial"/>
          <w:b/>
          <w:bCs/>
          <w:color w:val="333333"/>
          <w:sz w:val="12"/>
          <w:szCs w:val="12"/>
        </w:rPr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  <w:t>АНАГРАММА (от греч. «вновь» и «запись») — литературный приём, состоящий в перестановке букв или звуков определённого слова (или нескольких). Например, апельсин — спаниель.</w:t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  <w:t>Принято оперировать только именами существительными единственного числа именительного падежа, но могут получиться интересные пары, если использовать и другие части речи.</w:t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  <w:t>Путем перестановки нужно расшифровать слова, относящиеся к информатике. После расшифровки определить, какое слово здесь лишнее.</w:t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  <w:t>1) КЕТСТ, ОЛИСЧ, ФРГИАК, МАБАГУ.</w:t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  <w:t>2) ВИКЛУРАТА, СТКИДОЖЙ, НЕРСКА, ТЕРПНИР.</w:t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  <w:t>3) ТОРНИМО, ТЕРТПЛО, ТЕРИНПР, ЬШЫМ.</w:t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  <w:t>4) ТЕРЧЕСВИН, ТАКЕДИС, АКТПКОМ КСДИ, СОРЦЕСПРО.</w:t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  <w:t>5) ТАНЛЕПЕРОФ, ТАКЕДИС, ТАКРАРОФПЕ, НИМОРОТ.</w:t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  <w:t>6) НОФЕЛТЕ, ММЕДО, ТФЕЕЛКСА, ТЬАЯПМ.</w:t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  <w:t>7) УХЛС, УСКВ, ИЕНЯНООБ, ГОМЗ.</w:t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  <w:t>8) КАБОТРАОБ, ИЕНЕХРНА, ТОРЛЯКУКАЛЬ, ЕЕААПРДЧ.</w:t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  <w:t>9) КАЧТО, АОНТ, КВАУБ, РАЦФИ.</w:t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  <w:t>10) МЕТРАРИФОМ, ТЫЕСЧ, ТОРКАЛЯЛЬКУ, ДОВОСКИД.</w:t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  <w:t>Ответы:</w:t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  <w:t>1) Текст, число, график, бумага. Бумага - носитель информации, всё остальное - виды.</w:t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  <w:t>2) Клавиатура, джойстик, сканер, принтер. Принтер-устройство вывода данных, всё остальное - устройства ввода.</w:t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  <w:t>3) Монитор, плоттер, принтер, мышь. Мышь - устройство ввода данных, всё остальное - устройства вывода.</w:t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  <w:t>4) Винчестер, дискета, компакт диск, процессор. Процессор - устройство обработки информации, всё остальное - внешняя память.</w:t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  <w:t>5) Перфолента, дискета, перфокарта, монитор. Монитор - устройство вывода данных, всё остальное - носители информации.</w:t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  <w:t>6) Телефон, модем, телефакс, память. Память - устройство хранения данных, всё остальное - устройства передачи.</w:t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  <w:t>7) Слух, вкус, обоняние, мозг. Мозг обрабатывает информацию, всё остальное - органы чувств.</w:t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  <w:t>8) Обработка, хранение, калькулятор, передача. Калькулятор - вычислительное устройство, всё остальное - виды работы с информацией.</w:t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  <w:t>9) Точка, нота , буква, цифра. Ноту нельзя ввести с клавиатуры, всё остальное - можно.</w:t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</w:r>
    </w:p>
    <w:p>
      <w:pPr>
        <w:pStyle w:val="Normal"/>
        <w:shd w:fill="FEFDFA" w:val="clear"/>
        <w:spacing w:lineRule="atLeast" w:line="155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  <w:t>10) Арифмометр, счеты, калькулятор, дисковод. Дисковод- устройство для записи( считывания) на магнитные диски, всё остальное -виды работы с информацией.</w:t>
      </w:r>
    </w:p>
    <w:p>
      <w:pPr>
        <w:pStyle w:val="Normal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5:14:00Z</dcterms:created>
  <dc:creator>Администратор</dc:creator>
  <dc:description/>
  <cp:keywords/>
  <dc:language>en-US</dc:language>
  <cp:lastModifiedBy>User</cp:lastModifiedBy>
  <dcterms:modified xsi:type="dcterms:W3CDTF">2015-01-12T15:14:00Z</dcterms:modified>
  <cp:revision>2</cp:revision>
  <dc:subject/>
  <dc:title>Занимательная информатика</dc:title>
</cp:coreProperties>
</file>