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: ВОЛШЕБНИЦА   ВОД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ГРАММНЫЕ ЗАДАЧ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Познакомить детей со свойствами вод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отсутствие собственной форм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розрачность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нет вкус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нет запах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ода- растворитель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дчеркнуть важное значение воды в жизни человека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Объяснить детям, почему вода  нуждается в очистке, и дать элементарное представление о процессе фильтрации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выки проведения лабораторных опыто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закрепить умение работать с прозрачной стеклянной посудой: стеклянными стаканчиками, колбами, пробирк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социальные навыки: умение работать в группе, договариваться, учитывать мнение партнёра, а также аргументировано отстаивать собственное мнение. 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вать бережное отношение к природ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и обогащать словарь детей: пресная, вещества, растворитель, прозрачный, фильтровать, колба, пробир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 двигательную активность детей на занятии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ьную осан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, наблюдения на прогулках, экскурсии на пруд, чтение детской познавательной литературы, разучивание стихов и загадок о воде, моделирование по теме «Круговорот воды в природе», организация «домашнего задания» с привлечением род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и оборудование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ссворд (на листе бумаге)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графии (слайды) с изображением различных природных водоёмов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волы, обозначающие свойства воды (карточки)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е тела: шар, куб, цилиндр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ирки, колбы, стаканы, салфетки, чайные ложки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Воронка и ватный диск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щества: мука, сахарный песок, растительное масло, молоко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и: «Незнайка», «матрёшка»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 воды «Барьер №4»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ла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РАНИЗАЦИОННЫЙ МОМЕНТ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ходят в зал, занавес закрыт, на столике красивая коробка.</w:t>
      </w:r>
    </w:p>
    <w:p>
      <w:pPr>
        <w:pStyle w:val="Normal"/>
        <w:ind w:left="360" w:hanging="0"/>
        <w:rPr/>
      </w:pPr>
      <w:r>
        <w:rPr>
          <w:b/>
          <w:i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Ребята, посмотрите, нам прислали посылку из Цветочного города. (Открывает, а там кукла Незнайка)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Здравствуйте, ребята! Я путешествовал на воздушном шаре, видел много интересного, всё фотографировал. И эти фотографии привёз вам. А чтобы узнать,  что на них сфотографировано,  вам нужно отгадать кроссворд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оспитатель достаёт плакат с кроссвордом и конверт с заданиям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ОР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Ж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ВЕД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ПК</w:t>
      </w:r>
      <w:r>
        <w:rPr>
          <w:b/>
          <w:sz w:val="28"/>
          <w:szCs w:val="28"/>
        </w:rPr>
        <w:t>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птица, которая искупалась в чернилах? (Ворон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такой предмет, с помощью которого можно кушать суп? (Ложк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вотное, которое любит спать зимой и сосать лапу? (Медведь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ой овощ не мог сам выдернуть дед из земли? (Реп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посмотрите, что за слово получилось в синих квадратах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Правильно, вода. А теперь давайте смотреть фотографии, которые я запечатлел во время своего путешеств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Показ слайдов с изображением моря, реки, озера, водопада и горной реки. Беседа по картинкам)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посмотрите, что здесь изображено?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о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Правильно, море. А как называется вода в море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Морская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вы почти все бывали на море и пробовали воду на вкус. Какая она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Солёная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кажите  Незнайке, можно пить такую воду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Нет, она невкус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Правильно,  морскую солёную воду пить нельзя, но она очень полезная.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Вот почему доктор Пилюлькин заставлял  меня полоскать горло этой  солёной водой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 А это что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Р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как называется вода в ре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Речная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А в озёрах? (озёрная). А в родниках? (родниковая). В море вода солёная.  А в  реках, озёрах и родниках, какая вода? (пресная, её можно пит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авильно. Но ещё вода бывает спокойная (в равнинах рек и озёр) и бурная  (в горных реках и водопадах). Спасибо Незнайка за твои замечательные фотографии. Вода – одно из самых удивительных явлений на нашей планете. Ведь без воды не могут прожить ни люди, ни растения, ни животные. И сегодня мы узнаем о воде много нового и интерес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, я приглашаю вас в лабораторию. Наденьте халаты, рассаживайтесь поудобнее. А ты Незнайка слушай всё внимательно и запомина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Дети садятся за стол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Вода прозрачна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посмотрите на вашем столе стоят два стакана: один с молоком, а другой с чистой водой и игрушка- «матрёшка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зьмите стакан с молоком, поставьте за него игрушку. Посмотрите на игрушку сквозь стакан. Видите ли вы игрушку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ичего, игрушку невидно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Теперь возьмите стакан с чистой водой, поставьте игрушку за стакан и посмотрите на неё сквозь стакан. Что вы види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Игруш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Какой можно сделать вывод: какое молоко и какая вода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да прозрачная, а молоко нет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: Неверно, мне матрёшку было вид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думайте, что нужно сделать,  чтобы Незнайка поверил, что вода прозрачная? (предложить положить чайную ложку в стакан с водо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ывод:</w:t>
      </w:r>
      <w:r>
        <w:rPr>
          <w:i/>
          <w:sz w:val="28"/>
          <w:szCs w:val="28"/>
        </w:rPr>
        <w:t xml:space="preserve"> чистая вода - прозрачная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о первое свойство воды. Вот такой символ обозначает, что вода - прозрач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оспитатель объясняет значение этого символ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ода не имеет запах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Теперь я предлагаю вам взять стакан с водой и понюхать её. Как вы думаете, есть ли у воды запах? (опрос 2-3 дете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  <w:r>
        <w:rPr>
          <w:i/>
          <w:sz w:val="28"/>
          <w:szCs w:val="28"/>
        </w:rPr>
        <w:t xml:space="preserve"> вода не имеет запах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ребята, вода не имеет запаха. Итак, мы и определили второе свойство воды.  А этот символ обозначает, что вода не имеет запа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ОДА НЕ ИМЕЕТ ВКУСА»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мы с вами понюхали воду, а теперь давайте её попробуем. Возьмите стакан с чистой водой и сделайте 1-2 глотка. Скажите, есть ли у воды вкус?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, вода без вкус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Если «да», то спросить, у кого вода на вкус солёная или сладкая, может кислая?)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ывод:</w:t>
      </w:r>
      <w:r>
        <w:rPr>
          <w:i/>
          <w:sz w:val="28"/>
          <w:szCs w:val="28"/>
        </w:rPr>
        <w:t xml:space="preserve"> вода не имеет вкуса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Вода не имеет вкуса. И этот символ это подтверж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ода не имеет собственной формы»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 посмотрите, у меня в руках находится геометрическое тело: шар, куб цилиндр. Все предметы, которые нас окружают, имеют форму. А как вы думаете, вода имеет свою собственную форму? А вот сейчас мы и провер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у меня в руках находится стеклянный сосуд. Как он называется? Это пробирка. Какой она фор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Цилиндричес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А какую форму приобрела вода в пробирке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Цилиндрическую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А это, ребята, колба. Какую форму имеет нижняя часть колбы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Шарообразную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а давайте перельём воду из пробирки в колбу. Изменилась ли форма воды или осталась прежней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Да, изменилась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Какую форму приобрела вода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Форму колбы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А что будет, если я пролью немного воды на стол? Теперь какую форму имеет вода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апоминает луж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ода в пробирке имела цилиндрическую форму , в колбе – форму колбы, а на ровной поверхности – в виде лужи. Какой можно сделать вывод: имеет ли вода свою собственную форму?  </w:t>
      </w:r>
      <w:r>
        <w:rPr>
          <w:b/>
          <w:i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ывод:</w:t>
      </w:r>
      <w:r>
        <w:rPr>
          <w:i/>
          <w:sz w:val="28"/>
          <w:szCs w:val="28"/>
        </w:rPr>
        <w:t xml:space="preserve"> У воды нет собственной форм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Правильно, вода не имеет собственной формы, она приобретает ту форму сосуда, в который её наливают. И это следующее свойство воды обозначим таким симв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А теперь ребята, я предлагаю вам немного отдохнуть. Снимите халаты, повести их на спинку стульчика. Лягте на ковёр на спину, закройте глаза и слушайте мой голо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ФИЗКУЛЬТМИНУТКА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 «Жители мор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Дети под музыку «Шум моря» представляют, что они находятся на дне морско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заданию воспитателя дети движениями имитируют морскую звезду, морского конька, краб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мы немного отдохнули, давайте вернёмся в нашу лабораторию. Надеваем халаты и занимаем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ОДА – РАСТВОРИТЕЛЬ»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Незнайка принёс чашки, в которые что-то налил и насыпал. А что это, он и сам не знает.  Постарайтесь определить, что это за вещества.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 Воспитатель ставит на столы детям по одному образцу. Дети определяют, что это мука, сахар,  растительное масл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что за вещества  находятся у вас в сосудах? А у ва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попробуем растворить эти вещества в воде и посмотрим, что у нас получит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Воспитатель вызывает по одному ребёнку  и предлагает на выбор растворить любое вещество, объясняя при этом порядок проведения опыта. Сначала нужно взять стакан с водой, с помощью ложечки насыпать или налить раствор и перемешать его. Дождаться результата и объяснить 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ходу опыта дети делают 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хар растворяются полностью, вода при этом остаётся прозрачн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Мука растворяется частично, вода становится мутной и есть осадо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астительное масло не растворяется совсем, оно остаётся на поверхности воды, либо плавает в виде жёлтых кап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да – растворител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да является растворителем. И этот символ это обозначает, что вода  растворяет вещества, но некоторые растворяет полностью, некоторые - частично, а некоторые не растворяются совс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Ой, ребята, у вас так жарко, что я пить захотел. По дороге  к вам я остановился около реки и в бутылку налил воды. Вот она. Сейчас попью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знайка, да ты что делаешь, разве можно пить воду из реки. Она же грязная. Как вы думаете, что нужно сделать, чтобы вода стала чистой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чистить её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ребята, очистить.  Процесс очистки называется фильтрацией. И я сейчас профильтрую эту воду. Для этого нам понадобится пустой стакан, воронка и ватный диск, который послужит нам фильтром. Я вложите ватный диск в середину воронки, а воронку вставьте в пустой стакан. Затем потихоньку налью воду в середину ватного диска и смотрите, что будет происход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Ребята, что э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Вода стала чистой, а ватный диск стал грязным, на нём соринки.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Вот видишь, Незнайка, какую грязную воду ты хотел выпить. Разве  так можно!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Незнайка</w:t>
      </w:r>
      <w:r>
        <w:rPr>
          <w:sz w:val="28"/>
          <w:szCs w:val="28"/>
        </w:rPr>
        <w:t>: Я больше так не буду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мы с вами узнали самый простой способ очистки воды. Но с фильтрованной водой мы сталкиваемся каждый день. Вода, которая попадает в наши квартиры через водопроводные краны, тоже фильтру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начала воду берут из рек, озёр, подземных источников. Но можно ли пить такую воду? Нет. Потому, что в ней могут встречаться частички грязи, водоросли, микробы. Поэтому воду очищают на специальных очистительных станциях с помощью сложных фильтров, непохожих на наши и только потом она попадает в водопровод. Ею можно умываться, поливать цветы, стирать, варить еду. Но даже такую отфильтрованную,  очищенную от грязи воду пить нельзя из-под крана. В ней ещё могли остаться  микробы, которые благодаря своим микроскопическим размерам, прошли через самые чистые фильтры. Уничтожить такие микробы, можно, если прокипятить воду. И только после этого её можно 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ЛЮЧИТЕЛЬНАЯ ЧА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Я хочу угостить вас чистой водой, но для этого мне нужен вот такой фильтр. Я думаю, что почти у всех есть такой  дома. И пока вода будет фильтроваться, давайте вспомним, с какими свойствами воды мы познакомили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да прозрачна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ода не имеет запаха.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Вода не имеет вкус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  .У воды нет собственной форм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 Вода растворит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подойдите и попробуйте воду. Приятно пить такую воду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немного попутешествовали по разным странам, горам, лесам и океанам. Славно потрудились и много нового и интересного узнали о волшебнице воде. Ну, вот ребята, на этом наше занятие закончилось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А можно я останусь с вами поиграть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нечно можно, ребята будут только рад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  <w:szCs w:val="4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40"/>
      <w:szCs w:val="4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4:58:00Z</dcterms:created>
  <dc:creator>Оксана</dc:creator>
  <dc:description/>
  <cp:keywords/>
  <dc:language>en-US</dc:language>
  <cp:lastModifiedBy>Ната</cp:lastModifiedBy>
  <dcterms:modified xsi:type="dcterms:W3CDTF">2015-01-12T17:17:00Z</dcterms:modified>
  <cp:revision>24</cp:revision>
  <dc:subject/>
  <dc:title>ЦЕЛИ:</dc:title>
</cp:coreProperties>
</file>