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нчарова А.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деятельностного подхода на уроках русского языка и литературы через технологию проект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СОШ с УИОП №2 (г. Котельнич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попробуем обсудить конкретный вопрос: как научить ребенка в школе тому, что поможет ему по-настоящему жить в настоящей взрослой жизни.  Традиционные методы и технологии не могут в полной мере осуществить такой подход к обучению. Я считаю, что мы должны научить ребенка таким способам достижения результата, которые срабатывают независимо от конкретного содержания. В рамках традиционной классно-урочной формы обучения сделать это можно, но затруднительно, гораздо эффективнее применить метод проектов. В современном образовании интерес к деятельностному подходу объясняется поиском эффективных педагогических технологии, которые позволят реализовать идею теории оптимизации учебного процесса.  Работая с данной технологией, я пришла к выводу, что большую пользу приносит работа над практико-ориентированными проектами.</w:t>
      </w:r>
      <w:r>
        <w:rPr>
          <w:sz w:val="28"/>
          <w:szCs w:val="28"/>
        </w:rPr>
        <w:t xml:space="preserve"> Они</w:t>
      </w:r>
      <w:r>
        <w:rPr>
          <w:rFonts w:cs="Times New Roman" w:ascii="Times New Roman" w:hAnsi="Times New Roman"/>
          <w:sz w:val="28"/>
          <w:szCs w:val="28"/>
        </w:rPr>
        <w:t xml:space="preserve"> позволяют развить у учащихся умения и навыки, которые пригодятся для адаптации в жизни и формирования опыта самостоя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проект словаря военных терминов. Результатом учебной деятельности в ходе изучения стихотворения Лермонтова «Бородино» стал не только словарь, но и  умение работать с различной справочной литературой. Данный словарь я использую на последующих уроках изучения отрывка из романа Льва Толстого «Война и мир». Также использую прием инсценирования на уроках, где большое внимание уделяется развитию коммуникативной компетенции и темы тесно связаны с понятием «Речевая ситуация». Инсценирование помогает развить различные коммуникативные умения и навыки (как говорения, так и слушанья). Например, тема «Умеем ли мы употреблять в речи этикетные слова?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разыграть различные речевые ситуации. Выбор слов определяется заданием: посещение врача, формулы просьбы, формулы отказа, работа кондуктора в автобусе. В ходе выполнения заданий мы вместе с учащимися постоянно оцениваем свою деятельность, обсуждая каждую ситуацию после ее инсценирования, отмечая, что получилось, что требует корректировки. Процесс самоанализа своей деятельности и осмысление деятельности других позволяет продолжить формирование рефлексивных умений в ходе взаимодействия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простор для фантазии учителя и учеников дают уроки развития речи, потому что позволяют решить значимую проблему, связанную с созданием самостоятельного текста, получить продукт и представить свой текст. На уроке учащиеся вместе со мной анализируют проблемную ситуацию, предлагают различные пути решения и предполагают, каким может быть результат их деятельности. Так были организованы мной уроки русского языка: Определение научного понятия,  организована деловая игра «Проект выборов старосты класса», создана заочная экскурсии по музею-усадьбе «Михайловское», проект экскурсии вызвал интерес учащихся разны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е с использованием технологии проектов упор нужно сделать не на том, что получилось в результате совместных усилий ученика и учителя, а на том, каким путем был достигнут результ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рименения проектов показала, что в классах, где использовалась данная технология, учащиеся сами формулируют цели своей работы, умеют находить пути решения проблемы, анализируют свою деятельность, взаимодействуют в группах и коллективе, а также вырос интерес к предмету и познавательная активность на уроке, повысилось качество знаний, увеличилось количество учащихся, занимающихся исследовательской деятельностью. Мои ученики стали более инициативны, самостоятель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я позволяет эффективно обучать школьников навыкам и умениям, которые будут необходимы выпускникам не только для продолжения обучения и получения профессии, но и для дальнейшей самостоятельной деятельности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8:16:00Z</dcterms:created>
  <dc:creator>Настя</dc:creator>
  <dc:description/>
  <cp:keywords/>
  <dc:language>en-US</dc:language>
  <cp:lastModifiedBy>EVGEN</cp:lastModifiedBy>
  <cp:lastPrinted>2011-02-09T08:02:00Z</cp:lastPrinted>
  <dcterms:modified xsi:type="dcterms:W3CDTF">2015-01-13T18:16:00Z</dcterms:modified>
  <cp:revision>2</cp:revision>
  <dc:subject/>
  <dc:title>СЛАЙД 1</dc:title>
</cp:coreProperties>
</file>