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5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4в 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. Э.Д. Днепров, А.Г. Аркадьев.- 2-е изд.стереотип. –М.: Дрофа, 2006.-48с.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для разработки учебно-методических материалов Всероссийского детско-юношеского дви</w:t>
        <w:softHyphen/>
        <w:t>жения «Школа безопасности», кружков, секций и клубов военно-патриотической на</w:t>
        <w:softHyphen/>
        <w:t>правленности, оборонно-спортивных ла</w:t>
        <w:softHyphen/>
        <w:t>герей, лагерей юных спасателей, туристических похо</w:t>
        <w:softHyphen/>
        <w:t>дов и слетов, детских игр и соревнований, проведения   Дня защиты детей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идеятельности.5 класс / А.Т.Смирнов. – 7-е изд. – М. Просвешение,2010. -171 с. В учебнике изложены важнейшие правила поведения в опасных ситуациях (техногенного, природного и социального происхождения), которые могут возникнуть в повседневной жизни и чрезвычайных ситуациях в нашей местности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знакомит с основными понятиями о здоровье и здоровом образе жизни, с некоторыми правилами оказания первой медицинской помощи при различных несчастных случаях. Позволяет глубже изучать правила дорожного движения, где это очень необходимо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5 классе отводится 1 час в неделю, 34 часа в год.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е  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с классом используются педагогические технологии: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 </w:t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 xml:space="preserve">данской обороне» и др.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 привить умения и навыки предвидения, распознавания и оценки негативного влияния этих факторов.</w:t>
      </w:r>
    </w:p>
    <w:p>
      <w:pPr>
        <w:pStyle w:val="FR1"/>
        <w:spacing w:lineRule="auto" w:line="240"/>
        <w:ind w:left="284" w:right="-2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 пожарной безопасности и поведения при пожарах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воде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криминогенных ситуациях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природных условиях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ых чрезвычайных ситуациях природного и техногенного характера, наиболее вероятных для района проживания, способы оповещения о них и правилах  безопасного поведения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екционных заболеваниях и правилах их профилактики;</w:t>
      </w:r>
    </w:p>
    <w:p>
      <w:pPr>
        <w:pStyle w:val="FR1"/>
        <w:numPr>
          <w:ilvl w:val="0"/>
          <w:numId w:val="8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ведения в повседневной жизни с целью предупреждения травматизма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терпящим бедствия на оде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 при порезах, ушибах, растяжениях, укусах насекомыми, тепловом и солнечном ударах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авилах поведения при смене климатогеографических условий и при вынужденном автономном существовании в природных условиях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С природного и техногенного характера, возникающих на территории России, их последствиях и мерах принимаемых по защите населения, а также о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ах здорового образа жизн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 / Сост. А.Т. Смирнов, Б.И. Мишин. – М.. Просвещение, 2002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стереотип. –М.: Дрофа, 2006.-48с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ебник Основы безопасности жизнидеятельности.5 класс / А.Т.Смирнов. – 7-е изд. – М. Просвешение,2010. -171 с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 5 класс. Методическое пособие / В.Н. Латчук, В.В. Макаров. – 6-е  изд., стереотип. м. : Дрофа, 2006.- 126, 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7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7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. издат, 2000.</w:t>
      </w:r>
    </w:p>
    <w:p>
      <w:pPr>
        <w:pStyle w:val="FR1"/>
        <w:numPr>
          <w:ilvl w:val="0"/>
          <w:numId w:val="7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7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 с цветными иллюстрациями. – М.; Мир Авто-книг, 2006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0" w:hanging="0"/>
        <w:jc w:val="center"/>
        <w:rPr/>
      </w:pPr>
      <w:r>
        <w:rPr/>
        <w:t>ОБЖ 5 класс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52"/>
        <w:gridCol w:w="1460"/>
        <w:gridCol w:w="1580"/>
        <w:gridCol w:w="1851"/>
        <w:gridCol w:w="19"/>
      </w:tblGrid>
      <w:tr>
        <w:trPr>
          <w:trHeight w:val="4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Безопасность и защита человека в опасных ситу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Человек, среда его обитания, безопасность челове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пасные ситуации техноген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90"/>
              <w:jc w:val="center"/>
              <w:rPr/>
            </w:pPr>
            <w:r>
              <w:rPr>
                <w:sz w:val="28"/>
                <w:szCs w:val="28"/>
              </w:rPr>
              <w:t>Опасные ситуации природ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90"/>
              <w:jc w:val="center"/>
              <w:rPr/>
            </w:pPr>
            <w:r>
              <w:rPr>
                <w:sz w:val="28"/>
                <w:szCs w:val="28"/>
              </w:rPr>
              <w:t>Опасные ситуации социаль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Чрезвычайные ситуации природного и техноген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различных видах поврежд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780"/>
        <w:gridCol w:w="1800"/>
        <w:gridCol w:w="1620"/>
      </w:tblGrid>
      <w:tr>
        <w:trPr>
          <w:trHeight w:val="3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ОБЖ в  5 класс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75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-1. Безопасность человека 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3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, среда его обитания, безопасность челове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адачи курса, правила Т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курсом ОБЖ за 5 класс. Довести под роспись  ТБ и ППБ во время пребывания в шко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 </w:t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к среда обит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ода как среды обитания человека. Источники опасности в современном городе. Зоны повышенной опасности (транспорт, места массового скопления людей ,улицы ,парки, скверы).системы обеспечения безопасности города (милиция, скорая помощь, служба спасения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города.</w:t>
            </w:r>
          </w:p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человека, особенности жизнеобеспечения жи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ородского и сельского жилища, особенности его жизнеобеспечения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опасности в жилище и их 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.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зможных аварийных ситуациях в жилище (образовательном учреждении), причины их возникновения и правила поведения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ных условий в город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оказывающие существенное влияние на природные условия гор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зеленые насаждения в гор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людей, проживающих в городе и безопасност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городов и социальная среда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с окружающими люд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пасные места города в криминогенном отнош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1"/>
              </w:numPr>
              <w:ind w:left="390" w:right="136" w:hanging="39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 челове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асной ситуации. Чрезвычайные ситуации. Основа безопасности жизне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зопасное поведение. Основные службы и номера их теле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-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техногенного характ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Дорожное движение, безопасность участников дорожного движени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.Элементы дороги.</w:t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, возникающие при нарушении правил дорожного движения</w:t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проезжей части, безопасность участников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Пешеход. Безопасность пешехо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шеход</w:t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ешеходов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светофора и регулиро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84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ассажир. Безопасность пассажира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ассажира во время следования железнодорожным, водным, авиационным транспорт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ассажи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Водит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водитель и транспортное средство. Безопасность велосипедиста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, предъявляемые к водителю велосип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Дорожные зна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е знаки.                    Знаки приорит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этих 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Дорожные знак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. Предписывающие знаки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у действия 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Пожарная безопасность.</w:t>
            </w:r>
          </w:p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жар. Причины возникновения пожаров в жилых и общественных зданиях. Правила  безопасного поведения при пожаре в доме (квартире, подъезде, здании)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ы владеть навыками 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ервичных средств пожаротушения и пожарно-технического вооружения при возникновении пож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Безопасность поведения в бытовых ситуациях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обращение с электроприборами. Безопасность и компьюте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го поведения в бы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природного характ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огодные условия и безопасность челове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природы. Безопасное поведения во время опасных ситуаций природного характера.</w:t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ую характеристику погодных условий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Безопасность на водоемах</w:t>
            </w:r>
          </w:p>
          <w:p>
            <w:pPr>
              <w:pStyle w:val="FR1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ий лед и опасность передвижения по нему. Меры предосторожности при движении по льду. Правила безопасного поведения на водоемах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во время опасных природных условий (гололед, метель, гроз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социального характ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Криминогенные ситуации социального характера.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филактики и самозащиты от нападения насильников и хулиганов. правила поведения, уменьшающие риск встречи с насильниками и хулиганам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криминогенных ситуация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Обеспечение личной безопасности дома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с незнакомым человеком по телефону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Обеспечение личной безопасности на улице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с незнакомым человеком на улице, в 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е, лифте. Поведения толпы при возникновении па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Обобщающий ур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«Безопасность человека»)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2. Чрезвычайные ситуации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 характ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Чрезвычайные ситуации природного характера.</w:t>
            </w:r>
          </w:p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иродные явления, которые возникают в местах проживания человека и создают реальную угрозу для его жизни и здоровья Характеристика Чрезвычайных ситуаций природного харак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о время Чрезвычайных ситуаций. </w:t>
            </w:r>
          </w:p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Чрезвычайные ситуаций техногенного характ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Чрезвычайных ситуаций техногенного характе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о время Чрезвычайных ситуаций. Как правильно пользоваться  индивидуальными средствами защиты.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Общие правила поведения при возникновении чрезвычайных ситуаций природного и техногенного характ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оповещении об угрозе возникновения Чрезвычайных ситу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 оперативных служб нашего рай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Обобщающий ур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торому разделу «Чрезвычайные ситуации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3  Основы здорового образа жизни</w:t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развития человека и здоровый образ жиз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36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О здоровом образе жизни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доровья, здорового образа жизни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: основные составляющие здоровый образ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Двигательная активность и закаливание организма - необходимые условия укрепления здоровь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- естественная потребность организма как высокоорганизованной биологической систе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Рациональное питание. Гигиена пит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условия рационального питания. Правила приема пищи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ционального питания.</w:t>
            </w:r>
          </w:p>
          <w:p>
            <w:pPr>
              <w:pStyle w:val="FR1"/>
              <w:ind w:left="36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Вредные привычки и их влияние на здоровье человека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здоровье человека оказывают вредные привычки.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влияние на здоровья человека приносят вредные привы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Здоровый образ жизни и профилактика вредных привычек.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изические качества .Основные принципы при занятиях физической культурой и закаливание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тказаться от предложений сверстников попробовать закурить или пива.</w:t>
            </w:r>
          </w:p>
          <w:p>
            <w:pPr>
              <w:pStyle w:val="FR1"/>
              <w:ind w:left="36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1"/>
                <w:numId w:val="5"/>
              </w:numPr>
              <w:ind w:left="420" w:right="0" w:hanging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3 разделу «Основы здорового образа жизни»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36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4 . Основы медицинской  знаний и оказание перв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-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и правила ее оказ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едицинская помощь при различных видах повреждений </w:t>
            </w:r>
          </w:p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повреждений и их последствий для здоровья человека. </w:t>
            </w:r>
          </w:p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владеть приемами  </w:t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Оказание первой медицинской помощи при ушибах, ссадин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казания первой медицинской помощи при различных видах трав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острадавш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Первая медицинская помощь при отравл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казания первой медицинской помощи при отрав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казать помощь при отравлении токсическими вещест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6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  Обобщающий урок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ы медицинских знаний и оказание ПМ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средствами для оказания П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ТБ на каникулярное врем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360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6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: 35 ча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360" w:right="17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 преподавателя - организатора ОБЖ СОУ = (К5+ 0,64К4+0,36К3):№*100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19"/>
        <w:gridCol w:w="1735"/>
        <w:gridCol w:w="1199"/>
        <w:gridCol w:w="1200"/>
        <w:gridCol w:w="1200"/>
        <w:gridCol w:w="1200"/>
        <w:gridCol w:w="1851"/>
        <w:gridCol w:w="1695"/>
        <w:gridCol w:w="1260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Ж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1 – 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Ж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2 – 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го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осударственной программы и практической ч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17"/>
        <w:gridCol w:w="1877"/>
        <w:gridCol w:w="2122"/>
        <w:gridCol w:w="2079"/>
        <w:gridCol w:w="2101"/>
        <w:gridCol w:w="15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1 – е по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2 – е по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5 классе обучается  23 человека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уппа «Б» (средний уровень)-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5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12:00Z</dcterms:created>
  <dc:creator>Надюшка</dc:creator>
  <dc:description/>
  <cp:keywords/>
  <dc:language>en-US</dc:language>
  <cp:lastModifiedBy>Admin</cp:lastModifiedBy>
  <dcterms:modified xsi:type="dcterms:W3CDTF">2012-10-01T09:11:00Z</dcterms:modified>
  <cp:revision>5</cp:revision>
  <dc:subject/>
  <dc:title>Рабочая программа  по основам безопасности жизнедеятельности</dc:title>
</cp:coreProperties>
</file>