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по основам безопасности жизнедеятельности</w:t>
      </w:r>
    </w:p>
    <w:p>
      <w:pPr>
        <w:pStyle w:val="FR1"/>
        <w:spacing w:lineRule="auto" w:line="240"/>
        <w:ind w:left="284" w:right="-29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класса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4в  год)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. Сборник нормативных документов. Основы безопасности жизнедеятельности / сос. Э.Д. Днепров, А.Г. Аркадьев.- 2-е изд.стереотип. –М.: Дрофа, 2006.-48с. 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качественной организации образовательного процесса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для разработки учебно-методических материалов, проведения   Дня защиты детей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;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В программе использую учебник Основы безопасности жизнидеятельности.6 класс / А.Т.Смирнов. – 5-е изд. – М. Просвешение,2009. -191 с. В учебнике рассмотрены основные виды активного отдыха на природе (пеший, горный, лыжный, водный, велосипедный туризм), дельный и международный туризм, автономное пребывание человека в природной среде (добровольное и вынужденное). Основное внимание уделено вопросам обеспечения безопасности в природных условиях: ориентированию на местности и правилам движения по маршруту, акклиматизации в различных климатических условиях, поведению при следовании к местам отдыха различными видами транспорта. Рассмотрены вопросы оказания первой медицинской помощи в походах, а также влияние природной и социальной среды на здоровье человека, формирования здорового образа жизни и профилактики употребления психоактивных веществ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ОБЖ в 6 классе отводится 1 час в неделю, 34 часа в год. 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  человек, интерес к изучению курса  ОБЖ проявляет весь класс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с классом используются педагогические технологии: дифференцированное обучение, индивидуальная работа с учащимися, самостоятельная работа, лекционнно – семинарские занятия, работа в группах, тестовый контроль (предварительный текущий). </w:t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учебной программе реализованы тре</w:t>
        <w:softHyphen/>
        <w:t>бования федеральных законов: «О защите населения и территорий от чрезвычайных ситуаций природного и техногенного характера», «Об охране окружающей при</w:t>
        <w:softHyphen/>
        <w:t>родной среды», «О пожарной безопасности», «О граж</w:t>
        <w:softHyphen/>
        <w:t xml:space="preserve">данской обороне» и др. 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выстроено по трем линиям: обеспечение личной безопасности в повседневной жизни, оказание первой медицинской помощи, основы безопасного поведения  человека в чрезвычайных ситуациях. Предлагаемый объем содержания является достаточным для формирования у обучающихся на второй ступени общеобразовательной школы основных понятий в области безопасности жизнедеятельности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 привить умения и навыки предвидения, распознавания и оценки негативного влияния этих факторов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помощь.</w:t>
      </w:r>
    </w:p>
    <w:p>
      <w:pPr>
        <w:pStyle w:val="FR1"/>
        <w:spacing w:lineRule="auto" w:line="240"/>
        <w:ind w:left="84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84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84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84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84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84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и поведения при пожар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в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аварийные ситуации в жилище (образовательных учреждениях), причины их возникновения и правила поведения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криминогенных ситуация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прир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ведения для профилактики травм в повседневной жизни дома, на улице, в школе и при занятиях спортом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навыками: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вичных средств пожаротушения при возникновении пожара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людям  терпящим бедствие на воде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орон горизонта, движение по азимуту, разведения костров и приготовление пищи на костре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в оказания первой медицинской помощи при кровотечениях, растяжениях, укусах насекомыми, при тепловом и солнечном ударах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правилах поведения при смене климатогеографических условий и при вынужденном автономном существовании в природных условиях,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резвычайных ситуациях природного и техногенного характера, возникающих на территории России, их последствиях и мерах, принимаемых по защите населения, и правилах безопасного поведения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новных положениях здорового образа жизни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и документы по курсу «Основы безопасности жизнедеятельности»: Книга для учителя. / Сост. А.Т. Смирнов, Б.И. Мишин. – М.. Просвещение, 2002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Основы безопасности жизнедеятельности / сос. Э.Д. Днепров, А.Г. Аркадьев.- 2-е изд. стереотип. – М.: Дрофа, 2006.-48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чебник Основы безопасности жизнидеятельности.6 класс / А.Т.Смирнов. – 5-е изд. – М. Просвешение,2009. -191 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 6 класс. Методическое пособие / В.Н. Латчук, В.В. Макаров. – 6-е  изд., стереотип. М.: Дрофа, 2006.- 126,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Основы безопасности жизнидеятельности.6 класс / А.Т.Смирнов, М.П. Фролов. - М.: ООО «Издательство Арсель », 2001.-160 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Краткая характеристика  и классификация. А.П. Зайцев. – М. ООО «Редакция журнала « Военные знания»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. Краткая медицинская энциклопедия по действиям населения в чрезвычайных ситуациях. / Под общ. Ред. Ю.Л. Воробьева.- Калуга: Обл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издат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Основы безопасности жизни: Учебно-методический журнал.- 2000-2008г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 Российской Федерации с цветными иллюстрациями. – М.; Мир Авто-книг, 2006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т плакатов «Безопасность дорожного движения»: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последняя редакция)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контроль по ОБЖ. «Безопасность жизнедеятельности». Учебное пособие. / Е.И. Тупикин.-М.: Интеллект-Центр,2005-264с. 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: конспекты занятий и классных часов в 5-11 классах  О.В. Павлов.- Волгоград: Учитель, 2006.-110 с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: 5-9 Кл.: пособие для учителя / В.И. Лях. – М.: Просвещение,2007.-144 с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0" w:hanging="0"/>
        <w:jc w:val="center"/>
        <w:rPr/>
      </w:pPr>
      <w:r>
        <w:rPr/>
        <w:t>ОБЖ 6  класс</w:t>
      </w:r>
    </w:p>
    <w:tbl>
      <w:tblPr>
        <w:tblW w:w="10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52"/>
        <w:gridCol w:w="1460"/>
        <w:gridCol w:w="1580"/>
        <w:gridCol w:w="1851"/>
        <w:gridCol w:w="19"/>
      </w:tblGrid>
      <w:tr>
        <w:trPr>
          <w:trHeight w:val="4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6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3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23"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 человека в природных условиях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активному отдыху на природ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отдых на природе и безопасность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 (внутренний) и выездной туриз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при автономном существовании человека в природной сред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ситуации в природных условиях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здорового образа жиз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 и оказание ПМП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человека и факторы, на него влияющи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 летние каникул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5 часо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6 классе обучается  16 человек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822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3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Группа «Б» (средний уровень)-3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1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4140"/>
        <w:gridCol w:w="1800"/>
        <w:gridCol w:w="10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курса ОБЖ в   6 класс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1. Безопасность человека в природных условиях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дготовка к активному отдыху на природ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водное занятие. Задачи курса, правила Т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FR1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Природа и челове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человек и природа. Бережное  отношение к окружающей среде/ Опасные ситуации, возникающие в природе. Их причины</w:t>
            </w:r>
          </w:p>
          <w:p>
            <w:pPr>
              <w:pStyle w:val="FR1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удности, в природных услов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Ориентирование на местности.</w:t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пределения сторон горизонта. 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ориентирования на мест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ориентирования на местности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пределение своего местонахождения и направления движения на мест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хода к населенному пункту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направления движения по азимуту, движение по ориентирам, техника движения по мест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е своего движения на мест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Подготовка к выходу на природу</w:t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арианты подготовки к однодневному походу. Необходимые принадлежности снаряжения тури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просы при подготовке е походу.</w:t>
            </w:r>
          </w:p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Определение места для бивака и организация бивачных рабо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ля выбора места для бивака. Разведение костров, заготовка топлива для кост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пожарной безопасности при разведении кост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3420" w:leader="none"/>
              </w:tabs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Определение необходимого снаряжения для поход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ый  набор личного снаряжения туриста. Снаряжение для различных видов походов, походная аптеч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одбора туристического снаря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ктивный отдых на природе и безопасност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2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щие правила безопасности во время активного отдыха на природе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безопасности во время активного отдыха на природе.</w:t>
            </w:r>
          </w:p>
          <w:p>
            <w:pPr>
              <w:pStyle w:val="FR1"/>
              <w:spacing w:lineRule="auto" w:line="240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</w:t>
            </w:r>
          </w:p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во время активного отдыха на прир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Подготовка и проведение пеших походов на равнинной и горной местности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движения в пешем походе на равнинной местности. Порядок движения походной группой. Препятствия на равнинном маршрут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ходьбы по горной мест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Подготовка и проведение лыжных походов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рных маршрутов. Экипировка для лыжного похода. Организация движения.</w:t>
            </w:r>
          </w:p>
          <w:p>
            <w:pPr>
              <w:pStyle w:val="FR1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наряжения туриста- лыж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Водные походы и обеспечение безопасности на воде.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водного похода. Подготовка к водному путешествию. </w:t>
            </w:r>
          </w:p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на воде и при устройстве на ночлег. Возможные аварийные ситуации в водном походе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воде и при устройстве на ночл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Велосипедные походы и безопасность турис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велосипедного туризма. Подготовка к велосипедному походу, организация движения на маршруте. Обеспечение безопасности велопо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 Возрастные ограничения для юных велосипедистов. Основные требования, предъявляемые к туристическому снаря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альний (внутренний) и выездной туризм. Меры безопасности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Основные факторы, оказывающие влияние на безопасность человека в дальнем и выездном туризм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альнего и выездного туризма. Подготовка к путешествию. Изменение поясного времени.</w:t>
            </w:r>
          </w:p>
          <w:p>
            <w:pPr>
              <w:pStyle w:val="FR1"/>
              <w:spacing w:lineRule="auto" w:line="240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необходимые при подготовке к дальнему туризму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Акклиматизация человека в различных климатических условиях, акклиматизация в горной мест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акклиматизации. Акклиматизация в условиях холодного климата. акклиматизация в условиях жаркого клима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способствующие быстрой акклиматизации человека в новых условиях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Обеспечение личной безопасности при следовании к местам отдыха наземными видами транспо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безопасности при следовании определенным видом транспорта. Рекомендации по безопасному поведению пассажира в пути.</w:t>
            </w:r>
          </w:p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следовании наземным транспортом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Обеспечение личной безопасности на водном транспорте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е правила для человека, поднявшегося на палубу корабля. Как вести себя при кораблекрушении.</w:t>
            </w:r>
          </w:p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сти, при движение на водном транспорте. 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Обеспечение личной безопасности на воздушном транспорте.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воздушного транспорта. Рекомендации по безопасному поведению при возникновении аварийной ситуац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путешествии воздушным транспор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автономном существовании человека в природной сред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Автономное существование человека в природе.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автономного существования человека в природе. Возможные причины попадания человека в условия вынужденного существования в природных условия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чества человека необходимые для успешного выживания в автономном режиме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Добровольная автономия человека в природной сред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ведения человека, оказавшегося один на один с природой, в условиях, когда главной его целью становится желание выжить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еспечения жизнедеятельности человека в природной среде при автономном существ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Вынужденная автономия человека в природной среде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различных аварийных ситуациях. Выживание в природных условия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человека, попавшего в условия автономного существ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Обеспечение жизнедеятельности человека в природной среде при автономном существован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временного укрытия, способы добычи огня, питьевая вода, обеспечение питанием, подача сигналов бедствия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: Правила добычи огня, очистки питьевой воды, пищ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-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в природных услов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Опасные погодные явления. 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рганизации активного отдыха на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ая осторожность во время грозы. Признаки ухудшения пого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еспечения своей защиты от атмосферных осадков в природных услов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Обеспечение безопасности при встрече с дикими животными в природных услов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 и их следы. Общая характеристика хищных животных. </w:t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х животных при встречи с которыми может быть опасна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Укусы насекомых и защита от них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для человека от кровососущих насекомых. Средства защиты от нападения кровососущих насекомы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от  кровососущих насекомых, клещевого энцефали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Клещевой энцефалит и его профилакти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чик вируса клещевого энцефали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от  клещевого энцефал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2. Основы медицинских знаний и здорового образа жизни.</w:t>
            </w:r>
          </w:p>
        </w:tc>
      </w:tr>
      <w:tr>
        <w:trPr>
          <w:trHeight w:val="8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дицинских знаний и оказание первой медицинской помощ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Личная гигиена и оказание первой медицинской помощи в природных услов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личной гигиены во время отдыха в природных условиях. Комплекс гигиенических прави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Оказание ПМП при травмах.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зличных видов травм и ушиб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 и вызывающие их причины.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владеть навыками оказания первой медицинской помощи при различных видах трав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 Оказание ПМП при тепловом и солнечном ударе, отморожении и ожоге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пособы оказания первой медицинской помощи пострадавшему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ожогах, отморожениях, тепловом и  солнечном удара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владеть навыками оказания первой медицинской помощи при ожогах, тепловом и солнечном удар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Оказание ПМП при укусах змей и насекомых.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 способы транспортировки пострадавших. ПМП при укусах змей и насекомых Первая медицинская помощь при утоплении. Использование природных лекарственных средст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владеть навыками оказания первой медицинской помощи при укусах змей и насеком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и факторы, на него влияющи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5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Здоровый образ жизни и профилактика утомления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доровом образе жизни, утомление.</w:t>
            </w:r>
          </w:p>
          <w:p>
            <w:pPr>
              <w:pStyle w:val="FR1"/>
              <w:ind w:left="0" w:right="-5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иметь представление об основных положениях здорового образа жиз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Компьютер и его влияние на здоровье.</w:t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е меры предосторожности, чтобы не причинить вреда своему здоровью. Упражнения для глаз и тела при работе за компьютером.</w:t>
            </w:r>
          </w:p>
          <w:p>
            <w:pPr>
              <w:pStyle w:val="FR1"/>
              <w:ind w:left="0" w:right="-2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снижения отрицательного воздействия на здоровье человека при работе на компьюте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 Влияние неблагоприятной окружающей среды на здоровье челове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природной среды.</w:t>
            </w:r>
          </w:p>
          <w:p>
            <w:pPr>
              <w:pStyle w:val="FR1"/>
              <w:ind w:left="0" w:right="-2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защищают человека от микробов и инфекц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влияние на здоровье человека оказывает окружающая природная ср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Влияние социальной среды на развитие и здоровье человека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социальной среды, которые оказывают влияние на социальное развитие человека и его здоровь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окружающей социальной среды оказывающие влияние на общее развитие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Влияние наркотиков и других психоактивных веществ на здоровье челове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звития заболеваний наркоманией и токсикомани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ыгодно распространение наркот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 ТБ на летние каникул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на летние каникул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под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5 ча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 СОУ = (К5+ 0,64К4+0,36К3):№*100%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де К5-Число обучающихся, имеющих оценку «5»К4-число обучающихся, имеющих итоговую оценку «4»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К3- число обучающихся, имеющих итоговую оценку «3»№- общее число обучающихся, включая тех, которые имеют неудовлетворите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57"/>
        <w:gridCol w:w="1735"/>
        <w:gridCol w:w="1199"/>
        <w:gridCol w:w="1200"/>
        <w:gridCol w:w="1200"/>
        <w:gridCol w:w="1200"/>
        <w:gridCol w:w="1851"/>
        <w:gridCol w:w="1800"/>
        <w:gridCol w:w="1437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.1-е по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2- по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год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государственной программы и практической ч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19"/>
        <w:gridCol w:w="2077"/>
        <w:gridCol w:w="2085"/>
        <w:gridCol w:w="2132"/>
        <w:gridCol w:w="1986"/>
        <w:gridCol w:w="1800"/>
        <w:gridCol w:w="1620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лан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фактиче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1 – е по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 – е пол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год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ПРИНЯТО                         СОГЛАСОВАНО                 УТВЕРЖДАЮ  Руководитель методического      Зам. директора по УВР              Директор школы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совета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___________Т.А.Игнатьева     ________ О.А.Савватеева             _____А.А.Козлов</w:t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left="240" w:right="-365" w:firstLine="3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72"/>
          <w:szCs w:val="72"/>
        </w:rPr>
        <w:t xml:space="preserve">Основы безопасности жизнедеятельности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48"/>
          <w:szCs w:val="48"/>
        </w:rPr>
        <w:t>6  Класс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грамму составил</w:t>
      </w:r>
    </w:p>
    <w:p>
      <w:pPr>
        <w:pStyle w:val="Normal"/>
        <w:ind w:left="-900" w:right="-365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44:00Z</dcterms:created>
  <dc:creator>Надюшка</dc:creator>
  <dc:description/>
  <cp:keywords/>
  <dc:language>en-US</dc:language>
  <cp:lastModifiedBy>Admin</cp:lastModifiedBy>
  <cp:lastPrinted>2012-09-27T15:30:00Z</cp:lastPrinted>
  <dcterms:modified xsi:type="dcterms:W3CDTF">2012-10-01T09:10:00Z</dcterms:modified>
  <cp:revision>10</cp:revision>
  <dc:subject/>
  <dc:title/>
</cp:coreProperties>
</file>