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7 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5часо в 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т. Э.Д. Днепров, А.Г. Аркадьев.- 2-е изд. стереотип. – М.: Дрофа, 2006.-48с. В последнее время очевидна тенденция к ухудшению состояния здоровья населения России. Это связано с событиями, происходящими в нашей стране, с увеличением  частоты проявления разрушительных 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в различных опасных и чрезвычайных ситуациях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бования Федеральных законов РФ: «О защите населения и территорий от чрезвычайных ситуаций природного и техногенного характера», «Об охране окружающей природной среды», «О пожарной безопасности»,  «О порядке подготовки населения в области защиты от чрезвычайных ситуаций»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,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идеятельности.7 класс / А.Т.Смирнов. – 5-е изд. – М. Просвещение, 2010. -189с. В учебнике изложены важнейшие правила безопасного поведения в опасных и чрезвычайных ситуациях природного характера, а также правила оказания первой медицинской помощи при различных несчастных случаях, а также влияние социальной среды на здоровье человека, формирования здорового образа жизни и личности подростка при взаимоотношениях с взрослыми и сверстниками. А также рассмотрены вопросы ответственность несовершеннолетних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7 классе отводится 1 час в неделю, 34 часа в год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 работе с классом используются педагогические технологии: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сознательного и ответственного отношения к собственному здоровью, к личной безопасности и безопасности окружающих, приобретение ими навыков сохранять жизнь  и здоровье в повседневной жизни и в неблагоприятных и опасных условиях, умения оказывать само- и взаимопомощь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.</w:t>
      </w:r>
    </w:p>
    <w:p>
      <w:pPr>
        <w:pStyle w:val="FR1"/>
        <w:spacing w:lineRule="auto" w:line="240"/>
        <w:ind w:left="840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и поведения при пожар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в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аварийные ситуации в жилище (образовательных учреждениях), причины их возникновения и правила поведения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криминогенных ситуация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прир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ведения для профилактики травм в повседневной жизни дома, на улице, в школе и при занятиях спортом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людям  терпящим бедствие на воде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орон горизонта, движение по азимуту, разведения костров и приготовление пищи на костре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в оказания первой медицинской помощи при кровотечениях, растяжениях, укусах насекомыми, при тепловом и солнечном ударах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правилах поведения при смене климатогеографических условий и при вынужденном автономном существовании в природных условиях,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резвычайных ситуациях природного и техногенного характера, возникающих на территории России, их последствиях и мерах, принимаемых по защите населения, и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положениях здорового образа жизни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правовых знаниях  уголовной ответственности несовершеннолетних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. / Сост. А.Т. Смирнов, Б.И. Мишин. – М.. Просвещение, 2002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 стереотип. – М.: Дрофа, 2006.-48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чебник Основы безопасности жизнидеятельности.7 класс / А.Т.Смирнов. – 5-е изд. – М. Просвешение,2010. -189 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 6 класс. Методическое пособие / В.Н. Латчук, В.В. Макаров. – 6-е  изд., стереотип. М.: Дрофа, 2006.- 126,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Основы безопасности жизнидеятельности.6-7 класс / А.Т.Смирнов, М.П. Фролов. - М.: ООО «Издательство Арсель », 2001.- Возрастная  психология: Учеб. Пособие для студентов высших учебных заведений. Г.С. Абрамова. - М.: Академия,1999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издат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Российской Федерации с цветными иллюстрациями. – М.; Мир Авто-книг, 2006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т плакатов «Безопасность дорожного движения»: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контроль по ОБЖ. «Безопасность жизнедеятельности». Учебное пособие. / Е.И. Тупикин.-М.: Интеллект-Центр,2005-264с. 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: конспекты занятий и классных часов в 5-11 классах  О.В. Павлов.- Волгоград: Учитель, 2006.-110 с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: 5-9 кл.: пособие для учителя / В.И. Лях. – М.: Просвещение,2007.-144 с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явления в природе: проявления, эффективность защиты. Н.А. Алексеев.  – М.: Мысль,1988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энциклопедия школьника / под ред. С.К. Шойгу. – М.: Монтажспецстрой,2004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0" w:hanging="0"/>
        <w:jc w:val="center"/>
        <w:rPr/>
      </w:pPr>
      <w:r>
        <w:rPr/>
        <w:t>ОБЖ 7 класс</w:t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52"/>
        <w:gridCol w:w="1460"/>
        <w:gridCol w:w="1580"/>
        <w:gridCol w:w="1851"/>
        <w:gridCol w:w="19"/>
      </w:tblGrid>
      <w:tr>
        <w:trPr>
          <w:trHeight w:val="4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 и защита человека в опасных и чрезвычайных ситуациях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природного характерв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геологического происхо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метеорологического происхожден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гидрологического происхо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биологического происхо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 медицинских знаний и здорового образа жизн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его значение для гармонического развития челове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и правила ее оказ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летние каникул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5 час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7 классе обучается  17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5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Б» (средний уровень)- 5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 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15"/>
        <w:gridCol w:w="4105"/>
        <w:gridCol w:w="2359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ОБЖ    в 7 класс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часов</w:t>
            </w:r>
          </w:p>
        </w:tc>
      </w:tr>
      <w:tr>
        <w:trPr/>
        <w:tc>
          <w:tcPr>
            <w:tcW w:w="1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1. Безопасность и защита  человека в опасных и чрезвычайных ситуациях.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опасных и чрезвычайных ситуациях природного характер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водное занятие. Задачи курса, правила ТБ.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курсом ОБЖ за 7 класс. Довести под роспись  ТБ и ППБ во время пребывания в школе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 </w:t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Различные природные явления и причины их возникновения.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родные явления, которые оказывают влияние на безопасность жизнедеятельности человека</w:t>
            </w:r>
          </w:p>
          <w:p>
            <w:pPr>
              <w:pStyle w:val="FR1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иродные явления, которые оказывают влияние на челове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бщая характеристика природных явлений.</w:t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опасных природных явлений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природных явлений биологического характера и причины их появления</w:t>
            </w:r>
          </w:p>
          <w:p>
            <w:pPr>
              <w:pStyle w:val="FR1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Опасные и </w:t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характера.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пасных и чрезвычайных ситуаций. Стихийные бедствия. Опасные ситуации. Чрезвычайные ситуации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С и опасных ситуаций их сходство и различи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2. Чрезвычайные ситуации природного характер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геологического происхожд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Землетрясение. Причины возникновения землетрясения и его возможные последствия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емлетрясения. Причины возникновения землетрясени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емлетрясения, и каковы причины его возникнов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Защита населения от последствий землетрясений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землетрясений. Оповещение населения. Обучение населения. Организация аварийно-спасательных работ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существуют прогнозы для определения  землетряс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Правила безопасного поведения населения при землетрясен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во время  землетрясения. Как подготовится к землетрясению. Как вести себя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, которые необходимо соблюдать  во время землетряс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Вулканы, извержение вулканов, расположение вулканов на Земл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улкан общая характеристика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вулканы. Где встречаются вулканы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улкан и каковы причины его изверж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Последствия извержения вулканов. Защита насел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явления для человека и окружающей среды при извержении вулканов. Защита населения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способы и  места эвакуац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Оползни, их последствия, защита насел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ползней. Меры по предотвращению оползней. Порядок действий при угрозе оползня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угрозе возникновения оползн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Обвалы и снежные лавины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алы  и снежные лавины, их причины и последстви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лавиноопасных зон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метеорологического происхождения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Ураганы и бури, причины их возникновения, возможные последств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ураганов, бурь и их возможные последстви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стихийных бедствий ураганов, бурь.  Причины их возникновения  и возможные последствия/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Защита населения от последствий ураганов и бурь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от последствий ураганов и бурь. Правила поведения во время ураганов и бурь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зменения погоды, свидетельствующие о приближении ураганов и бу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мерч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смерче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явления смерч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й гидрологического происхожд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Наводнения, Виды  наводнений и их причины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воднении и  их оценка. Природные явления, которые могут вызвать наводнени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воднению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наводн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Защита населения от последствий наводнений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защите от наводнени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от последствий наводн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Рекомендации населению по действиям при угрозе и во время наводн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ри угрозе и во время наводнени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угрозе наводн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Сели и их характеристик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селевого потока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селевого пото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Защита населения от последствий селевых потоков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последствий селей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, проживающему в селеопасных районах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ы для защиты насе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 Цунами и их характеристика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цунам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цунами и их характеристика.</w:t>
            </w:r>
          </w:p>
          <w:p>
            <w:pPr>
              <w:pStyle w:val="FR1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 для защиты населения от цунами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цунами для жизнедеятельности человека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цунами и после 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биологического происхожд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Лесные и торфяные пожары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лесных и торфяных пожаров. Последствия этих пожар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сным и торфяным пожарам. Причины возникнов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офилактика лесных и торфяных пожаров, защита населения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змещения источников пожаров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лесу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пожаре в лесу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места возникновения пожаров. Правила  безопасности при нахождении в лесу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Эпидемии. </w:t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 и их  пути распространения. Противоэпидемические мероприятия по защите населени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инфекционных заболеваний. Мероприятия по защите насе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Эпизоотии и эпифитот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озбудителя инфекции. Противоэпизоотические и противоэпифитотические мероприяти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эпизоотии и эпифитотии.  Меры борьбы против эпизоотий  и эпифитот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3 Основы медицинских знаний и здорового образа жизн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ый образ жизни и его значение для гармоничного развития человек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Психологическая уравновешенность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сихологической уравновешенности. Воспитание психологической уравновешенности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сихологическая уравновешенность» и  необходимые  качества для  уравновешенност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Стресс и его влияние на человека.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ресс. Стадии развития стресса. Принципы борьбы со стрессом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тресс. Влияние стресса на состояние здоровья челове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Анатомо-физиологические особенности человека в подростковом возраст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нешние показатели физического развития. Особенности развития человека в подростковом возрасте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личной гигиены для сохранения и укрепления здоровь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Формирование личности подростка при взаимоотношениях со взрослым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ы кризиса подросткового возраста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 стратегий поведения в конфликтных ситуациях, которыми должны владеть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ения слушать 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азрешения конфликтных ситуаций между подростками и родителям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Формирование личности во взаимоотношениях со сверстникам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о сверстниками в становлении личности человека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ных ситуаций со сверстникам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 Формирование взаимоотношений со сверстниками противоположного пол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лияния на развитие взаимоотношений со сверстниками противоположного пола в подростковом возрасте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ые качества, обеспечивающие правильное взаимоотношение полов для формирования у каждого подрост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 Взаимоотношения подростка и общества. Ответственность несовершеннолетни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овых знаний для человека.</w:t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РФ уголовная ответственность несовершеннолетних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ую ответственность подростков за совершения преступ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–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ая медицинская помощь и правила ее оказания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Общие правила оказания первой медицинской помощ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вызов «скорой помощи» может спасти потерпевшему жизн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оказания первой медицинской помощ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Оказание первой медицинской помощи при  наружном кровотечен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овотечений и их способы остановки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авильно остановить кровотечение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Оказание первой медицинской помощи при ушибах и переломах.</w:t>
            </w:r>
          </w:p>
          <w:p>
            <w:pPr>
              <w:pStyle w:val="FR1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транспортировки пострадавшего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оказания первой медицинской помощи при переломах</w:t>
            </w:r>
          </w:p>
          <w:p>
            <w:pPr>
              <w:pStyle w:val="FR1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 для транспортировки пострадавшего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кладывать шину и перевязку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транспортировки пострадавшего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3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4 ТБ во время  летних каникул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летние каникулы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под роспис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5 час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  СОУ = (К5+ 0,64К4+0,36К3):№*100%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7"/>
        <w:gridCol w:w="1735"/>
        <w:gridCol w:w="1199"/>
        <w:gridCol w:w="1200"/>
        <w:gridCol w:w="1200"/>
        <w:gridCol w:w="1200"/>
        <w:gridCol w:w="1851"/>
        <w:gridCol w:w="1800"/>
        <w:gridCol w:w="13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1-е по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2-е по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г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государственной программы и практической ч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00"/>
        <w:gridCol w:w="2103"/>
        <w:gridCol w:w="2132"/>
        <w:gridCol w:w="2100"/>
        <w:gridCol w:w="2112"/>
        <w:gridCol w:w="21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по план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7 1-е по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7 2- е по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-7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48"/>
          <w:szCs w:val="48"/>
        </w:rPr>
        <w:t>7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31:00Z</dcterms:created>
  <dc:creator>Надюшка</dc:creator>
  <dc:description/>
  <cp:keywords/>
  <dc:language>en-US</dc:language>
  <cp:lastModifiedBy>Admin</cp:lastModifiedBy>
  <cp:lastPrinted>2012-09-27T15:39:00Z</cp:lastPrinted>
  <dcterms:modified xsi:type="dcterms:W3CDTF">2012-10-01T09:11:00Z</dcterms:modified>
  <cp:revision>5</cp:revision>
  <dc:subject/>
  <dc:title>Рабочая программа  по основам безопасности жизнедеятельности</dc:title>
</cp:coreProperties>
</file>