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 по основам безопасности жизнедеятельности</w:t>
      </w:r>
    </w:p>
    <w:p>
      <w:pPr>
        <w:pStyle w:val="FR1"/>
        <w:spacing w:lineRule="auto" w:line="240"/>
        <w:ind w:left="284" w:right="-29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ля 8 класса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час в неделю 35 часов в  год)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. Сборник нормативных документов. Основы безопасности жизнедеятельности / сост. Э.Д. Днепров, А.Г. Аркадьев.- 2-е изд. стереотип. – М.: Дрофа, 2006.-48с. В последнее время очевидна тенденция к ухудшению состояния здоровья населения России. Это связано с событиями, происходящими в нашей стране, с увеличением  частоты проявления разрушительных  сил природы, числа промышленных аварий и катастроф, опасных ситуаций социального характера и отсутствием навыков разумного поведения в повседневной жизни и в различных опасных и чрезвычайных ситуациях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еле защиты населения в опасных чрезвычайных ситуациях возрастает роль и ответственность системы образования за подготовку обучающихся по вопросам, относящимся к области безопасности жизнедеятельности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й учебной программе реализованы требования Федеральных законов РФ: «О защите населения и территорий от чрезвычайных ситуаций природного и техногенного характера», «Об охране окружающей природной среды», «О пожарной безопасности»,  «О порядке подготовки населения в области защиты от чрезвычайных ситуаций». «Граждански кодекс РФ» «Уголовный кодекс РФ»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качественной организации образовательного процесса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выполняет две основные функции: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, обучающихся средствами данного учебного предмета;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В программе использую учебник Основы безопасности жизнедеятельности.8 класс / А.Т.Смирнов. – 5-е изд. – М. Просвещение, 2010. -189с. В учебнике изложены важнейшие правила безопасного поведения в повседневной жизни и  опасных и чрезвычайных ситуациях  техногенного  характера, а также  правила дорожного движения и правила оказания первой медицинской помощи при различных несчастных случаях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ОБЖ в 8 классе отводится 1 час в неделю, 35 часа в год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   человек, интерес к изучению курса  ОБЖ проявляет весь класс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и работе с классом используются педагогическ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ое обучение, индивидуальная работа с учащимися, самостоятельная работа, лекционнно – семинарские занятия, работа в группах, тестовый контроль (предварительный текущий)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сознательного и ответственного отношения к собственному здоровью, к личной безопасности и безопасности окружающих, приобретение ими навыков сохранять жизнь  и здоровье в повседневной жизни и в неблагоприятных и опасных условиях, умения оказывать само- и взаимопомощь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помощь.</w:t>
      </w:r>
    </w:p>
    <w:p>
      <w:pPr>
        <w:pStyle w:val="FR1"/>
        <w:spacing w:lineRule="auto" w:line="240"/>
        <w:ind w:left="840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и поведения при пожар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аварийные ситуации в жилище (образовательных учреждениях), причины их возникновения и правила поведения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людям  терпящим бедствие на воде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ГО по защите населения от последствий АХОВ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нятия о здоровье как основной ценности человека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и их влияние на здоровье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 при отравлении опасными химическими веществами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едицинская  помощь пострадавшим и ее значение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навыками: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го поведения на дорогах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вичных средств пожаротушения при возникновении пожара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ГО по защите от чрезвычайных ситуаций мирного и военного времени, использование индивидуальных средств защиты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в оказания первой медицинской помощи при кровотечениях, растяжениях, укусах насекомыми, при тепловом и солнечном ударах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рьезных опасностях, связанных с употреблением веществ, разрушающих организм человека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резвычайных ситуациях природного и техногенного характера, возникающих на территории России, их последствиях и мерах, принимаемых по защите населения, и правилах безопасного поведения;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новных положениях здорового образа жизни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правовых знаниях  уголовной ответственности несовершеннолетних.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и документы по курсу «Основы безопасности жизнедеятельности»: Книга для учителя. / Сост. А.Т. Смирнов, Б.И. Мишин. – М.. Просвещение, 2002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Основы безопасности жизнедеятельности / сос. Э.Д. Днепров, А.Г. Аркадьев.- 2-е изд. стереотип. – М.: Дрофа, 2006.-48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идеятельности.8 класс : Учеб. Для общеобразовательных  учреждений / А.Т.Смирнов, Б.О. Хренников; под общ. Ред. А.Т. Смирнова; Рос. Акад. Наук, Рос. Акад. Образования, изд-во «Просвещение». – 4-е изд. – М. Просвешение,2010. -224 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 6-8 класс. Методическое пособие / В.Н. Латчук, В.В. Макаров. – 6-е  изд., стереотип. М.: Дрофа, 2006.- 126,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Основы безопасности жизнидеятельности.6-8 класс / А.Т.Смирнов, М.П. Фролов. - М.: ООО «Издательство Арсель », 2001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Краткая характеристика  и классификация. А.П. Зайцев. – М. ООО «Редакция журнала « Военные знания»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й от чрезвычайных ситуаций. Краткая медицинская энциклопедия по действиям населения в чрезвычайных ситуациях. / Под общ. Ред. Ю.Л. Воробьева.- Калуга: Облиздат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Основы безопасности жизни: Учебно-методический журнал.- 2000-2008г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 Российской Федерации с цветными иллюстрациями. – М.; Мир Авто-книг, 2006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ая защита: энциклопедический словарь / Под общей ред. С.К. Шойгу. – М.: ДЭКС-ПРЕСС, 2005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последняя редакция)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контроль по ОБЖ. «Безопасность жизнедеятельности». Учебное пособие. / Е.И. Тупикин.-М.: Интеллект-Центр,2005-264с. 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: конспекты занятий и классных часов в 5-11 классах  О.В. Павлов.- Волгоград: Учитель, 2006.-110 с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: 5-9 кл.: пособие для учителя / В.И. Лях. – М.: Просвещение,2007.-144 с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энциклопедия школьника / под ред. С.К. Шойгу. – М.: Монтажспецстрой,2004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БЖ 8 класс</w:t>
      </w:r>
    </w:p>
    <w:p>
      <w:pPr>
        <w:pStyle w:val="Normal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52"/>
        <w:gridCol w:w="1460"/>
        <w:gridCol w:w="1580"/>
        <w:gridCol w:w="1851"/>
        <w:gridCol w:w="19"/>
      </w:tblGrid>
      <w:tr>
        <w:trPr>
          <w:trHeight w:val="4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6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3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23"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личной безопасности в повседневной жиз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50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на дорог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на водоем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безопасность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техногенного характера и безопасность населен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С ситуации техногенного характера и их последств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щиты населения от чрезвычайных ситуаций техногенного характер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 и здорового образа жиз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дорового образа жиз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 и оказание первой медицинской помощ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на летние каникул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5 час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8 «а» классе обучается  16 человек, интерес к предмету проявляет весь кла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4"/>
        <w:gridCol w:w="1595"/>
        <w:gridCol w:w="1795"/>
        <w:gridCol w:w="1824"/>
      </w:tblGrid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УН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количество учащихся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нформ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правочной и дополнительной литера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и сх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докл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огические. Анализ доку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  ре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ску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еляемы 3 группы учащихся по уровню знаний, умений, навыко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А» (ниже среднего) 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руппа «Б» (средний уровень)-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С» (выше среднего) 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ланировании урока учитывается уровень подготовки с целью работы на уроке, распределения домашнего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8 «б» классе обучается  13 человек, интерес к предмету проявляет весь кла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4"/>
        <w:gridCol w:w="1595"/>
        <w:gridCol w:w="1795"/>
        <w:gridCol w:w="1824"/>
      </w:tblGrid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УН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количество учащихся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нформ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правочной и дополнительной литера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и сх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докл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огические. Анализ доку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  ре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ску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еляемы 3 группы учащихся по уровню знаний, умений, навыко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А» (ниже среднего) -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Б» (средний уровень)- 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С» (выше среднего) -5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ланировании урока учитывается уровень подготовки с целью работы на уроке, распределения домашнего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2"/>
        <w:gridCol w:w="8"/>
        <w:gridCol w:w="4535"/>
        <w:gridCol w:w="4086"/>
        <w:gridCol w:w="2351"/>
        <w:gridCol w:w="8"/>
        <w:gridCol w:w="1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ика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курса  ОБЖ   в  8 класс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подготовки учащихся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часов</w:t>
            </w:r>
          </w:p>
        </w:tc>
      </w:tr>
      <w:tr>
        <w:trPr/>
        <w:tc>
          <w:tcPr>
            <w:tcW w:w="1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1. Обеспечение личной безопасности в повседневной жизни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жарная безопасность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жары в жилых и общественных зданиях, их причины и последствия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гня в жизни человека. Причины возникновения пожаров. Безопасное обращение с электроприборам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: Группы причин возникновение пожаров. Безопасные  действия во время пожара.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Профилактика пожаров в повседневной жизни и организация защиты населения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й фактор, превращающий огонь в страшную разрушающую стихию. Исторические факты. Организации пожарной безопасност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.</w:t>
            </w:r>
          </w:p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 МЧС РФ пожарной безопасности в стране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рава, обязанности и ответственность граждан в области пожарной безопасности. Обеспечение личной безопасности при пожарах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, обязанности и ответственность граждан в области пожарной безопасности. Виды ответственности за нарушение правил пожарной безопасност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 пожаре и виды ответственности за нарушение правил пожарной безопасност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езопасность на дорогах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Причины дорожно-транспортных происшествий и травматизм людей. 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роста ДТП в нашей стране. 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направления РФ для снижения ДТП и гибели людей на дорогах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роста ДТП.</w:t>
            </w:r>
          </w:p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у  участников дорожного движения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Организация дорожного движения, обязанности пешеходов и пассажиров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ПДД и ключевые понятия и термины. Правила движения пешеходов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дороги и участников движения. Меры безопасности пешехода и пассажира.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Велосипедист – водитель транспортного средства. </w:t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дготовки водителей и  чувства ответственности за безопасность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водителя. Основные требования. Тех. Сост. велосипед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-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водоемах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Безопасное поведение на водоемах в различных условиях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МЧС для населения  проживающих в опасных зонах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 на водоемах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чины поведения человека, приводящие к гибели на воде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Безопасный отдых на водоемах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воде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походы и обеспечение безопасности на воде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отдыха на воде.</w:t>
            </w:r>
          </w:p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еспечения безопасност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Оказание помощи людям, терпящим бедствия на воде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ный инвентарь и способы транспортировки пострадавшего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действия спасателя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транспортировки пострадавшего на воде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безопасность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Загрязнение окружающей среды и здоровье человека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жизнедеятельности человека на окружающую среду. Защита окружающей среды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культуры в области экологической безопасности.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равила безопасного поведения при неблагоприятной  экологической обстановке.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загрязнения окружающей среды на биохимические процессы, происходящие в организме человек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в местах с неблагоприятной экологической обстановкой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2. Чрезвычайные ситуации техногенного характера и безопасность населения.</w:t>
            </w:r>
          </w:p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 и их последств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Классификация ЧС техногенного характер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варий и катастроф. Причины возникновения техногенных ситуаций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при аварии, на которых может произойти опасность для населения и окружающей среде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Аварии на радиационное опасных объектах и их возможные последствия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ционное опасные объекты. Международная шкала событий на АЭС для оценки происшедшего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 вещества относящиеся к радиационным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Обеспечение радиационной безопасности населе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радиационной безопасности населения». Нормы радиационной безопасности (НРВ-96/99)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правилам безопасного поведения в близости от радиационных объектов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Аварии на химически опасных объектах и их возможные последств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промышленность в обеспечении потребностей человека. Понятие о  АХОВ и их последств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 опасные объекты и вещества (АХОВ)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Обеспечение химической защиты населе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7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мероприятий по защите населения от химически опасных веществ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, используемые для органов дыхания и кож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Пожары и взрывы на взрывопожароопасных объектах экономики и их возможные последств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 возникновения аварий на взрывопожарных объектах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, представляющие высокую степень опасности населению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экономики, относящиеся к взрывопожарным объектам  и факторы поражения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Обеспечение защиты населения от последствий аварий на взрывопожароопасных объектах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промышленной безопасности опасных производственных объектов» (принят Государственной Думой 20 июня 1997г)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поведению в ЧС, вызванных аварией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Аварии на гидротехнических сооружениях и их последств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гидродинамических сооружений. Последствия гидродинамических аварий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динамические сооружения, относящиеся к потенциально опасным  объектам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Обеспечение защиты населения от последствий аварий на гидротехнических сооружениях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безопасности гидродинамических сооружений»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селению специалистов МЧС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возникновения аварий на гидродинамических сооружениях.</w:t>
            </w:r>
          </w:p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защиты населения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щиты населения от ЧС техногенного характер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Организация оповещения населения о ЧС техногенного характера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С (РСЧС). Оповещение и информирование населен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повещения населения. </w:t>
            </w:r>
          </w:p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от ЧС техногенного характер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Эвакуация насел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вакуация. Виды и способы  эвакуаци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пособы эвакуаций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Мероприятия по инженерной защите населения от ЧС техногенного характер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инженерной защиты. Защитные сооружения ГО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защитных сооружениях ГО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3. Основы медицинских знаний и здорового образа жизни.</w:t>
            </w:r>
          </w:p>
          <w:p>
            <w:pPr>
              <w:pStyle w:val="FR1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4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Общие понятия о здоровье как основной ценности человек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 определение здоровья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которые характеризуют уровень здоровь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уровень здоровья человека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Индивидуальное здоровье человека, его физическая, духовная и социальная сущность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дивидуальное здоровье. Составляющие состояние здоровья человека. Роль физических факторов на здоровье человек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, влияющие на здоровья каждого человека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Репродуктивное - составляющая здоровья человека и обществ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епродуктивного здоровья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ритерии, определяющие репродуктивное здоровье человека и обществ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играет индивидуальное здоровье человека на формирование репродуктивного здоровья общества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здорового образа жизни. Факторы, влияющие на здоровье человека. Жизненные ориентировки, способствующие формированию ЗОЖ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оложительного влияния на здоровый образ жизн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Здоровый образ жизни и профилактика основных неинфекционных заболевани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основные неинфекционные заболевания». Причины возникновения неинфекционных заболеваний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способствующие проявлению неинфекционных заболеваний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 Вредные привычки и их влияние на здоровь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дным привычкам. Развитие наркотической зависимости в организме человек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курения, употребления алкоголя и наркотиков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 Профилактика вредных привычек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наркотических средствах и психотропных веществах»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ание за действия, связанные с наркотическими средствами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ы без осознания, которых большинство мер по профилактике наркомании становятся малоэффективным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 Здоровый образ жизни и безопасность жизнедеятельност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влияние «человеческого фактора» на безопасность личности, общества и государств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щей культуры в области безопасности жизнедеятельност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ы медицинских знаний и оказание первой медицинской помощ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Первая медицинская помощь пострадавшим и ее значени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 первой медицинской помощи и ее оказание. Использования табельных и подручных средств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медицинской помощ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Первая медицинская помощь при отравлениях аварийно химическими опасными веществами. (Практическое занятие)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эвакуации из зоны массового поражения. Понятие АХОВ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ОВ являются  наиболее распространенными.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Первая медицинская помощь при травмах. (Практическое занятие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травма, перелом, вывих, растяжение. ПМП при переломах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ммобилизации.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4 Техника безопасности во время  летних каникул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на летние каникулы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под роспись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5 часа.</w:t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 СОУ = (К5+ 0,64К4+0,36К3):№*100%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де К5-Число обучающихся, имеющих оценку «5»К4-число обучающихся, имеющих итоговую оценку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3- число обучающихся, имеющих итоговую оценку «3»№- общее число обучающихся, включая тех, которые имеют неудовлетворительные 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57"/>
        <w:gridCol w:w="1735"/>
        <w:gridCol w:w="1199"/>
        <w:gridCol w:w="1200"/>
        <w:gridCol w:w="1200"/>
        <w:gridCol w:w="1200"/>
        <w:gridCol w:w="1851"/>
        <w:gridCol w:w="1800"/>
        <w:gridCol w:w="1355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 1</w:t>
            </w:r>
            <w:r>
              <w:rPr>
                <w:sz w:val="28"/>
                <w:szCs w:val="28"/>
              </w:rPr>
              <w:t>-е по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-е по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государственной программы и практической ч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0"/>
        <w:gridCol w:w="2103"/>
        <w:gridCol w:w="2132"/>
        <w:gridCol w:w="2100"/>
        <w:gridCol w:w="2112"/>
        <w:gridCol w:w="213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лан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фактичес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по план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8 1-е п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8 2-е по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разовательное учреждение Молодежнинская средняя общеобразовательная школа Приаргунского района Забайкальского кр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ПРИНЯТО                         СОГЛАСОВАНО                 УТВЕРЖДАЮ  Руководитель методического      Зам. директора по УВР              Директор школы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совета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___________Т.А.Игнатьева     ________ О.А.Савватеева             _____А.А.Козлов</w:t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ind w:left="240" w:right="-365" w:firstLine="30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72"/>
          <w:szCs w:val="72"/>
        </w:rPr>
        <w:t xml:space="preserve">Основы безопасности жизнедеятельности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8 Класс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грамму составил</w:t>
      </w:r>
    </w:p>
    <w:p>
      <w:pPr>
        <w:pStyle w:val="Normal"/>
        <w:ind w:left="-900" w:right="-365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подаватель - организатор ОБЖ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лобов Андрей Георгиевич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. Молоде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9:34:00Z</dcterms:created>
  <dc:creator>Надюшка</dc:creator>
  <dc:description/>
  <cp:keywords/>
  <dc:language>en-US</dc:language>
  <cp:lastModifiedBy>Надя</cp:lastModifiedBy>
  <cp:lastPrinted>2012-09-27T15:49:00Z</cp:lastPrinted>
  <dcterms:modified xsi:type="dcterms:W3CDTF">2015-01-13T08:20:00Z</dcterms:modified>
  <cp:revision>8</cp:revision>
  <dc:subject/>
  <dc:title>Рабочая программа  по основам безопасности жизнедеятельности</dc:title>
</cp:coreProperties>
</file>