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/>
        <w:ind w:left="284" w:right="-29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 по основам безопасности жизнедеятельности</w:t>
      </w:r>
    </w:p>
    <w:p>
      <w:pPr>
        <w:pStyle w:val="FR1"/>
        <w:spacing w:lineRule="auto" w:line="240"/>
        <w:ind w:left="284" w:right="-29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ля 9 класса</w:t>
      </w:r>
    </w:p>
    <w:p>
      <w:pPr>
        <w:pStyle w:val="FR1"/>
        <w:spacing w:lineRule="auto" w:line="240"/>
        <w:ind w:left="284" w:right="-29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 час в неделю 35 часов в  год)</w:t>
      </w:r>
    </w:p>
    <w:p>
      <w:pPr>
        <w:pStyle w:val="FR1"/>
        <w:spacing w:lineRule="auto" w:line="240"/>
        <w:ind w:left="284" w:right="-29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яснительная записка</w:t>
      </w:r>
    </w:p>
    <w:p>
      <w:pPr>
        <w:pStyle w:val="FR1"/>
        <w:spacing w:lineRule="auto" w:line="240"/>
        <w:ind w:left="284" w:right="-292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по основам безопасности жизнедеятельности составлена на основе федерального компонента государственного стандарта основного общего образования. Сборник нормативных документов. Основы безопасности жизнедеятельности / сост. Э.Д. Днепров, А.Г. Аркадьев.- 2-е изд. стереотип. – М.: Дрофа, 2006.-48с. В последнее время очевидна тенденция к ухудшению состояния здоровья населения России. Это связано с событиями, происходящими в нашей стране, с увеличением  частоты проявления разрушительных  сил природы, числа промышленных аварий и катастроф, опасных ситуаций социального характера и отсутствием навыков разумного поведения в повседневной жизни и в различных опасных и чрезвычайных ситуациях. 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деле защиты населения в опасных чрезвычайных ситуациях возрастает роль и ответственность системы образования за подготовку обучающихся по вопросам, относящимся к области безопасности жизнедеятельности.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настоящей учебной программе реализованы требования Федеральных законов РФ: «О защите населения и территорий от чрезвычайных ситуаций природного и техногенного характера», «Об охране окружающей природной среды», «О пожарной безопасности»,  «О порядке подготовки населения в области защиты от чрезвычайных ситуаций». «Граждански кодекс РФ» «Уголовный кодекс РФ».</w:t>
      </w:r>
    </w:p>
    <w:p>
      <w:pPr>
        <w:pStyle w:val="FR1"/>
        <w:spacing w:lineRule="auto" w:line="240"/>
        <w:ind w:left="284" w:right="-292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ограмма конкретизирует содержание предметных тем образовательного стандарта, дает примерное распределение учебных часов по разделам курса и 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, является основой для определения перечня учебного оборудования и приборов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 для качественной организации образовательного процесса.</w:t>
      </w:r>
    </w:p>
    <w:p>
      <w:pPr>
        <w:pStyle w:val="FR1"/>
        <w:spacing w:lineRule="auto" w:line="240"/>
        <w:ind w:left="284" w:right="-292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ограмма выполняет две основные функции:</w:t>
      </w:r>
    </w:p>
    <w:p>
      <w:pPr>
        <w:pStyle w:val="FR1"/>
        <w:spacing w:lineRule="auto" w:line="240"/>
        <w:ind w:left="284" w:right="-292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формационно-методическую</w:t>
      </w:r>
      <w:r>
        <w:rPr>
          <w:rFonts w:cs="Times New Roman" w:ascii="Times New Roman" w:hAnsi="Times New Roman"/>
          <w:sz w:val="28"/>
          <w:szCs w:val="28"/>
        </w:rPr>
        <w:t xml:space="preserve"> функцию, которая позволяет всем участникам образовательного процесса получить представление о целях, содержании, общей стратегии обучения, воспитания и развития, обучающихся средствами данного учебного предмета;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рганизационно-планирующую</w:t>
      </w:r>
      <w:r>
        <w:rPr>
          <w:rFonts w:cs="Times New Roman" w:ascii="Times New Roman" w:hAnsi="Times New Roman"/>
          <w:sz w:val="28"/>
          <w:szCs w:val="28"/>
        </w:rPr>
        <w:t xml:space="preserve"> функцию, котора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обучающихся. В программе использую учебник Основы безопасности жизнедеятельности.9 класс / А.Т.Смирнов, Б.О. Хренников; под общ. Ред. А.Т. Смирнова; Рос. Акад. Наук, Рос. Акад. Образования, изд-во «Просвещение». – 4-е изд. – М. Просвещение, 2010. -191с.  Учебник содержит два раздела из курса ОБЖ – «Основы безопасности личности, общества и государства» и «Основы медицинских знаний и здорового образа жизни». В учебнике изложены важнейшие рекомендации безопасного поведения в повседневной жизни и чрезвычайных ситуациях, а также правила оказания первой медицинской помощи при различных несчастных случаях.</w:t>
      </w:r>
    </w:p>
    <w:p>
      <w:pPr>
        <w:pStyle w:val="FR1"/>
        <w:spacing w:lineRule="auto" w:line="240"/>
        <w:ind w:left="284" w:right="-292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 изучение ОБЖ в 9 классе отводится 1 час в неделю, 35 часа в год. 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ассе    человек, интерес к изучению курса  ОБЖ проявляет весь класс.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При работе с классом используются педагогические технологии:</w:t>
      </w:r>
      <w:r>
        <w:rPr>
          <w:rFonts w:cs="Times New Roman" w:ascii="Times New Roman" w:hAnsi="Times New Roman"/>
          <w:sz w:val="28"/>
          <w:szCs w:val="28"/>
        </w:rPr>
        <w:t xml:space="preserve"> дифференцированное обучение, индивидуальная работа с учащимися, самостоятельная работа, лекционнно – семинарские занятия, работа в группах, тестовый контроль (предварительный текущий).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1"/>
        <w:spacing w:lineRule="auto" w:line="240"/>
        <w:ind w:left="284" w:right="-292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сознательного и ответственного отношения к собственному здоровью, к личной безопасности и безопасности окружающих, приобретение ими навыков сохранять жизнь  и здоровье в повседневной жизни и в неблагоприятных и опасных условиях, умения оказывать само- и взаимопомощь.</w:t>
      </w:r>
    </w:p>
    <w:p>
      <w:pPr>
        <w:pStyle w:val="FR1"/>
        <w:spacing w:lineRule="auto" w:line="240"/>
        <w:ind w:left="284" w:right="-292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FR1"/>
        <w:numPr>
          <w:ilvl w:val="0"/>
          <w:numId w:val="1"/>
        </w:numPr>
        <w:spacing w:lineRule="auto" w:line="240"/>
        <w:ind w:left="1004" w:right="-292" w:hanging="36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sz w:val="28"/>
          <w:szCs w:val="28"/>
        </w:rPr>
        <w:t>чувства ответственности за личную безопасность, ценностного отношения к своему здоровью и жизни;</w:t>
      </w:r>
    </w:p>
    <w:p>
      <w:pPr>
        <w:pStyle w:val="FR1"/>
        <w:numPr>
          <w:ilvl w:val="0"/>
          <w:numId w:val="1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ладение умениями</w:t>
      </w:r>
      <w:r>
        <w:rPr>
          <w:rFonts w:cs="Times New Roman" w:ascii="Times New Roman" w:hAnsi="Times New Roman"/>
          <w:sz w:val="28"/>
          <w:szCs w:val="28"/>
        </w:rPr>
        <w:t xml:space="preserve"> предвидеть потенциальные опасности и правильно действовать в случае их наступления, использовать средства индивидуальной и коллективной защиты, оказывать первую </w:t>
      </w:r>
    </w:p>
    <w:p>
      <w:pPr>
        <w:pStyle w:val="FR1"/>
        <w:numPr>
          <w:ilvl w:val="0"/>
          <w:numId w:val="1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ую помощь.</w:t>
      </w:r>
    </w:p>
    <w:p>
      <w:pPr>
        <w:pStyle w:val="FR1"/>
        <w:spacing w:lineRule="auto" w:line="240"/>
        <w:ind w:left="840" w:right="-29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е к уровню подготовки учащихся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го поведения на улицах и дорогах;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жарной безопасности и поведения при пожарах;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аварийные ситуации в жилище (образовательных учреждениях), причины их возникновения и правила поведения;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помощи людям  терпящим бедствие на воде;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ГО по защите населения от последствий АХОВ.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нятия о здоровье как основной ценности человека.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дные привычки и их влияние на здоровье.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омощи  при отравлении опасными химическими веществами.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медицинская  помощь пострадавшим и ее значение.</w:t>
      </w:r>
    </w:p>
    <w:p>
      <w:pPr>
        <w:pStyle w:val="FR1"/>
        <w:spacing w:lineRule="auto" w:line="240"/>
        <w:ind w:left="284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ть навыками:</w:t>
      </w:r>
    </w:p>
    <w:p>
      <w:pPr>
        <w:pStyle w:val="FR1"/>
        <w:numPr>
          <w:ilvl w:val="0"/>
          <w:numId w:val="4"/>
        </w:numPr>
        <w:spacing w:lineRule="auto" w:line="240"/>
        <w:ind w:left="1004" w:right="-29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опасного поведения на дорогах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FR1"/>
        <w:numPr>
          <w:ilvl w:val="0"/>
          <w:numId w:val="4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ервичных средств пожаротушения при возникновении пожара;</w:t>
      </w:r>
    </w:p>
    <w:p>
      <w:pPr>
        <w:pStyle w:val="FR1"/>
        <w:numPr>
          <w:ilvl w:val="0"/>
          <w:numId w:val="4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ГО по защите от чрезвычайных ситуаций мирного и военного времени, использование индивидуальных средств защиты;</w:t>
      </w:r>
    </w:p>
    <w:p>
      <w:pPr>
        <w:pStyle w:val="FR1"/>
        <w:numPr>
          <w:ilvl w:val="0"/>
          <w:numId w:val="4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ов оказания первой медицинской помощи при кровотечениях, растяжениях, укусах насекомыми, при тепловом и солнечном ударах.</w:t>
      </w:r>
    </w:p>
    <w:p>
      <w:pPr>
        <w:pStyle w:val="FR1"/>
        <w:spacing w:lineRule="auto" w:line="240"/>
        <w:ind w:left="284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едставление:</w:t>
      </w:r>
    </w:p>
    <w:p>
      <w:pPr>
        <w:pStyle w:val="FR1"/>
        <w:numPr>
          <w:ilvl w:val="0"/>
          <w:numId w:val="2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ерьезных опасностях, связанных с употреблением веществ, разрушающих организм человека.</w:t>
      </w:r>
    </w:p>
    <w:p>
      <w:pPr>
        <w:pStyle w:val="FR1"/>
        <w:numPr>
          <w:ilvl w:val="0"/>
          <w:numId w:val="2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резвычайных ситуациях природного и техногенного характера, возникающих на территории России, их последствиях и мерах, принимаемых по защите населения, и правилах безопасного поведения;</w:t>
      </w:r>
    </w:p>
    <w:p>
      <w:pPr>
        <w:pStyle w:val="FR1"/>
        <w:numPr>
          <w:ilvl w:val="0"/>
          <w:numId w:val="2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сновных положениях здорового образа жизни.</w:t>
      </w:r>
    </w:p>
    <w:p>
      <w:pPr>
        <w:pStyle w:val="FR1"/>
        <w:numPr>
          <w:ilvl w:val="0"/>
          <w:numId w:val="2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правовых знаниях  уголовной ответственности несовершеннолетних.</w:t>
      </w:r>
    </w:p>
    <w:p>
      <w:pPr>
        <w:pStyle w:val="FR1"/>
        <w:spacing w:lineRule="auto" w:line="240"/>
        <w:ind w:left="0" w:right="-29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</w:t>
      </w:r>
    </w:p>
    <w:p>
      <w:pPr>
        <w:pStyle w:val="FR1"/>
        <w:numPr>
          <w:ilvl w:val="0"/>
          <w:numId w:val="3"/>
        </w:numPr>
        <w:spacing w:lineRule="auto" w:line="240"/>
        <w:ind w:left="1004" w:right="-292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Методические материалы и документы по курсу «Основы безопасности жизнедеятельности»: Книга для учителя. / Сост. А.Т. Смирнов, Б.И. Мишин. – М.. Просвещение, 2002.</w:t>
      </w:r>
    </w:p>
    <w:p>
      <w:pPr>
        <w:pStyle w:val="FR1"/>
        <w:numPr>
          <w:ilvl w:val="0"/>
          <w:numId w:val="3"/>
        </w:numPr>
        <w:spacing w:lineRule="auto" w:line="240"/>
        <w:ind w:left="1004" w:right="-292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борник нормативных документов. Основы безопасности жизнедеятельности / сос. Э.Д. Днепров, А.Г. Аркадьев.- 2-е изд. стереотип. – М.: Дрофа, 2006.-48с.</w:t>
      </w:r>
    </w:p>
    <w:p>
      <w:pPr>
        <w:pStyle w:val="FR1"/>
        <w:numPr>
          <w:ilvl w:val="0"/>
          <w:numId w:val="3"/>
        </w:numPr>
        <w:spacing w:lineRule="auto" w:line="240"/>
        <w:ind w:left="1004" w:right="-292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ы безопасности жизнидеятельности.8 класс : Учеб. Для общеобразовательных  учреждений / А.Т.Смирнов, Б.О. Хренников; под общ. Ред. А.Т. Смирнова; Рос. Акад. Наук, Рос. Акад. Образования, изд-во «Просвещение». – 4-е изд. – М. Просвешение,2010. -224 с.</w:t>
      </w:r>
    </w:p>
    <w:p>
      <w:pPr>
        <w:pStyle w:val="FR1"/>
        <w:numPr>
          <w:ilvl w:val="0"/>
          <w:numId w:val="3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 6-8 класс. Методическое пособие / В.Н. Латчук, В.В. Макаров. – 6-е  изд., стереотип. М.: Дрофа, 2006.- 126,</w:t>
      </w:r>
    </w:p>
    <w:p>
      <w:pPr>
        <w:pStyle w:val="FR1"/>
        <w:numPr>
          <w:ilvl w:val="0"/>
          <w:numId w:val="3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и Основы безопасности жизнидеятельности.6-8 класс / А.Т.Смирнов, М.П. Фролов. - М.: ООО «Издательство Арсель », 2001.</w:t>
      </w:r>
    </w:p>
    <w:p>
      <w:pPr>
        <w:pStyle w:val="FR1"/>
        <w:numPr>
          <w:ilvl w:val="0"/>
          <w:numId w:val="3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ые ситуации: Краткая характеристика  и классификация. А.П. Зайцев. – М. ООО «Редакция журнала « Военные знания», 2000.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населения и территорий от чрезвычайных ситуаций. Краткая медицинская энциклопедия по действиям населения в чрезвычайных ситуациях. / Под общ. Ред. Ю.Л. Воробьева.- Калуга: Облиздат, 2000.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: Основы безопасности жизни: Учебно-методический журнал.- 2000-2008г.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дорожного движения Российской Федерации с цветными иллюстрациями. – М.; Мир Авто-книг, 2006.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ская защита: энциклопедический словарь / Под общей ред. С.К. Шойгу. – М.: ДЭКС-ПРЕСС, 2005. 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ый кодекс Российской Федерации (последняя редакция).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тический контроль по ОБЖ. «Безопасность жизнедеятельности». Учебное пособие. / Е.И. Тупикин.-М.: Интеллект-Центр,2005-264с.  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ая безопасность: конспекты занятий и классных часов в 5-11 классах  О.В. Павлов.- Волгоград: Учитель, 2006.-110 с.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ая культура: 5-9 кл.: пособие для учителя / В.И. Лях. – М.: Просвещение,2007.-144 с. 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ые ситуации: энциклопедия школьника / под ред. С.К. Шойгу. – М.: Монтажспецстрой,2004.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hanging="0"/>
        <w:jc w:val="center"/>
        <w:rPr/>
      </w:pPr>
      <w:r>
        <w:rPr/>
        <w:t>ОБЖ 9  класс</w:t>
      </w:r>
    </w:p>
    <w:tbl>
      <w:tblPr>
        <w:tblW w:w="100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452"/>
        <w:gridCol w:w="1460"/>
        <w:gridCol w:w="1580"/>
        <w:gridCol w:w="1851"/>
        <w:gridCol w:w="19"/>
      </w:tblGrid>
      <w:tr>
        <w:trPr>
          <w:trHeight w:val="46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40" w:hanging="1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и тем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Общее кол-во часо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Из них количество часов</w:t>
            </w:r>
          </w:p>
        </w:tc>
      </w:tr>
      <w:tr>
        <w:trPr>
          <w:trHeight w:val="68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. работ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Практическая часть</w:t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23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123" w:firstLine="3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безопасности личности, общества и государства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России в современном мире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50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вычайные ситуации природного и техногенного характера и национальная безопасность России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й комплекс проблем безопасности социального характера и национальная безопасность России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основы по защите. Населения страны от чрезвычайных ситуаций мирного и военного времени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, проводимые РФ , по защите населения от ЧС мирного и военного времени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орьбы  с терроризмом и наркобизнесом в РФ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медицинских знаний и здорового образа жизни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здорового образа жизни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, разрушающие репродуктивное здоровь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основы сохранения и укрепления репродуктивного здоровь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ервой медицинской помощи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 во время летних канику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35 час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9 классе обучается  16 человек, интерес к предмету проявляет весь класс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8" w:type="dxa"/>
        <w:jc w:val="left"/>
        <w:tblInd w:w="-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34"/>
        <w:gridCol w:w="1595"/>
        <w:gridCol w:w="1795"/>
        <w:gridCol w:w="1824"/>
      </w:tblGrid>
      <w:tr>
        <w:trPr>
          <w:trHeight w:val="3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УН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/ количество учащихся</w:t>
            </w:r>
          </w:p>
        </w:tc>
      </w:tr>
      <w:tr>
        <w:trPr>
          <w:trHeight w:val="1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среднег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 среднего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организационны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информационны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ико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справочной и дополнительной литератур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аблиц и схе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а, докла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логические. Анализ документ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коммуникативные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а  ре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дискусс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ыделяемы 3 группы учащихся по уровню знаний, умений, навыков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руппа «А» (ниже среднего) -2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руппа «Б» (средний уровень)- 5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руппа «С» (выше среднего) -9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и планировании урока учитывается уровень подготовки с целью работы на уроке, распределения домашнего задани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/>
        <w:ind w:left="0" w:right="-29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</w:t>
      </w:r>
    </w:p>
    <w:p>
      <w:pPr>
        <w:pStyle w:val="FR1"/>
        <w:spacing w:lineRule="auto" w:line="240"/>
        <w:ind w:left="0" w:right="-29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715"/>
        <w:gridCol w:w="4086"/>
        <w:gridCol w:w="2351"/>
        <w:gridCol w:w="8"/>
        <w:gridCol w:w="9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ика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граммы курса  ОБЖ   в  9 классе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уровню подготовки учащихся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ани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 часов</w:t>
            </w:r>
          </w:p>
        </w:tc>
      </w:tr>
      <w:tr>
        <w:trPr/>
        <w:tc>
          <w:tcPr>
            <w:tcW w:w="1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-1. Основы безопасности личности, общества и государства.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-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циональная безопасность России в современном мире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;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Россия в мирном сообществе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мировом сообществе. Основы формирования у человека любви к Родине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для нашей страны  сотрудничество со странами СНГ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Национальные интересы России в современном мире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национальных интересов и их предназначение. 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редставляют собой национальные интересы РФ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Основные угрозы национальным интересам и безопасности России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национальной безопасности.</w:t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в области национальной безопасности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культуры в области безопасности жизнедеятельности человека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Формирование общей культуры населения в области безопасности жизнедеятельности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ЧС на национальную безопасность России. Человеческий фактор влияний на последствия различных ЧС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чины увеличения  количества ЧС природного и техногенного характера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ЧС природного и техногенного характера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пасные и чрезвычайные ситуации, общие понятия и определения, их классификация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лючевые понятия в области безопасности жизнедеятельности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туации, относящиеся к опасным и экстремальным. 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ЧС природного характера, их причины и последствия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различных опасных и ЧС природного характера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безопасного поведения в местах проживания подверженных опасным природным явлениям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ЧС техногенного характера, их причины и последствия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 возникновения техногенных опасностей. Отрицательное влияние человека на обеспечение безопасности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при авариях и катастрофах и способы их избежание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-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ременный комплекс проблем безопасности социального характера и национальная безопасность России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Военная угроза национальной безопасности России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ы обороны государства. Типы угроз национальной безопасности РФ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е угрозы национальной безопасности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Международный терроризм – угроза национальной безопасности России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рроризм. Основные особенности террористической деятельности характерны РФ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террористические организации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-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основы по защите населения страны от чрезвычайных ситуаций мирного и военного времени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Единая государственная система предупреждения и ликвидации чрезвычайных ситуации (РСЧС)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создания Единой государственной системы  предупреждения и ликвидации ЧС (РСЧС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решения РСЧС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Гражданская оборона как составная часть национальной безопасности и обороноспособности страны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создания ГО в нашей стране. Основные задачи ГО. Органы, составляющие ГО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а и обязанности РФ в области ГО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 МЧС РФ – орган управления в области защиты населения и территорий от ЧС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время создания МЧС России. Основные задачи. Силы, входящие в МЧС России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ИЧС России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-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новные мероприятия, проводимые в РФ, по защите населения от ЧС мирного и военного времени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Мониторинг и прогнозирование ЧС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создания системы мониторинга и прогнозирования. Основные подходы использования прогнозирования ЧС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ониторинга и прогнозирования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Инженерная защита населения и территорий от ЧС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инженерные сооружения для защиты населения от ЧС. 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для защиты населения от ЧС природного характера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. Оповещение населения о ЧС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создания системы оповещения.  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нформации МЧС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 Эвакуация населения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эвакуации и их классификация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эвакуации для жизни безопасности. 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 Аварийно-спасательные и другие неотложные работы в очагах поражения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ведения аварийно – спасательных работ и их проведение мероприятий. 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ведения АС ДНР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рганизация борьбы с терроризмом и наркобизнесом в РФ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Виды террористических акций, их цели и способы осуществления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террористической деятельности.</w:t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ористические акции и орудия преступлений  в настоящее время. </w:t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собенности, характеризующие терроризм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 Законодательная и нормативно – правовая база по организации  борьбы с терроризмом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ая основа борьбы с терроризмом. </w:t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субъектов РФ, осуществляющие борьбу с терроризм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акты РФ борьбы с терроризмом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3. Система борьбы с терроризмом.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ведения борьбы с терроризмом.</w:t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 борьбы с терроризмом в РФ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ополагающие принципы в борьбе с терроризмом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 Правила поведения при угрозе террористического акта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при возможной опасности. Значение бдительности и наблюдательности граждан о замеченных признаках возможного теракта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террористические акты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 Государственная политика противодействия наркотизму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ческие факты. Меры борьбы с наркоманией. 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мировая общественность оценила опасность  наркомании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. Профилактика наркомании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индивидуальной профилактике в современном мире. 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наркоторговцев, для привлечения детей  к наркомании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медицинских знаний и здорового образа жиз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-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новы здорового образа жизни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 Здоровье человека – как индивидуальная, так и общественная ценность.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здоровья человека.</w:t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щая здоровья человека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акторы, существенно влияющие на здоровье человека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Здоровый образ жизни и его составляющие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оставляющие здоровый образ жизни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поведения человека, оказывающие влияние на здоровы образ жизни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 Репродуктивное здоровье населения – национальная безопасность России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репродуктивное здоровье». Исторические факты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репродуктивного здоровья человека и общества на безопасность России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-8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оры, разрушающие репродуктивное здоровье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 Ранние половые связи и их последствия.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побуждения подростков к раннему вступлению в половые связи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е последствия в жизни человека ранние половые связи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 Инфекции, передаваемые половым путем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ИППП.</w:t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рофилактики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рофилактики от заражения ИППП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 Понятия о ВИЧ – инфекции и СПИД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ВИЧ . способы заражения ВИЧ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рофилактики для избежание заражения  ВИЧ – инфекций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-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ы сохранения и укрепления репродуктивного здоровь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Брак и семья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семья  и ее значение. Основные факторы, характеризующие взаимоотношения супругов в обществе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 качества для сохранения семьи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 Семья и здоровый образ жизни человека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функции семьи. 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 человека, чтобы создать благополучную семью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3. Основы семейного права в РФ.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я семейного кодекса. </w:t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е семейных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заключения семейного брака.</w:t>
            </w:r>
          </w:p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-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казание первой медицинской помощи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 Первая медицинская при массовых поражениях.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казанию ПМП в местах массового поражения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жающие факторы воздействия на население при массовых поражениях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ПМП при передозировке в приеме психоактивных веществ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ействий при оказании помощи  при передозировке опиата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у дыхательных движений, при которой необходимо приступить к выполнению ИВЛ. 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 ТБ во время летних каникул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на летние каникулы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сти под роспись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840" w:right="-292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– 35 часа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еподавателя - организатора ОБЖ  СОУ = (К5+ 0,64К4+0,36К3):№*100%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де К5-Число обучающихся, имеющих оценку «5»К4-число обучающихся, имеющих итоговую оценку «4»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К3- число обучающихся, имеющих итоговую оценку «3»№- общее число обучающихся, включая тех, которые имеют неудовлетворительные оцен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457"/>
        <w:gridCol w:w="1735"/>
        <w:gridCol w:w="1199"/>
        <w:gridCol w:w="1200"/>
        <w:gridCol w:w="1200"/>
        <w:gridCol w:w="1200"/>
        <w:gridCol w:w="1851"/>
        <w:gridCol w:w="1800"/>
        <w:gridCol w:w="1355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У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9 </w:t>
            </w:r>
            <w:r>
              <w:rPr>
                <w:sz w:val="28"/>
                <w:szCs w:val="28"/>
              </w:rPr>
              <w:t xml:space="preserve"> 1-е по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 2-е по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  г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государственной программы и практической части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еподавателя - организатора ОБЖ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100"/>
        <w:gridCol w:w="2103"/>
        <w:gridCol w:w="2132"/>
        <w:gridCol w:w="2100"/>
        <w:gridCol w:w="2112"/>
        <w:gridCol w:w="2132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по план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о фактическ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та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 по плану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о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тавание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 9  1-е по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 9 2-е по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 9 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 образовательное учреждение Молодежнинская средняя общеобразовательная школа Приаргунского района Забайкальского края</w:t>
      </w:r>
    </w:p>
    <w:p>
      <w:pPr>
        <w:pStyle w:val="Normal"/>
        <w:ind w:left="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365" w:hanging="0"/>
        <w:rPr>
          <w:sz w:val="28"/>
          <w:szCs w:val="28"/>
        </w:rPr>
      </w:pPr>
      <w:r>
        <w:rPr>
          <w:sz w:val="28"/>
          <w:szCs w:val="28"/>
        </w:rPr>
        <w:t>ПРИНЯТО                         СОГЛАСОВАНО                 УТВЕРЖДАЮ  Руководитель методического      Зам. директора по УВР              Директор школы</w:t>
      </w:r>
    </w:p>
    <w:p>
      <w:pPr>
        <w:pStyle w:val="Normal"/>
        <w:ind w:left="0" w:right="-365" w:hanging="0"/>
        <w:rPr>
          <w:sz w:val="28"/>
          <w:szCs w:val="28"/>
        </w:rPr>
      </w:pPr>
      <w:r>
        <w:rPr>
          <w:sz w:val="28"/>
          <w:szCs w:val="28"/>
        </w:rPr>
        <w:t>совета</w:t>
      </w:r>
    </w:p>
    <w:p>
      <w:pPr>
        <w:pStyle w:val="Normal"/>
        <w:ind w:left="0" w:right="-365" w:hanging="0"/>
        <w:rPr>
          <w:sz w:val="28"/>
          <w:szCs w:val="28"/>
        </w:rPr>
      </w:pPr>
      <w:r>
        <w:rPr>
          <w:sz w:val="28"/>
          <w:szCs w:val="28"/>
        </w:rPr>
        <w:t>___________Т.А.Игнатьева     ________ О.А.Савватеева             _____А.А.Козлов</w:t>
      </w:r>
    </w:p>
    <w:p>
      <w:pPr>
        <w:pStyle w:val="Normal"/>
        <w:ind w:left="24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365" w:firstLine="300"/>
        <w:jc w:val="center"/>
        <w:rPr>
          <w:sz w:val="48"/>
          <w:szCs w:val="48"/>
        </w:rPr>
      </w:pPr>
      <w:r>
        <w:rPr>
          <w:sz w:val="48"/>
          <w:szCs w:val="48"/>
        </w:rPr>
        <w:t>Рабочая программа</w:t>
      </w:r>
    </w:p>
    <w:p>
      <w:pPr>
        <w:pStyle w:val="Normal"/>
        <w:ind w:left="240" w:right="-365" w:firstLine="30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-900" w:right="-365" w:firstLine="300"/>
        <w:jc w:val="center"/>
        <w:rPr/>
      </w:pPr>
      <w:r>
        <w:rPr>
          <w:sz w:val="72"/>
          <w:szCs w:val="72"/>
        </w:rPr>
        <w:t xml:space="preserve">Основы безопасности жизнедеятельности 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48"/>
          <w:szCs w:val="48"/>
        </w:rPr>
      </w:pPr>
      <w:r>
        <w:rPr>
          <w:sz w:val="48"/>
          <w:szCs w:val="48"/>
        </w:rPr>
        <w:t>9 Класс</w:t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ограмму составил</w:t>
      </w:r>
    </w:p>
    <w:p>
      <w:pPr>
        <w:pStyle w:val="Normal"/>
        <w:ind w:left="-900" w:right="-365" w:firstLine="3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еподаватель - организатор ОБЖ</w:t>
      </w:r>
    </w:p>
    <w:p>
      <w:pPr>
        <w:pStyle w:val="Normal"/>
        <w:ind w:left="-900" w:right="-365" w:firstLine="3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торой квалификационной категории</w:t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олобов Андрей Георгиевич</w:t>
      </w:r>
    </w:p>
    <w:p>
      <w:pPr>
        <w:pStyle w:val="Normal"/>
        <w:ind w:left="-900" w:right="-365" w:first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  <w:t>п. Молодеж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left="24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840" w:right="800" w:hanging="0"/>
      <w:jc w:val="center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23:51:00Z</dcterms:created>
  <dc:creator>Надюшка</dc:creator>
  <dc:description/>
  <cp:keywords/>
  <dc:language>en-US</dc:language>
  <cp:lastModifiedBy>Надя</cp:lastModifiedBy>
  <cp:lastPrinted>2012-09-27T16:00:00Z</cp:lastPrinted>
  <dcterms:modified xsi:type="dcterms:W3CDTF">2015-01-13T08:20:00Z</dcterms:modified>
  <cp:revision>13</cp:revision>
  <dc:subject/>
  <dc:title/>
</cp:coreProperties>
</file>