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лгоритм развития одаренной личности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Одаренность — это интегральное проявление способностей, системное, развивающееся в течение жизни качество психики, которое определяет возможность достижения человеком более высоких по сравнению с другими людьми результатов в одном или нескольких видах деятельности. Существует более 100 определений одаренности. Большинство из них отсылают к раннему развитию детей и используют такие психологические конструкты, как интеллект и креативность, или же основываются на показателях успеваемости по школьным предметам. Сегодня психологи признают, что уровень, качественное своеобразие и характер развития одаренности — это всегда результат сложного взаимодействия наследственности (природных задатков) и социальной среды, опосредованного деятельностью ребенка (игровой, учебной, трудовой). В то</w:t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же время нельзя игнорировать и роль психологических механизмов саморазвития личности, лежащих в основе формирования и реализации индивидуального дарования. Судить об одаренности ребенка следует не только по его школьным успехам, но и по внешкольным делам, а также по инициированным им самим формам деятельност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Дифференциация видов одаренности определяется тем или иным критерием, положенным в основу классификации. В одаренности можно выделить как качественный, так и количественный аспекты. Анализ качественных характеристик одаренности предполагает выделение своеобразных ее видов в связи со спецификой психических возможностей человека и особенностями их проявления в тех или иных видах деятельности. Анализ количественных характеристик позволяет описать степень выраженности психических возможностей человека. Среди критериев выделения видов одаренности можно назвать следующие: вид деятельности и обеспечивающие ее сферы психики; степень сформированности одаренности; форма ее проявления; широта проявлений в различных видах деятельности; особенности возрастного развити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ичины скрытой одаренности во многом связаны с наличием особых психологических барьеров. Они возникают на пути развития и интеграции способностей и существенно искажают формы их проявления. Скрытые формы одаренности — это сложные по своей природе и часто непредсказуемые по характеру проявления психические феномены. Масштаб дарований такого ребенка весьма трудно оценить с помощью традиционных методов (психометрических тестов, результатов различных интеллектуальных соревнований и т.п.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Разделение одаренности по данному основанию, несмотря на его условность, происходит путем сравнения различных показателей со средней возрастной нормой. Так, способности некоторых детей превышают средний уровень способностей их сверстников, однако в незначительной мере. Их одаренность далеко не всегда бросается в глаза. Однако они имеют, тем не менее, ее основные отличительные признаки и должны соответственно оцениваться учителями и школьными психологам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Другие проявляют весьма яркие интеллектуальные, художественные, коммуникативные или какие-то другие склонности. Их одаренность, как правило, очевидна для окружающих. Наконец, существуют дети, которые настолько превосходят по своим способностям среднюю возрастную норму, что это позволяет говорить об их исключительной, особой одаренност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Успешность выполняемой ими деятельности может быть необычно высокой. Вместе с тем они часто составляют «группу риска», поскольку имеют серьезные проблемы, которые требуют особого внимания и соответствующей помощи со стороны учителей и психологов. Одну из важнейших характеристик учителя, работающего с одаренными детьми составляет мотивация, позитивная Я-концепция. Учитель, отличающийся низкой самооценкой, как правило, испытывает чувство опасения перед своими талантливыми воспитанниками, а значит, не может вызывать у них уважения. Среди других важных качеств учителя можно выделить зрелость, успешный опыт педагогической работы, эмоциональную стабильность, целеустремленность и творческое начало. Не менее важна и профессиональная компетенция педагога, обучающего одаренных детей, основанная на его личностной готовностью специальной теоретической подготовке, тесно увязанной с опытом практической работы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Мы наблюдаем, что для развития одаренных личностей необходимы: социальный заказ, тяга к образованию, энтузиазм практиков и ученых, подготовка учителей-профессионалов высокого уровня, знающих современные технологии работы с одаренными детьми, использование информационных технологий в учебно-образовательном процессе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Литература</w:t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. Выготский Л.С. О психологических системах // Собр. соч.: в 6 т. — М., 1982. — Т. 1.</w:t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. Гильбух Ю.З. Умственно одаренный ребенок. — Киев, 1993.</w:t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. Гончаренко Н.В. Гений в искусстве и науке. — М., 1991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4. Дружинин В.Н., Хазратова И.В. Экспериментальное исследование формирующего влияния среды на креативность // Психологический журнал. — 1994. — Т. 15, № 4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5. Капица С.П., Курдюмов С.П., Малинецкий Г.Г. Синергетика и прогнозы будущего. — М.: Эдиториал  УРСС, 2001. — 288 с.</w:t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6. Кулемзина А.В. Три кризиса детской одаренности // Труды ТГПУ. Серия «Педагогика». — Томск,2001.</w:t>
      </w:r>
    </w:p>
    <w:p>
      <w:pPr>
        <w:pStyle w:val="Normal"/>
        <w:spacing w:lineRule="auto" w:line="36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7. Холодная М.А. Психология интеллекта: Парадоксы исследования. — М.: Томск, 199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5:33:00Z</dcterms:created>
  <dc:creator>tanja</dc:creator>
  <dc:description/>
  <cp:keywords/>
  <dc:language>en-US</dc:language>
  <cp:lastModifiedBy>tanja</cp:lastModifiedBy>
  <dcterms:modified xsi:type="dcterms:W3CDTF">2011-10-29T17:02:00Z</dcterms:modified>
  <cp:revision>3</cp:revision>
  <dc:subject/>
  <dc:title>Алгоритм развития одаренной личности</dc:title>
</cp:coreProperties>
</file>