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униципальное каз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ополнительного образования дет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имняцкий детский цент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афим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гоград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АТТЕСТАЦИЯ УЧАЩИХС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сакова И. 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аттеста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выявление способностей ученик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подготовка к выступлению на соревнова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повышение уровня танцевания каждого из обучаем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аттеста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оценить результат работы каждого из уча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оценить усвоение пройденного материал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сравнить начальный, промежуточный и итоговый уровень воспитан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ИЧНАЯ АТТЕСТАЦ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ремя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ентябрь (для группы 1-го года обучения) и первое занятие для вновь пришедшего учащегося в течение учебного г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а моторики, развития и готовности к занятиям бальными танц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физические способности начинающих обучение с использованием специальных упражн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о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аттест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предлагается воспроизвести элементы танцевальной разминки и подготавливающие упражнения для правильного исполнения танца, показанные педагогом: 1.Шаги с пятки, вынос ноги на носок. 2. Подъем на полупальцы, прыжки на двух ногах и попеременно на каждой. 3.Приставные шаги, хлопки под музы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аллы от 1 до 3 по уровням исполнения: высокий уровень исполнения – 3 балла, средний уровень исполнения – 2 балла, низкий уровень исполнения –1 бал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 ПО УРОВНЯМ РЕЗУЛЬТАТИВНОСТИ</w:t>
      </w:r>
    </w:p>
    <w:tbl>
      <w:tblPr>
        <w:tblW w:w="9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2400"/>
      </w:tblGrid>
      <w:tr>
        <w:trPr>
          <w:trHeight w:val="545" w:hRule="atLeast"/>
        </w:trPr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вигательной активности учащегося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ни исполнения</w:t>
            </w:r>
          </w:p>
        </w:tc>
      </w:tr>
      <w:tr>
        <w:trPr>
          <w:trHeight w:val="1237" w:hRule="atLeast"/>
          <w:cantSplit w:val="true"/>
        </w:trPr>
        <w:tc>
          <w:tcPr>
            <w:tcW w:w="7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двигательная активность учащегося и способность быстро запоминать продемонстрированные элементы, хорошая координация при выполнении задания, слитность элементов движений, музыкальный слух и такт. Яркое и артистичное исполнение. Выразительность и легкость в воспроизведении движений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145" w:hRule="atLeast"/>
          <w:cantSplit w:val="true"/>
        </w:trPr>
        <w:tc>
          <w:tcPr>
            <w:tcW w:w="7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ние и воспроизведение элементов движений учащимся не всегда точное. Показ упражнений в музыку с незначительными ошибками в темпе движений (опоздание, либо ускорение) и музыкальном такте. Внимание слегка рассеянное в связи с взволнованностью и несобранностью перед исполнением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145" w:hRule="atLeast"/>
          <w:cantSplit w:val="true"/>
        </w:trPr>
        <w:tc>
          <w:tcPr>
            <w:tcW w:w="7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за педагогом элементов движений, но отсутствие у учащегося самостоятельного показа. При повторении за педагогом движения вялые, малоподвижные, не скоординированные, наблюдается некоторая скованность, заторможенность действий, слабое реагирование на звучание танцевальной музыки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результ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 каждое упражнение присваивается балл, соответствующий уровню исполнения. Максимальное количество баллов, которое может получить воспитанник – 9. Уровень результативности воспитанника определяется по количеству набранных балл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й уровень – 7-9 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уровень – 5-6 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й уровень – ниже 5 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баллов по уровням результативности обусловлено критериями результативности, указанными в Положении ДЮЦ «Виктория» об аттестации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фиксации результат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(Приложение 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РОТОКОЛ РЕЗУЛЬТАТОВ АТТЕСТАЦИИ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/>
        <w:t>20____/20____учебный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Style15"/>
              <w:spacing w:lineRule="auto" w:line="276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аттестации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Style15"/>
              <w:spacing w:lineRule="auto" w:line="276" w:before="0" w:after="0"/>
              <w:ind w:left="4145" w:hanging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редварительная, текущая, промежуточная, итоговая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140"/>
      </w:tblGrid>
      <w:tr>
        <w:trPr>
          <w:trHeight w:val="20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объединение:</w:t>
            </w:r>
          </w:p>
        </w:tc>
      </w:tr>
      <w:tr>
        <w:trPr>
          <w:trHeight w:val="125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и срок ее реализации:</w:t>
            </w:r>
          </w:p>
        </w:tc>
      </w:tr>
      <w:tr>
        <w:trPr>
          <w:trHeight w:val="125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 в группе: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: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ттестации:</w:t>
            </w:r>
          </w:p>
        </w:tc>
      </w:tr>
      <w:tr>
        <w:trPr>
          <w:trHeight w:val="188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:</w:t>
            </w:r>
          </w:p>
        </w:tc>
      </w:tr>
      <w:tr>
        <w:trPr>
          <w:trHeight w:val="113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ценки результатов: уровень (высокий, средний, низкий)</w:t>
            </w:r>
          </w:p>
        </w:tc>
      </w:tr>
      <w:tr>
        <w:trPr>
          <w:trHeight w:val="200" w:hRule="atLeast"/>
        </w:trPr>
        <w:tc>
          <w:tcPr>
            <w:tcW w:w="9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 (ФИО, должность):</w:t>
            </w:r>
          </w:p>
        </w:tc>
      </w:tr>
      <w:tr>
        <w:trPr>
          <w:trHeight w:val="50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518"/>
        <w:gridCol w:w="1416"/>
        <w:gridCol w:w="1662"/>
        <w:gridCol w:w="1351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109"/>
      </w:tblGrid>
      <w:tr>
        <w:trPr>
          <w:trHeight w:val="34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аттестовано _________ обучающихся. Из них по результатам аттестации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_________чел.   средний уровень ___________чел.         низкий уровень _________чел.</w:t>
            </w:r>
          </w:p>
        </w:tc>
      </w:tr>
      <w:tr>
        <w:trPr>
          <w:trHeight w:val="340" w:hRule="atLeast"/>
        </w:trPr>
        <w:tc>
          <w:tcPr>
            <w:tcW w:w="324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педагога _______________</w:t>
            </w:r>
          </w:p>
        </w:tc>
        <w:tc>
          <w:tcPr>
            <w:tcW w:w="6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аттестационной комиссии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03:00Z</dcterms:created>
  <dc:creator>Владимир</dc:creator>
  <dc:description/>
  <dc:language>en-US</dc:language>
  <cp:lastModifiedBy>Владимир</cp:lastModifiedBy>
  <dcterms:modified xsi:type="dcterms:W3CDTF">2014-11-07T12:03:00Z</dcterms:modified>
  <cp:revision>2</cp:revision>
  <dc:subject/>
  <dc:title/>
</cp:coreProperties>
</file>