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Учебный предмет:</w:t>
      </w:r>
      <w:r>
        <w:rPr>
          <w:rFonts w:ascii="Times New Roman" w:hAnsi="Times New Roman"/>
          <w:sz w:val="28"/>
        </w:rPr>
        <w:t xml:space="preserve"> «Литературное чтение  (обучение грамоте)»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Образовательная система</w:t>
      </w:r>
      <w:r>
        <w:rPr>
          <w:rFonts w:ascii="Times New Roman" w:hAnsi="Times New Roman"/>
          <w:sz w:val="28"/>
        </w:rPr>
        <w:t xml:space="preserve"> «Начальная школа </w:t>
      </w:r>
      <w:r>
        <w:rPr>
          <w:rFonts w:ascii="Times New Roman" w:hAnsi="Times New Roman"/>
          <w:sz w:val="28"/>
          <w:lang w:val="en-US"/>
        </w:rPr>
        <w:t>XXI</w:t>
      </w:r>
      <w:r>
        <w:rPr>
          <w:rFonts w:ascii="Times New Roman" w:hAnsi="Times New Roman"/>
          <w:sz w:val="28"/>
        </w:rPr>
        <w:t xml:space="preserve"> века»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Учебник:</w:t>
      </w:r>
      <w:r>
        <w:rPr>
          <w:rFonts w:ascii="Times New Roman" w:hAnsi="Times New Roman"/>
          <w:sz w:val="28"/>
        </w:rPr>
        <w:t xml:space="preserve"> Журова Л.Е., Евдокимова А.О. Букварь, 1 класс, первая часть, 2011г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Тема урока</w:t>
      </w:r>
      <w:r>
        <w:rPr>
          <w:rFonts w:ascii="Times New Roman" w:hAnsi="Times New Roman"/>
          <w:sz w:val="28"/>
        </w:rPr>
        <w:t>: «Звуки [с], [с‘], буква «С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Цель урока: </w:t>
      </w:r>
      <w:r>
        <w:rPr>
          <w:rFonts w:ascii="Times New Roman" w:hAnsi="Times New Roman"/>
          <w:sz w:val="28"/>
        </w:rPr>
        <w:t>познакомить с буквой «С», учить отличать букву «С» от других изученных букв, учить выполнять звуковой анализ слов, наблюдать за позицией смены гласных и согласных звуков. Развивать фонематический слух, память, внимание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Планируемый результа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Предметный результат: </w:t>
      </w:r>
      <w:r>
        <w:rPr>
          <w:rFonts w:ascii="Times New Roman" w:hAnsi="Times New Roman"/>
          <w:sz w:val="28"/>
        </w:rPr>
        <w:t>учащиеся научатся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 моделировать слово, выполняя звукобуквенный анализ слов при поддержке учител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Познавательные УУД: </w:t>
      </w:r>
      <w:r>
        <w:rPr>
          <w:rFonts w:ascii="Times New Roman" w:hAnsi="Times New Roman"/>
          <w:sz w:val="28"/>
        </w:rPr>
        <w:t>учащиеся научатся использовать знаково-символические средства (работа на основе карточек - звуков) для решения учебно-практической задач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Регулятивные УУД</w:t>
      </w:r>
      <w:r>
        <w:rPr>
          <w:rFonts w:ascii="Times New Roman" w:hAnsi="Times New Roman"/>
          <w:sz w:val="28"/>
        </w:rPr>
        <w:t>: учащиеся научатся сверять свой результат решения учебно-практической задачи с образцом, ставить задачу урока, контролировать свой результат на основании модели при поддержке учител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Коммуникативные УУД:</w:t>
      </w:r>
      <w:r>
        <w:rPr>
          <w:rFonts w:ascii="Times New Roman" w:hAnsi="Times New Roman"/>
          <w:sz w:val="28"/>
        </w:rPr>
        <w:t xml:space="preserve"> учащиеся научатся  формулировать собственное мнение и позиции в высказываниях с помощью учителя.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Личностные УУД:</w:t>
      </w:r>
      <w:r>
        <w:rPr>
          <w:rFonts w:ascii="Times New Roman" w:hAnsi="Times New Roman"/>
          <w:sz w:val="28"/>
        </w:rPr>
        <w:t xml:space="preserve"> учащиеся научатся понимать причины успеха в практической деятельности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рганизация и содержание урока</w:t>
      </w:r>
    </w:p>
    <w:tbl>
      <w:tblPr>
        <w:tblW w:w="1098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21"/>
        <w:gridCol w:w="414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 xml:space="preserve">Этап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ланируемые действия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едполагаемые действия учащихс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u w:val="single"/>
              </w:rPr>
              <w:t>. Повторение изученного материала и постановка целей уро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Здравствуйте, ребята. Займите свои ме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8"/>
              </w:rPr>
              <w:t>Ребята, поднимите руку, кто уже знает или запомнил все изученные буквы. Вот сейчас ваши знания вам и пригодятся. Вы будете работать в карточках, они лежат у вас на стол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-Соедините стрелочкой изображение  предметов с буквой, которая обозначает первый звук этого слова. Место,  которое вызовет сомнение, обозначьте вопросительным зна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Учитель заранее  разложил карточки на парты, на карточке слева изображены  предметов, справа буквы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ервый кто выполнит задание, может сделать его у дос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Я вижу, кто закончил, давайте посмотрим, что у нас получило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Посмотрите,  как выполнена работа на доск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Поднимите руку, кто сделал также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Поднимите руку, кто не согласен, у кого по-другом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Назовите буквы, которые мы уже изучил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Какие звуки обозначают эти буквы? Почему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далось ли соотнести все картинки с буквами? Какое место вы отметили вопросительным зна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Что изображено на этой картинк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Что нам нужно знать, чтобы обозначить первый звук этого сло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Чему  нам сегодня предстоит  учитьс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Вы правы, ребята, сегодня мы познакомимся с новой буквой и будем узнавать какие звуки она обозначает. А кто уже знает или догадался, будет мне сегодня помога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риветствуют учителя, садятся за пар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берут карточки с заданием и соотносят изображение  предметов с буквами, соединяют стрелочк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tbl>
            <w:tblPr>
              <w:tblW w:w="3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334"/>
            </w:tblGrid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49935" cy="1000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993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25450</wp:posOffset>
                            </wp:positionV>
                            <wp:extent cx="828675" cy="657225"/>
                            <wp:effectExtent l="5715" t="5715" r="5080" b="5080"/>
                            <wp:wrapNone/>
                            <wp:docPr id="2" name="Shap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8720" cy="65736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Shape4" fillcolor="white" stroked="t" o:allowincell="f" style="position:absolute;margin-left:609.45pt;margin-top:33.5pt;width:65.2pt;height:51.7pt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3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48615</wp:posOffset>
                            </wp:positionV>
                            <wp:extent cx="914400" cy="1495425"/>
                            <wp:effectExtent l="5080" t="5715" r="5715" b="5080"/>
                            <wp:wrapNone/>
                            <wp:docPr id="3" name="Shap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0" cy="149544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Shape3" fillcolor="white" stroked="t" o:allowincell="f" style="position:absolute;margin-left:609.45pt;margin-top:27.45pt;width:71.95pt;height:117.7pt;flip:y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96"/>
                    </w:rPr>
                    <w:t>З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lang w:val="en-US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643890" cy="920115"/>
                        <wp:effectExtent l="0" t="0" r="0" b="0"/>
                        <wp:wrapTopAndBottom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3890" cy="920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drawing>
                      <wp:inline distT="0" distB="0" distL="0" distR="0">
                        <wp:extent cx="615950" cy="88011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5950" cy="880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?</w:t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96"/>
                    </w:rPr>
                    <w:t>Р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959485" cy="639445"/>
                        <wp:effectExtent l="0" t="0" r="0" b="0"/>
                        <wp:wrapTopAndBottom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9485" cy="639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959485" cy="63944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9485" cy="639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6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03860</wp:posOffset>
                            </wp:positionV>
                            <wp:extent cx="304800" cy="952500"/>
                            <wp:effectExtent l="5080" t="5715" r="5715" b="5080"/>
                            <wp:wrapNone/>
                            <wp:docPr id="8" name="Shap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04920" cy="95256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Shape1" fillcolor="white" stroked="t" o:allowincell="f" style="position:absolute;margin-left:609.45pt;margin-top:31.8pt;width:23.95pt;height:74.95pt;flip:y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96"/>
                    </w:rPr>
                    <w:t>Г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264160</wp:posOffset>
                            </wp:positionV>
                            <wp:extent cx="834390" cy="0"/>
                            <wp:effectExtent l="5080" t="5080" r="5715" b="5080"/>
                            <wp:wrapNone/>
                            <wp:docPr id="9" name="Shap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4480" cy="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Shape5" fillcolor="white" stroked="t" o:allowincell="f" style="position:absolute;margin-left:609.45pt;margin-top:20.8pt;width:65.65pt;height:0pt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5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405765" cy="1047750"/>
                            <wp:effectExtent l="5715" t="5715" r="5080" b="5080"/>
                            <wp:wrapNone/>
                            <wp:docPr id="10" name="Shap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05720" cy="104760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Shape2" fillcolor="white" stroked="t" o:allowincell="f" style="position:absolute;margin-left:609.45pt;margin-top:1.3pt;width:31.9pt;height:82.45pt;flip:y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685800" cy="50292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02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96"/>
                    </w:rPr>
                    <w:t>М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20040</wp:posOffset>
                            </wp:positionV>
                            <wp:extent cx="619125" cy="857250"/>
                            <wp:effectExtent l="5715" t="5715" r="4445" b="5080"/>
                            <wp:wrapNone/>
                            <wp:docPr id="12" name="Shap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19200" cy="857160"/>
                                    </a:xfrm>
                                    <a:prstGeom prst="straightConnector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Shape6" fillcolor="white" stroked="t" o:allowincell="f" style="position:absolute;margin-left:609.45pt;margin-top:25.2pt;width:48.7pt;height:67.45pt;flip:y;mso-wrap-style:none;v-text-anchor:middle" type="_x0000_t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670560" cy="50292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0560" cy="502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96"/>
                    </w:rPr>
                    <w:t>К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08025" cy="553085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8025" cy="553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96"/>
                    </w:rPr>
                    <w:t>?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ребенок, который выполнил первый, работает у дос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кто согласен / не согласен поднимают ру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м, г, к, з, 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эти буквы обозначают согласные звуки, потому что они встречают во рту препятствия, нельзя пропе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дают ответ, что одна картинка осталась без букв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роговаривают, что  это слово со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нам нужно еще одна бук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отвечают, что будут знакомиться с новой буквой, какие звуки она обозначает, учиться читать слоги, слова с этой буквой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  <w:u w:val="single"/>
              </w:rPr>
              <w:t>2.Работа над темой уро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u w:val="single"/>
              </w:rPr>
            </w:pPr>
            <w:r>
              <w:rPr>
                <w:rFonts w:ascii="Times New Roman" w:hAnsi="Times New Roman"/>
                <w:i/>
                <w:sz w:val="28"/>
                <w:u w:val="single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Звукобуквенный анализ слов сова, си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Для этого нам понадобятся модели звуков. Приготовьте, пожалуйста, конвертики с фишками. Покажите кто го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Составьте звуковую схему слова </w:t>
            </w:r>
            <w:r>
              <w:rPr>
                <w:rFonts w:ascii="Times New Roman" w:hAnsi="Times New Roman"/>
                <w:b/>
                <w:sz w:val="28"/>
              </w:rPr>
              <w:t>сова</w:t>
            </w:r>
            <w:r>
              <w:rPr>
                <w:rFonts w:ascii="Times New Roman" w:hAnsi="Times New Roman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сав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колько звуков в этом слов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колько гласных звуков? Обозначьте их буквами, почему так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Сколько слогов в этом слове? Почему? Давайте провер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Какой слог ударный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колько согласных звуков в этом слове? Что вы можете о них сказать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Сову издавна считают символом мудрости. Как вы понимаете такое выражение «Знание – это сила!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 Составьте схему с лова </w:t>
            </w:r>
            <w:r>
              <w:rPr>
                <w:rFonts w:ascii="Times New Roman" w:hAnsi="Times New Roman"/>
                <w:b/>
                <w:sz w:val="28"/>
              </w:rPr>
              <w:t xml:space="preserve">сила </w:t>
            </w:r>
            <w:r>
              <w:rPr>
                <w:rFonts w:ascii="Times New Roman" w:hAnsi="Times New Roman"/>
                <w:sz w:val="28"/>
              </w:rPr>
              <w:t>самостоятельно у себя на стол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ервый, кто составил, пойдет, составит схему на дос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Проверим. Поднимите руку, кто сразу сделал также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Поднимите руку, у кого схема была составлена по-другому. Вы увидели ошибку, исправили? Молодцы!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колько слогов в этом слове? Почему? Какой слог ударный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Обозначьте буквами все гласные звуки в слове сила. Почему так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Обозначьте буквой второй согласный звук (л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Назовите первый звук в слове сила, сова. Какая буква понадобиться, чтобы обозначить этот звук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Кто пойдет и найдет эту букву и обозначит зву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нимите руку те, кто уже знал эту букву? А теперь те, кто узнал, какие звуки она обозначает? Произнесите эти зву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На что похожа эта бук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берут конвертики с фишк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хором произносим звук, один ребенок дает характеристику  выкладывает модель звука на доске (второй звук а, потому что говорим сава, пишем сов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FF"/>
                <w:sz w:val="28"/>
              </w:rPr>
              <w:t>синя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28"/>
              </w:rPr>
              <w:t>красна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FF"/>
                <w:sz w:val="28"/>
              </w:rPr>
              <w:t>синя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28"/>
              </w:rPr>
              <w:t>крас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в этом слове 4 зву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ва гласных, о и 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в этом слове два слога, потому что два гласных зву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дарение падает на второй слог, на гласный 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в слове два согласных звука, они тверд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 дают пояснение, как они это поним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дети составляют схему сл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8000"/>
                <w:sz w:val="28"/>
              </w:rPr>
              <w:t>зелена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28"/>
              </w:rPr>
              <w:t>красна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FF"/>
                <w:sz w:val="28"/>
              </w:rPr>
              <w:t>синяя</w:t>
            </w:r>
            <w:r>
              <w:rPr>
                <w:rFonts w:ascii="Times New Roman" w:hAnsi="Times New Roman"/>
                <w:color w:val="FF0000"/>
                <w:sz w:val="28"/>
              </w:rPr>
              <w:t xml:space="preserve"> крас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ребенок составляет слова и дает характеристику каждому звук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, сравнивая схему свою с образцом поднимают руку, если нужно было исправляют ошиб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в этом слове 2 слога, потому что два гласных звука и, 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 пишем после мягкого согласного, а после твердого соглас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твердый и мягкий звук (С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обозначим буквой э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ребенок подходит и обозначает этот звук буквой 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 поднимают ру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равнивают образ букв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u w:val="single"/>
              </w:rPr>
              <w:t>Физминут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 лесу темно, все спят дав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се птицы спят, одна сова не спит, летит, кричи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вушка - сова, большая го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На суку сидит, головой верти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о все стороны гляди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 вдруг – как полетит!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легли на пар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встают, машут руками, произносят у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адятся на корточки, крутят гол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встают и передвигаясь по классу, показывая полет совы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Подбор сл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Игра «Живые звуки и букв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Чтение слог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Игра «Дополни сл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</w:rPr>
              <w:t>Подбор слов к заданной схем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Ребята, вспомните и подберите как можно больше слов, в которых есть звук [</w:t>
            </w:r>
            <w:r>
              <w:rPr>
                <w:rFonts w:ascii="Times New Roman" w:hAnsi="Times New Roman"/>
                <w:sz w:val="28"/>
                <w:lang w:val="en-US"/>
              </w:rPr>
              <w:t>c</w:t>
            </w:r>
            <w:r>
              <w:rPr>
                <w:rFonts w:ascii="Times New Roman" w:hAnsi="Times New Roman"/>
                <w:sz w:val="28"/>
              </w:rPr>
              <w:t>], [</w:t>
            </w:r>
            <w:r>
              <w:rPr>
                <w:rFonts w:ascii="Times New Roman" w:hAnsi="Times New Roman"/>
                <w:sz w:val="28"/>
                <w:lang w:val="en-US"/>
              </w:rPr>
              <w:t>c</w:t>
            </w:r>
            <w:r>
              <w:rPr>
                <w:rFonts w:ascii="Times New Roman" w:hAnsi="Times New Roman"/>
                <w:sz w:val="28"/>
              </w:rPr>
              <w:t>,] и назовите, где находится этот зву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Молодцы, очень много слов подобр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Игра «Живые звуки и букв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 Для этого разбираем звуки и буквы слова  </w:t>
            </w:r>
            <w:r>
              <w:rPr>
                <w:rFonts w:ascii="Times New Roman" w:hAnsi="Times New Roman"/>
                <w:b/>
                <w:sz w:val="28"/>
              </w:rPr>
              <w:t>сила</w:t>
            </w:r>
            <w:r>
              <w:rPr>
                <w:rFonts w:ascii="Times New Roman" w:hAnsi="Times New Roman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Ко мне подойдут гласные звуки. Почему они гласны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одойдет первый согласный звук этого с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ойдет буква, которая обозначает этот зву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ойдет второй согласный звук. Почему они согласны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ойдет буква, которая обозначает этот зву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Со мной рядом стоят ребята, у которых согласные звуки и буквы их обозначающ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Я прошу согласные звуки вернуться на мес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А теперь мне бы очень хотелось посмотреть смогут ли занять свои места ребята,  у которых буквы, которые обозначают гласные звуки, они должны занять места, чтобы получилось правильно сло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Молодцы, со всеми заданиями справились и не запута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 Ребята посмотрите внимательно на схемы слов </w:t>
            </w:r>
            <w:r>
              <w:rPr>
                <w:rFonts w:ascii="Times New Roman" w:hAnsi="Times New Roman"/>
                <w:b/>
                <w:sz w:val="28"/>
              </w:rPr>
              <w:t>сова</w:t>
            </w:r>
            <w:r>
              <w:rPr>
                <w:rFonts w:ascii="Times New Roman" w:hAnsi="Times New Roman"/>
                <w:sz w:val="28"/>
              </w:rPr>
              <w:t xml:space="preserve"> и </w:t>
            </w:r>
            <w:r>
              <w:rPr>
                <w:rFonts w:ascii="Times New Roman" w:hAnsi="Times New Roman"/>
                <w:b/>
                <w:sz w:val="28"/>
              </w:rPr>
              <w:t xml:space="preserve">сил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 Найдите и назовите как можно больше признаков сходст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Чем отличаютс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Молодцы и с этим заданием справи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оберите фишки в конвертик, отложите на край стола.  Покажите кто го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Давайте посмотрим, а сможете ли вы прочесть слоги с новой букво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Чтение слогов хором (как мышки, великаны), чтение по вариантам – с мягким согласным, с твердым согласны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Игра «Дополни слог» дополните до полного слова слог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А- сама, Саша, самка, санки, сад, само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 – сом, соты, сосны, сотовый, сосуль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ы – сын, сыр, сырник, сыр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е – сегодня, Сережа, серебро, сено, сентябрь, середина, село, семь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Молодцы, ребята, вы справились со всеми заданиями. Вас с каждым уроком все тяжелее запуты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Но вот сейчас дам вам очень сложное задание, интересно справитесь вы с н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рочтите слова, записанные на доск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е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а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о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о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е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чему они записаны с заглавной буквы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одберите, какое из этих слов подходит  к сх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Молодцы, задание не простое, но вы с ним справились. Действительно подтверждается выражение, что знание – это сила! Вы это сегодня доказал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дети подбирают слова, называя место этого звука (начало, середина, конец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8 человек выходит к доске, учитель называет, что ребенок должен взя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ходят дети с карточками гласных звуков, один объясняет, почему он гласный зву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одходит ребенок с согласным мягким, к нему подходит ребенок с буквой 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ходит ребенок с согласным твердым, к нему подходит ребенок с буквой 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 занимают свои мес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 дети выходят с буквами и и а, составляют слово </w:t>
            </w:r>
            <w:r>
              <w:rPr>
                <w:rFonts w:ascii="Times New Roman" w:hAnsi="Times New Roman"/>
                <w:b/>
                <w:sz w:val="28"/>
              </w:rPr>
              <w:t>си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-</w:t>
            </w:r>
            <w:r>
              <w:rPr>
                <w:rFonts w:ascii="Times New Roman" w:hAnsi="Times New Roman"/>
                <w:sz w:val="28"/>
              </w:rPr>
              <w:t xml:space="preserve"> дети возвращают схемы и буквы на место, занимают свои места за парт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(2 слогов,  4 звука, 2 гласных, 2 согласных, буква а, буква с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(ударным слогом, буквами и, о, в, л, мягкий и твердый звук с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 читают хором (как мышки, великаны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читают с твердым согласным звуком, потом с мягким согласным зву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ети стараются подобрать к слогу слов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читают слова по одном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тому что имена девочек и мальчиков пишем с заглавной букв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ети подбирают слова, доказывая свой выбо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FF"/>
                <w:sz w:val="28"/>
              </w:rPr>
              <w:t>синя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28"/>
              </w:rPr>
              <w:t>красна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8000"/>
                <w:sz w:val="28"/>
              </w:rPr>
              <w:t>зеленая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28"/>
              </w:rPr>
              <w:t>крас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аня, Зоя, Рая, Коля, Сон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  <w:u w:val="single"/>
              </w:rPr>
              <w:t>3. Итог урока (что узнал, чему научился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Наш урок подошел к концу, давайте вспомним, чему мы сегодня учились на уроке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читель слушает ответы детей и помогает сформулировать отве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Поднимите руку, кто научился составлять звуковые схемы сл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Кому еще нужно учиться? Спасиб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 Кто научился читать слоги с новой буквой? Кому еще нужно этому поучитьс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Учитель благодарит детей за работу на урок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чились составлять звуковые схемы бук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знакомились с новой буквой «С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обозначает звук мягкий и тверд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чились находить этот звук в слова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- учились читать слоги и с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дбирать слова к схем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поднимают ру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9</Characters>
  <CharactersWithSpaces>8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9:00Z</dcterms:created>
  <dc:creator>learn3-19</dc:creator>
  <dc:description/>
  <dc:language>en-US</dc:language>
  <cp:lastModifiedBy/>
  <dcterms:modified xsi:type="dcterms:W3CDTF">2013-11-17T12:09:00Z</dcterms:modified>
  <cp:revision>2</cp:revision>
  <dc:subject/>
  <dc:title>Проект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