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ыть или не быть?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Школа, школа, школа… Раннее утро, быстрый завтрак, широким шагом до школы …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…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а…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…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а…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…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Скоро, кстати, экзамены. А какую профессию выбрать? Вопрос! Существует их уйма, есть разные, есть похожие, есть практически одинаковые. А выбрать-то какую?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смотрим…</w:t>
      </w:r>
    </w:p>
    <w:p>
      <w:pPr>
        <w:pStyle w:val="Style15"/>
        <w:ind w:firstLine="709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от, к примеру, когда выходишь из дома, видишь  - человек на улице метёт… Стоп!  Ну это-то сразу отпадает, ведь… Неважно! Просто – нет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м дальше.</w:t>
      </w:r>
    </w:p>
    <w:p>
      <w:pPr>
        <w:pStyle w:val="Style15"/>
        <w:ind w:firstLine="709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дороге едут автобусы, маршрутки, такси… Тоже работа –  но как-то не очень.</w:t>
      </w:r>
    </w:p>
    <w:p>
      <w:pPr>
        <w:pStyle w:val="Style15"/>
        <w:ind w:firstLine="709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, магазины, а в них разные товары – и продавцы. Тоже не то!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у вот, не успел, уже у школы…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Хотя почему же? Здесь тоже люди работают. В частности, учителя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-м, интересно… </w:t>
      </w:r>
    </w:p>
    <w:p>
      <w:pPr>
        <w:pStyle w:val="Style15"/>
        <w:ind w:firstLine="709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чить людей (в данном случае – детей) всякому-разному!?</w:t>
      </w:r>
    </w:p>
    <w:p>
      <w:pPr>
        <w:pStyle w:val="Style15"/>
        <w:ind w:firstLine="709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Я б учителем пошёл». Но вот каким нужно быть человеком, чтобы учить детей?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-то прочитал я у Лидии Гинзбург: «Преподавание – это сочетание неприятного с бесполезным». Посмеялся. А потом захотелось мне подумать над этими словами. Чем-то они привлекл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т смотрю на учителей, наблюдаю. Вижу – разные они. Есть спокойные, добрые, а есть и те, что могут накричать.  Обычно  за дело. А бывает, что добрый-то добрый, но строгий. Это как раз чаще всего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К тому же нервы иметь нужно не слабенькие и желательно с запасом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Ну вот, к примеру, заходишь в класс, а там… Толпа учеников, которые порой орут и галдят, порой просто тихо разговаривают, но, увы, ни в какую не хотят услышать, что звонок-то уже прозвенел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Желание учить доброму и вечному куда-то напрочь пропадает. Ё-моё!!! Не пойду! Но, видимо, крику души суждено остаться неуслышанным, ибо есть такое слово: надо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Начать работу на уроке  – дело сложное. Это ж нужно всех успокоить, ведь некоторые так и стремятся сорвать урок и попасть за ту самую дверь с надписью… Нет, не «Туалет», а «Директор».</w:t>
      </w:r>
    </w:p>
    <w:p>
      <w:pPr>
        <w:pStyle w:val="Style15"/>
        <w:ind w:firstLine="709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домашнее задание?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Его-то, кстати, проверять не так просто, как хотелось бы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Кажется – посмотрел, оценил, поставил оценку. Все. Ан нет! Тут все намного сложнее: кто-то сделал, кто-то нет, кто-то забыл, кто-то списал. Поди разберись тут, как он списал у того, кто забыл, тот, кто не сделал?!  Система путай-путай…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значно один компонент из цитаты имеется. Как ни посмотри – приятного маловато…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!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бе все же удалось достучаться до ребенка, то  тут явный выигрыш! Прямо-таки подарок для учителя –  ученик, который все понял, сделал, осознал и повторит то, что СВЕРШИЛ на его уроке, в следующий раз. Потому что каждый стремится к СВЕРШЕНИЯМ и ТВОРЧЕСТВУ! Загораются глаза, перехватывает дыхание. Может быть, тогда и кончаются школьные неприятности? Остаётся только радость от встречи с новым, незнаемым…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«неприятное с бесполезным». С первым вроде разобрались, теперь о второй части цитаты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ке, по окончании школы в памяти даже самого лучшего ученика остаётся всего лишь 20% знаний. Сколько бы ребенок ни учился (девять классов? одиннадцать?), уходит он, позабыв большую часть того, что вкладывали ему в голову так много лет. Значит, работа учителя и в самом деле бесполезна? Катастрофа? Тупик?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я решил прибегнуть к помощи одноклассников. Составил небольшую анкету и провёл соцопрос в своём девятом. Оказалось, все мои товарищи с удовольствием ходят в школу (это без сомнения так).  Все любят учиться (лукавили немножко?) Каждый из них имеет любимый предмет, соответственно –  и любимого учителя. А когда ребята назвали качества, которые им нравятся в учителях (удивительно единодушно): доброта, отзывчивость, ответственность, знание своего предмета и любовь к нему, – я понял, что слова писательницы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Лидии Гинзбург – это как коробочка с двойным дном. Сначала всё кажется просто и привлекает парадоксальной остротой. А начинаешь размышлять – нет, не так всё буквально!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думаешься в это странное (а для кого-то и страшное!) слово ШКОЛА, то как-нибудь поймешь, что  человек, приходя туда ребенком, а уходя почти взрослым, всё, что он знает, когда-то взял именно оттуда. Учился не только считать, писать и читать, а еще и общаться, играть, дружить  (порой даже любить). Осознавать себя в этом мире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могал ему в этом учитель. Нет, не учитель, а учителя. Они были для него образцами. И один из них, любимый, – буквально примером для подражания. Учился маленький человек доброте, умению понимать и прощать, ответственности. И, значит, всё было не зря. И ночные бдения учителя над нашими тетрадками, и многочасовая подготовка к урокам, и бескорыстная к нам любовь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учителем быть сложно. Любым. Нужно понимать людей. Нужно, как минимум, иметь то, что хочешь им сказать, и уметь доносить до них это в доступном виде. Замечать все, что творится в классе, знать каждого ребенка, его возможности, поднимать ученика, если он, скажем так, «падает на дно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задать много вопросов:</w:t>
      </w:r>
    </w:p>
    <w:p>
      <w:pPr>
        <w:pStyle w:val="Style15"/>
        <w:ind w:firstLine="709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- скажет ли он что-то новое?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- научит ли меня жизни?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- а как его понять?</w:t>
      </w:r>
    </w:p>
    <w:p>
      <w:pPr>
        <w:pStyle w:val="Style15"/>
        <w:ind w:firstLine="709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- а если?.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много вопросов, а ответов, вероятно, еще больше. Да, дети, уходя из школы, по статистике, запоминают лишь 20% всего изученного ими за эти годы.  Да, это нелёгкая профессия. Да, до неё надо расти…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О!!!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акой компьютер не заменит, а тем более не поймет так, как нужно, живого человека. Учителя готовили и будут готовит ученика к жизни, что ждет его за порогом общеобразовательной школы. Есть настоящие учителя! Они будут всегда!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Ох, сложно это всё. Не быть мне, наверно, педагогом. Хотя… Если преподавание – это не бесполезно, а неприятного в этой профессии можно избежать – я подумаю. Ведь расти и совершенствоваться, без чего немыслима профессия учителя – это же так интересно!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8:20:00Z</dcterms:created>
  <dc:creator>Admin</dc:creator>
  <dc:description/>
  <cp:keywords/>
  <dc:language>en-US</dc:language>
  <cp:lastModifiedBy>Admin</cp:lastModifiedBy>
  <cp:lastPrinted>2010-10-01T10:20:00Z</cp:lastPrinted>
  <dcterms:modified xsi:type="dcterms:W3CDTF">2010-10-01T06:21:00Z</dcterms:modified>
  <cp:revision>6</cp:revision>
  <dc:subject/>
  <dc:title/>
</cp:coreProperties>
</file>