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чувствую себя дома» </w:t>
      </w:r>
    </w:p>
    <w:p>
      <w:pPr>
        <w:pStyle w:val="Style12"/>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ферат по теме: </w:t>
      </w:r>
      <w:r>
        <w:rPr>
          <w:rFonts w:cs="Times New Roman" w:ascii="Times New Roman" w:hAnsi="Times New Roman"/>
          <w:b/>
          <w:i/>
          <w:color w:val="000000"/>
          <w:sz w:val="28"/>
          <w:szCs w:val="28"/>
        </w:rPr>
        <w:t>«Мелихово в творческой и повседневной жизни А. П. Чехова»</w:t>
      </w:r>
    </w:p>
    <w:p>
      <w:pPr>
        <w:pStyle w:val="Style12"/>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2"/>
        <w:numPr>
          <w:ilvl w:val="0"/>
          <w:numId w:val="3"/>
        </w:numPr>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ь в деревне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отношения с крестьянами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чебная деятельность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иве просвещения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ти Мелихова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ды </w:t>
      </w:r>
    </w:p>
    <w:p>
      <w:pPr>
        <w:pStyle w:val="Style12"/>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ованной литературы </w:t>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jc w:val="both"/>
        <w:rPr>
          <w:lang w:val="ru-RU"/>
        </w:rPr>
      </w:pPr>
      <w:r>
        <w:rPr>
          <w:lang w:val="ru-RU"/>
        </w:rPr>
        <w:t>Мелихово – это семь лет жизни Антона Павловича Чехова. «Если я врач, то мне нужны больные, если я литератор, я должен жить среди народа…» –  вот основные причины переезда Чехова из Москвы в деревню. То, о чём мечтал Антон Павлович, осуществилось: талант писателя максимально раскрылся именно здесь. В мелиховские годы были созданы около сорока самых известных произведений</w:t>
      </w:r>
    </w:p>
    <w:p>
      <w:pPr>
        <w:pStyle w:val="Style12"/>
        <w:spacing w:before="0" w:after="0"/>
        <w:ind w:firstLine="709"/>
        <w:rPr/>
      </w:pPr>
      <w:r>
        <w:rPr>
          <w:rFonts w:cs="Times New Roman" w:ascii="Times New Roman" w:hAnsi="Times New Roman"/>
          <w:color w:val="000000"/>
          <w:sz w:val="28"/>
          <w:szCs w:val="28"/>
        </w:rPr>
        <w:t>В усадьбе Мелихово прошла значительная часть жизни Чехова, и она теперь являет собой значительный интерес в культурно-историческом плане.</w:t>
      </w:r>
    </w:p>
    <w:p>
      <w:pPr>
        <w:pStyle w:val="Style12"/>
        <w:spacing w:before="0" w:after="0"/>
        <w:ind w:firstLine="709"/>
        <w:rPr/>
      </w:pPr>
      <w:r>
        <w:rPr>
          <w:rFonts w:cs="Times New Roman" w:ascii="Times New Roman" w:hAnsi="Times New Roman"/>
          <w:color w:val="000000"/>
          <w:sz w:val="28"/>
          <w:szCs w:val="28"/>
        </w:rPr>
        <w:t xml:space="preserve">В книге воспоминаний брата Антона Павловича М. П. Чехова «Вокруг Чехова» наиболее объективно разобраны все стороны жизни А. П. Чехова, в том числе и мелиховский период. В ней содержится масса подробностей из жизни чеховской семьи. Именно такие, на первый взгляд, малосущественные случаи из жизни писателя и интересовали меня больше всего. Ведь только благодаря им можно понять, каким был настоящий Чехов. </w:t>
      </w:r>
    </w:p>
    <w:p>
      <w:pPr>
        <w:pStyle w:val="HTML1"/>
        <w:ind w:firstLine="709"/>
        <w:jc w:val="center"/>
        <w:rPr>
          <w:rFonts w:ascii="Times New Roman" w:hAnsi="Times New Roman" w:cs="Times New Roman"/>
          <w:sz w:val="28"/>
          <w:szCs w:val="28"/>
        </w:rPr>
      </w:pPr>
      <w:r>
        <w:rPr>
          <w:rFonts w:cs="Times New Roman" w:ascii="Times New Roman" w:hAnsi="Times New Roman"/>
          <w:b/>
          <w:bCs/>
          <w:sz w:val="28"/>
          <w:szCs w:val="28"/>
        </w:rPr>
        <w:t>Жизнь в деревне</w:t>
      </w:r>
    </w:p>
    <w:p>
      <w:pPr>
        <w:pStyle w:val="HTML1"/>
        <w:ind w:firstLine="709"/>
        <w:jc w:val="both"/>
        <w:rPr/>
      </w:pPr>
      <w:r>
        <w:rPr>
          <w:rFonts w:cs="Times New Roman" w:ascii="Times New Roman" w:hAnsi="Times New Roman"/>
          <w:sz w:val="28"/>
          <w:szCs w:val="28"/>
        </w:rPr>
        <w:t>Переезд А. П. Чехова в Мелихово в 1892 г. не был случаен. Он непосредственно связан с общественным подъемом русской жизни 90-х годов, с повышенным вниманием передовых людей эпохи к народу и его нуждам, с нарастанием демократических, революционных настроений в русском обществе. Кроме того, этого требовало и здоровье писателя, которое с каждым днем все ухудшалось. Еще живя в Сумах Харьковской губернии Чехов задумал купить свой собственный хутор. Антон Павлович поставил ультиматум всей своей семье, что если в ближайшее время имение не будет куплено, то он уедет за границу. А. П. Чехов торопится с переездом в деревню. Вся семья писателя и его знакомые принимают участие в поисках усадьбы, которые заняли весь 1891г.</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Мелихово было куплено по объявлению в газете. По просьбе Антона Павловича Мария Павловна и Михаил Павлович съездили в Мелихово и осмотрели усадьбу. Антон Павлович до приобретения усадьбы ни разу в Мелихово не был.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 Чехов наспех ездил 26 февраля 1892 г. смотреть приобретаемое имение и остался им в основном доволен. После 1 марта купчая была утверждена старшим нотариусом. Чеховы переехали в Мелихово 4 марта. В марте 1892 г., когда деревня переживала трудную весну, а распутица делала почти непроходимыми сельские дороги, Чехов со всей семьей переезжает в Мелихово.</w:t>
      </w:r>
    </w:p>
    <w:p>
      <w:pPr>
        <w:pStyle w:val="HTML1"/>
        <w:ind w:firstLine="709"/>
        <w:jc w:val="both"/>
        <w:rPr/>
      </w:pPr>
      <w:r>
        <w:rPr>
          <w:rFonts w:cs="Times New Roman" w:ascii="Times New Roman" w:hAnsi="Times New Roman"/>
          <w:sz w:val="28"/>
          <w:szCs w:val="28"/>
        </w:rPr>
        <w:t>В те годы Мелихово было небольшим селом Серпуховского уезда, Московской губернии. Оно располагалось на Каширском тракте, по которому прогоняли гурты скота.</w:t>
      </w:r>
    </w:p>
    <w:p>
      <w:pPr>
        <w:pStyle w:val="HTML1"/>
        <w:ind w:firstLine="709"/>
        <w:jc w:val="both"/>
        <w:rPr/>
      </w:pPr>
      <w:r>
        <w:rPr>
          <w:rFonts w:cs="Times New Roman" w:ascii="Times New Roman" w:hAnsi="Times New Roman"/>
          <w:sz w:val="28"/>
          <w:szCs w:val="28"/>
        </w:rPr>
        <w:t xml:space="preserve">Мелиховская усадьба не представляла собой ничего привлекательного ни в хозяйственном, ни в эстетическом отношении. В письме от 7 марта 1892 года Чехов дает полуюмористическое описание своей усадьбы: «Станция Лопасня, Московско-Курской. Это новый адрес. А вот вам подробности. Не было хлопот, так купила баба порося. Купили и мы порося – большое громоздкое имение. 213 десятин на двух участках. Чересполосица. Больше ста десятин лесу, который через 20 лет будет походить на лес, теперь же изображает из себя кустарник. Все называют его оглобельным, по-моему же, к нему более подходит название розговой, так как из него можно изготовлять только розги. Это к сведению гг. педагогов и земских начальников. Фруктовый сад. Парк. Большие деревья, длинные липовые аллеи. Сараи и амбары недавно построены, имеют довольно приличный вид. Вся усадьба загорожена от мира деревянной оградой на манер палисадника. Двор, сад, парк и гумно также отделены друг от друга оградами. Дом и хорош и плох. Он просторнее московских квартир, светел, тепел, крыт железом, стоит на хорошем месте, имеет террасу и сад, итальянские окна и проч., но плох он тем, что недостаточно высок, недостаточно молод, имеет снаружи весьма глупый и наивный вид, а внутри преизбыточествует клопами и тараканами, которых можно вывести только одним способом – пожаром: все же остальное не берет их».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ссказывала Мария Павловна, настроение Антона Павловича после переезда в Мелихово было самое радостное. Несмотря на то, что кругом лежал снег, Антон Павлович повсюду ходил, осматривал сад, лес, знакомился с крестьянами. </w:t>
      </w:r>
    </w:p>
    <w:p>
      <w:pPr>
        <w:pStyle w:val="HTML1"/>
        <w:ind w:firstLine="709"/>
        <w:jc w:val="both"/>
        <w:rPr/>
      </w:pPr>
      <w:r>
        <w:rPr>
          <w:rFonts w:cs="Times New Roman" w:ascii="Times New Roman" w:hAnsi="Times New Roman"/>
          <w:sz w:val="28"/>
          <w:szCs w:val="28"/>
        </w:rPr>
        <w:t xml:space="preserve">Запущенная усадьба, запущенный дом, неудобная и неурожайная земля не смутили  Чехова. С переездом в Мелихово семья Чехова впервые почувствовала себя в своем углу, в свое доме. И та творческая энергия,  и трудолюбие, которые отличали всех членов чеховской семьи, получили возможность проявиться во всю силу. Налаживать жизнь мелиховской усадьбы семье Чеховых приходилось в трудное время. «Первая весна в Мелихове была холодная, голодная и затяжная. Пасха прошла в снегу. Затем началась распутица». </w:t>
      </w:r>
    </w:p>
    <w:p>
      <w:pPr>
        <w:pStyle w:val="HTML1"/>
        <w:ind w:firstLine="709"/>
        <w:jc w:val="both"/>
        <w:rPr/>
      </w:pPr>
      <w:r>
        <w:rPr>
          <w:rFonts w:cs="Times New Roman" w:ascii="Times New Roman" w:hAnsi="Times New Roman"/>
          <w:sz w:val="28"/>
          <w:szCs w:val="28"/>
        </w:rPr>
        <w:t xml:space="preserve">С утра и до позднего вечера семья Чеховых работает не покладая рук. Был установлен трудовой режим дня. Чехов занимался посадкой цветов и деревьев. Антон Павлович очень любил фруктовые деревья, мечтал посадить вишневый сад, о чем он не раз упоминал в своих записных книжках и письмах. «С самого раннего утра, часто даже часов с четырех, Антон Павлович был уже на ногах. Напившись кофе, он выходил в сад и подолгу осматривал каждое фруктовое дерево, каждый куст, подрезывал его или же долго просиживал на корточках у ствола и что-то наблюдал». </w:t>
      </w:r>
    </w:p>
    <w:p>
      <w:pPr>
        <w:pStyle w:val="HTML1"/>
        <w:ind w:firstLine="709"/>
        <w:jc w:val="both"/>
        <w:rPr/>
      </w:pPr>
      <w:r>
        <w:rPr>
          <w:rFonts w:cs="Times New Roman" w:ascii="Times New Roman" w:hAnsi="Times New Roman"/>
          <w:sz w:val="28"/>
          <w:szCs w:val="28"/>
        </w:rPr>
        <w:t xml:space="preserve">«Творческая деятельность была его стихией, – вспоминает М.П. Чехов о брате. – Он сажал маленькие деревца, разводил из семян ели и сосны, заботился о них, как о новорожденных детях и в своих мечтах о будущем был похож на того полковника Вершинина, которого сам же вывел в своих «Трех сестрах». </w:t>
      </w:r>
    </w:p>
    <w:p>
      <w:pPr>
        <w:pStyle w:val="HTML1"/>
        <w:ind w:firstLine="709"/>
        <w:jc w:val="both"/>
        <w:rPr/>
      </w:pPr>
      <w:r>
        <w:rPr>
          <w:rFonts w:cs="Times New Roman" w:ascii="Times New Roman" w:hAnsi="Times New Roman"/>
          <w:sz w:val="28"/>
          <w:szCs w:val="28"/>
        </w:rPr>
        <w:t xml:space="preserve">По инициативе Антона Павловича в усадьбе и за ее пределами было посажено много деревьев, проведены новые алле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Чехов говорил, что близость к природе является необходимым элементом счастья. Письма его из Мелихова заполнены описаниями природы.</w:t>
      </w:r>
    </w:p>
    <w:p>
      <w:pPr>
        <w:pStyle w:val="HTML1"/>
        <w:ind w:firstLine="709"/>
        <w:jc w:val="both"/>
        <w:rPr/>
      </w:pPr>
      <w:r>
        <w:rPr>
          <w:rFonts w:cs="Times New Roman" w:ascii="Times New Roman" w:hAnsi="Times New Roman"/>
          <w:sz w:val="28"/>
          <w:szCs w:val="28"/>
        </w:rPr>
        <w:t xml:space="preserve">«После обеда Чехов уходил в спальню, запирался там и обдумывал сюжеты, если его не прерывал Морфей. А затем с трех часов дня и вплоть до семи вечера трудились снова». «Самое веселое время в Мелихове – это были ужины. За ними, устав за день, вся семья отдыхала, и велись такие разговоры, на какие был способен один только Антон Павлович» </w:t>
      </w:r>
    </w:p>
    <w:p>
      <w:pPr>
        <w:pStyle w:val="HTML1"/>
        <w:ind w:firstLine="709"/>
        <w:jc w:val="both"/>
        <w:rPr/>
      </w:pPr>
      <w:r>
        <w:rPr>
          <w:rFonts w:cs="Times New Roman" w:ascii="Times New Roman" w:hAnsi="Times New Roman"/>
          <w:sz w:val="28"/>
          <w:szCs w:val="28"/>
        </w:rPr>
        <w:t>Мелиховская жизнь запечатлена в бесхитростном дневнике П. Е. Чехова. Этот дневник доведен им до дня его болезни 7 октября 1898 г. Павел Егорович вел свой дневник с беспристрастностью летописца. Для него не было важных и неважных событий. В записях погоды и ежедневном распорядке хозяйственных работ, в точной регистрации приездов и отъездов гостей отражалось вся мелиховская жизнь семьи Чехова. На основе дневника Павла Егоровича Антон Павлович, живя в Мелихове, систематически составлял метеорологические сводки погоды и посылал их в Петербург в отдел сельского хозяйства и статистики министерства земледелия.  12 октября П. Е. Чехов умер.</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Взаимоотношения с крестьянами</w:t>
      </w:r>
      <w:r>
        <w:rPr>
          <w:rFonts w:cs="Times New Roman" w:ascii="Times New Roman" w:hAnsi="Times New Roman"/>
          <w:sz w:val="28"/>
          <w:szCs w:val="28"/>
        </w:rPr>
        <w:t xml:space="preserve">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Желание служить общему благу должно непременно быть потребностью души, условием личного счастья», - писал в записной книжке А. П. Чехов в 1891 г. Антону Павловичу было необходимо непосредственное участие в общественной жизни, и это его желание осуществилось в Мелихове. Михаил Павлович писал: «Переселение Антона Павловича из Москвы в Мелихово на постоянное жительство и весть о том, что вот-де там-то поселился писатель Чехов, повели неминуемо к официальным знакомствам. Кончилось дело тем, что Антона Павловича (и меня) выбрали в члены санитарного совета. Таким образом началась земская деятельность писателя.». </w:t>
      </w:r>
    </w:p>
    <w:p>
      <w:pPr>
        <w:pStyle w:val="HTML1"/>
        <w:ind w:firstLine="709"/>
        <w:jc w:val="both"/>
        <w:rPr/>
      </w:pPr>
      <w:r>
        <w:rPr>
          <w:rFonts w:cs="Times New Roman" w:ascii="Times New Roman" w:hAnsi="Times New Roman"/>
          <w:sz w:val="28"/>
          <w:szCs w:val="28"/>
        </w:rPr>
        <w:t>«Чехов знал, что прежние хозяева усадьбы всячески старались отгородить ее от деревни. Чехов пошел по иному пути. Он ищет общения с крестьянами, которые вначале отнеслись очень сдержанно к новым владельцам, устанавливает с ними добрососедские отношения. Вся деревня была удивлена, когда в первый же день приезда в Мелихово Чехов пошел знакомиться не с помещиками, а с крестьянами. «Мы ему в пояс, - здравствуйте, барин! – а он подошел к нам и говорит: я не барин, я – доктор».</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хов внимательно всматривался в жизнь деревни, изучал нужды крестьян, старался во всем помочь им.</w:t>
      </w:r>
    </w:p>
    <w:p>
      <w:pPr>
        <w:pStyle w:val="HTML1"/>
        <w:ind w:firstLine="709"/>
        <w:jc w:val="both"/>
        <w:rPr/>
      </w:pPr>
      <w:r>
        <w:rPr>
          <w:rFonts w:cs="Times New Roman" w:ascii="Times New Roman" w:hAnsi="Times New Roman"/>
          <w:sz w:val="28"/>
          <w:szCs w:val="28"/>
        </w:rPr>
        <w:t>При участии писателя и в большей степени на его деньги в окрестностях Мелихова были построены 2 школы: в Новосёлках и Талеже. В 1898 г. по инициативе Чехова на сходке было вынесено единогласное решение об открытии земской школы в Мелихове.</w:t>
      </w:r>
    </w:p>
    <w:p>
      <w:pPr>
        <w:pStyle w:val="HTML1"/>
        <w:ind w:firstLine="709"/>
        <w:jc w:val="both"/>
        <w:rPr/>
      </w:pPr>
      <w:r>
        <w:rPr>
          <w:rFonts w:cs="Times New Roman" w:ascii="Times New Roman" w:hAnsi="Times New Roman"/>
          <w:sz w:val="28"/>
          <w:szCs w:val="28"/>
        </w:rPr>
        <w:t>Чехов принимает активное участие в общественных и административно- организационных мероприятиях, связанных с жизнью уезда. При содействии Чехова было открыто почтовое отделение в Лопасне. Чтобы поддержать вновь открытое учреждение, укрепить его денежные операции, Чехов старается покупать почтовые марки только в Лопасне и просит об этом своих  знакомых. Добившись открытия почтового отделения, он не останавливается на этом, а хлопочет об открытии телеграфа. Первая телеграмма, которая была послана лопасненским телеграфом, была телеграмма Антона Павлович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С большим вниманием относился Чехов к окружающим его простым людям. Михаил Павлович рассказывает, что однажды Антон Павлович съездил в Москву и привез от Сытина целый ящик его народных изданий. «Книги были сданы в людскую. Каждый вечер грамотей Фрол собирал вокруг себя всю дворню и читал вслух». </w:t>
      </w:r>
    </w:p>
    <w:p>
      <w:pPr>
        <w:pStyle w:val="HTML1"/>
        <w:ind w:firstLine="709"/>
        <w:jc w:val="both"/>
        <w:rPr/>
      </w:pPr>
      <w:r>
        <w:rPr>
          <w:rFonts w:cs="Times New Roman" w:ascii="Times New Roman" w:hAnsi="Times New Roman"/>
          <w:sz w:val="28"/>
          <w:szCs w:val="28"/>
        </w:rPr>
        <w:t>С особенной любовью относился Чехов к крестьянским детям. Устраивая в дни приезда фейерверк, Чехов всегда приглашал крестьянских детей и подростков. Радуясь веселью детей ребят, Чехов с увлечением пускал вместе с ними ракеты.</w:t>
      </w:r>
    </w:p>
    <w:p>
      <w:pPr>
        <w:pStyle w:val="HTML1"/>
        <w:ind w:firstLine="709"/>
        <w:jc w:val="both"/>
        <w:rPr/>
      </w:pPr>
      <w:r>
        <w:rPr>
          <w:rFonts w:cs="Times New Roman" w:ascii="Times New Roman" w:hAnsi="Times New Roman"/>
          <w:sz w:val="28"/>
          <w:szCs w:val="28"/>
        </w:rPr>
        <w:t>Жизнь в Мелихове приблизила Чехова к народному искусству, раскрыла ему красоту и глубокую задушевность русской народной песн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рачебная деятельность</w:t>
      </w:r>
    </w:p>
    <w:p>
      <w:pPr>
        <w:pStyle w:val="HTML1"/>
        <w:ind w:firstLine="709"/>
        <w:jc w:val="both"/>
        <w:rPr/>
      </w:pPr>
      <w:r>
        <w:rPr>
          <w:rFonts w:cs="Times New Roman" w:ascii="Times New Roman" w:hAnsi="Times New Roman"/>
          <w:sz w:val="28"/>
          <w:szCs w:val="28"/>
        </w:rPr>
        <w:t>Живя в Москве, Чехов, для которого труд писателя давно уже стал основной профессией, снял с дверей своей квартиры дощечку с надписью «Доктор А. П. Чехов». Однако в глухой деревне, где на много верст в округе не было врачебного пункта, он не считал себя вправе отказывать во врачебной помощи, а, наоборот, развернул ее очень широко. Антон Павлович создал у себя настоящий приемный пункт. Ежедневно с 5 до 9 часов утра Антон Павлович вел прием у себя дома, ездил к больным за десятки верст во всякую погоду по ухабистым деревенским дорогам, заботился об устройстве больных крестьян в московские больниц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Приходили, привозили больных на телегах и далеко увозили самого писателя к больным. С самого раннего утра перед его домом уже стояли бабы и дети и ждали от него врачебной помощ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помогал – и деньгами, и лекарствами, и лечением», - говорят о Чехове крестьяне. Они очень долго считали Чехова земским врачом, не подозревали о его писательской деятельности. </w:t>
      </w:r>
    </w:p>
    <w:p>
      <w:pPr>
        <w:pStyle w:val="HTML1"/>
        <w:ind w:firstLine="709"/>
        <w:jc w:val="both"/>
        <w:rPr/>
      </w:pPr>
      <w:r>
        <w:rPr>
          <w:rFonts w:cs="Times New Roman" w:ascii="Times New Roman" w:hAnsi="Times New Roman"/>
          <w:sz w:val="28"/>
          <w:szCs w:val="28"/>
        </w:rPr>
        <w:t>Антон Павлович пользовался  у жителей Мелихова и окрестных сел  большим уважением и любовью. Они ценили «своего» доктора, всегда были приветливы и ласковы с чеховской семьей.</w:t>
      </w:r>
    </w:p>
    <w:p>
      <w:pPr>
        <w:pStyle w:val="HTML1"/>
        <w:ind w:firstLine="709"/>
        <w:jc w:val="both"/>
        <w:rPr/>
      </w:pPr>
      <w:r>
        <w:rPr>
          <w:rFonts w:cs="Times New Roman" w:ascii="Times New Roman" w:hAnsi="Times New Roman"/>
          <w:sz w:val="28"/>
          <w:szCs w:val="28"/>
        </w:rPr>
        <w:t>В 1892-1893 гг. врачебная деятельность Чехова превратилась в большое общественное дело. Это были годы, когда средней полосе России угрожала холера.</w:t>
      </w:r>
    </w:p>
    <w:p>
      <w:pPr>
        <w:pStyle w:val="HTML1"/>
        <w:ind w:firstLine="709"/>
        <w:jc w:val="both"/>
        <w:rPr/>
      </w:pPr>
      <w:r>
        <w:rPr>
          <w:rFonts w:cs="Times New Roman" w:ascii="Times New Roman" w:hAnsi="Times New Roman"/>
          <w:sz w:val="28"/>
          <w:szCs w:val="28"/>
        </w:rPr>
        <w:t>Антон Павлович взял на себя всю работу по организации врачебного пункта в Мелихове. Чехов оборудовал мелиховский врачебный участок главным образом на свои личные средства. Он снимает избу под амбулаторию, старается обеспечить пункт необходимым оборудованием, добиваться разрешения на приглашение фельдшериц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На его долю выпала тяжелая работа: средствами земство не обладало; кроме одной парусиновой палатки, во всем участке Антона Павловича не было ни одного, даже походного барака, и ему приходилось ездить по местным фабрикантам, унижаться перед ними и убеждать их со своей стороны принимать посильные меры к борьбе с холерой. О том, как его иногда встречали в таких случаях даже высокопоставленные люди, от которых, казалось, можно было бы ожидать полного содействия, свидетельствуют его письма к Суворину, в которых он описывает ему свои визиты к графине Орловой-Давыдовой и к архимандриту знаменитой, владевшей миллионами, Давыдовой пустыни. Но были и такие люди, которые охотно шли навстречу хлопотам Антона Павловича и сами предлагали ему помещения под бараки и оборудовали их». </w:t>
      </w:r>
    </w:p>
    <w:p>
      <w:pPr>
        <w:pStyle w:val="HTML1"/>
        <w:ind w:firstLine="709"/>
        <w:jc w:val="both"/>
        <w:rPr/>
      </w:pPr>
      <w:r>
        <w:rPr>
          <w:rFonts w:cs="Times New Roman" w:ascii="Times New Roman" w:hAnsi="Times New Roman"/>
          <w:sz w:val="28"/>
          <w:szCs w:val="28"/>
        </w:rPr>
        <w:t>Готовясь к борьбе с надвигающейся холерой, Чехов принимает активное участие в комиссии, которая распространяла среди крестьян медицинские сведения о холере, выступает по этому поводу на сельских сходках.</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есколько месяцев писатель почти не вылезал из тарантаса. В это время ему приходилось и разъезжать по участку, и принимать больных у себя на дому, и заниматься литературой. Разбитый, усталый, возвращался он домой, но держал себя так, точно делал пустяки, отпускал шуточки и по-прежнему всех смешил»</w:t>
      </w:r>
      <w:bookmarkStart w:id="0" w:name="_ftnref18"/>
      <w:r>
        <w:rPr>
          <w:rFonts w:cs="Times New Roman" w:ascii="Times New Roman" w:hAnsi="Times New Roman"/>
          <w:sz w:val="28"/>
          <w:szCs w:val="28"/>
        </w:rPr>
        <w:t>.</w:t>
      </w:r>
      <w:bookmarkEnd w:id="0"/>
      <w:r>
        <w:rPr>
          <w:rFonts w:cs="Times New Roman" w:ascii="Times New Roman" w:hAnsi="Times New Roman"/>
          <w:sz w:val="28"/>
          <w:szCs w:val="28"/>
        </w:rPr>
        <w:t xml:space="preserve"> </w:t>
      </w:r>
    </w:p>
    <w:p>
      <w:pPr>
        <w:pStyle w:val="HTML1"/>
        <w:ind w:firstLine="709"/>
        <w:jc w:val="both"/>
        <w:rPr/>
      </w:pPr>
      <w:r>
        <w:rPr>
          <w:rFonts w:cs="Times New Roman" w:ascii="Times New Roman" w:hAnsi="Times New Roman"/>
          <w:sz w:val="28"/>
          <w:szCs w:val="28"/>
        </w:rPr>
        <w:t>«Врачуя больных, Чехов всегда наблюдал за их внутренним миром. Он знал, что на переживание болезни накладывают отпечаток характер заболевания, интеллектуальный уровень человека, его интересы и волевые качества. Решающими же факторами, от которого зависит отношение человека к своей болезни, являются его мировоззрение, взгляды и убеждения, сформировавшиеся до развития болезн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ложение Чехов подтверждает в ряде своих произведений – «Скучной истории», в повести «Три года», в незаконченном рассказе «Расстройство компенсации» и во многих других». </w:t>
      </w:r>
    </w:p>
    <w:p>
      <w:pPr>
        <w:pStyle w:val="HTML1"/>
        <w:ind w:firstLine="709"/>
        <w:jc w:val="both"/>
        <w:rPr/>
      </w:pPr>
      <w:r>
        <w:rPr>
          <w:rFonts w:cs="Times New Roman" w:ascii="Times New Roman" w:hAnsi="Times New Roman"/>
          <w:sz w:val="28"/>
          <w:szCs w:val="28"/>
        </w:rPr>
        <w:t>«Лето 1893 г. опять проходит под угрозой холеры, и Чехов снова на посту «холерного доктора». Он ведет все статистические записи заболеваний, наравне с земскими врачами составляет отчеты о своей работе и докладывает их земству.</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А. П. Чехов закончил свою деятельность на мелиховском врачебном пункте 15 октября 1893 г. По предложению Санитарного совета Серпуховское уездное земское собрание постановило: «Благодарить А. П. Чехова за принятое им бескорыстное участие в деле врачебной организации уезда». </w:t>
      </w:r>
    </w:p>
    <w:p>
      <w:pPr>
        <w:pStyle w:val="HTML1"/>
        <w:ind w:firstLine="709"/>
        <w:jc w:val="both"/>
        <w:rPr/>
      </w:pPr>
      <w:r>
        <w:rPr>
          <w:rFonts w:cs="Times New Roman" w:ascii="Times New Roman" w:hAnsi="Times New Roman"/>
          <w:sz w:val="28"/>
          <w:szCs w:val="28"/>
        </w:rPr>
        <w:t>«Деятельность по борьбе с холерой и знакомство Антона Павловича с земскими деятелями имели своим следствием то, что писатель был избран в земские гласные. Антон Павлович стал охотно посещать земские собрания и участвовать в рассмотрении многих земских вопросов. Но больше всего его интересовало народное здравоохранение и  народное образовани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ечно ищущий, чем бы помочь бедняку и что бы сделать для крестьянина, Антон Павлович то строит пожарный сарай, то, по просьбе крестьян, сооружает колокольню с зеркальным крестом, который блестит на солнце и при луне так, точно маяк на море, и виден издали за целые тринадцать верст, и тому подобное». </w:t>
      </w:r>
    </w:p>
    <w:p>
      <w:pPr>
        <w:pStyle w:val="HTML1"/>
        <w:ind w:firstLine="709"/>
        <w:jc w:val="both"/>
        <w:rPr/>
      </w:pPr>
      <w:r>
        <w:rPr>
          <w:rFonts w:cs="Times New Roman" w:ascii="Times New Roman" w:hAnsi="Times New Roman"/>
          <w:sz w:val="28"/>
          <w:szCs w:val="28"/>
        </w:rPr>
        <w:t>«В 1897 году Антон Павлович принял деятельное участие в народной переписи. Он по опыту знал, насколько это дело сближает человека с народом. Ему принадлежала перепись всего населения острова Сахалина, произведенная им по своему почину и собственным средствам еще в 1890 году. Теперь он участвовал в переписи вновь.</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Он изучил мужицкую жизнь во всех проявлениях, близко сошелся со всеми своими соседями-крестьянами, которым он и до этого всегда готов был дать добрый совет и как врач и как человек, и эти семь лет «мелиховского сидения» не прошли для него даром. Они наложили на произведения этого периода свой особый отпечаток, особый колорит. Это влияния Мелихова признавал и он сам».</w:t>
      </w:r>
      <w:bookmarkStart w:id="1" w:name="_ftnref22"/>
      <w:r>
        <w:rPr>
          <w:rFonts w:cs="Times New Roman" w:ascii="Times New Roman" w:hAnsi="Times New Roman"/>
          <w:sz w:val="28"/>
          <w:szCs w:val="28"/>
        </w:rPr>
        <w:t xml:space="preserve"> (М.П.Чехов)</w:t>
      </w:r>
      <w:bookmarkEnd w:id="1"/>
      <w:r>
        <w:rPr>
          <w:rFonts w:cs="Times New Roman" w:ascii="Times New Roman" w:hAnsi="Times New Roman"/>
          <w:sz w:val="28"/>
          <w:szCs w:val="28"/>
        </w:rPr>
        <w:t xml:space="preserve"> </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На ниве просвещения</w:t>
      </w:r>
      <w:r>
        <w:rPr>
          <w:rFonts w:cs="Times New Roman" w:ascii="Times New Roman" w:hAnsi="Times New Roman"/>
          <w:sz w:val="28"/>
          <w:szCs w:val="28"/>
        </w:rPr>
        <w:t xml:space="preserve">                           </w:t>
      </w:r>
    </w:p>
    <w:p>
      <w:pPr>
        <w:pStyle w:val="HTML1"/>
        <w:ind w:firstLine="709"/>
        <w:jc w:val="both"/>
        <w:rPr/>
      </w:pPr>
      <w:r>
        <w:rPr>
          <w:rFonts w:cs="Times New Roman" w:ascii="Times New Roman" w:hAnsi="Times New Roman"/>
          <w:sz w:val="28"/>
          <w:szCs w:val="28"/>
        </w:rPr>
        <w:t>На краю Мелихова, откуда открываются просторы полей и синеющие лесные дали, стоит Мелиховская школа. На ней установлена доска с надписью: «Эта школа выстроена А. П. Чеховым в 1899 г.». Мелиховская школа была выстроена в последний год жизни А. П. Чехова в Мелихове, в 1899 г. До этого в 1896 г. Чехов выстроил земскую школу в соседнем селе Талеже, а в 1897 г. – в Новоселках.</w:t>
      </w:r>
    </w:p>
    <w:p>
      <w:pPr>
        <w:pStyle w:val="HTML1"/>
        <w:ind w:firstLine="709"/>
        <w:jc w:val="both"/>
        <w:rPr/>
      </w:pPr>
      <w:r>
        <w:rPr>
          <w:rFonts w:cs="Times New Roman" w:ascii="Times New Roman" w:hAnsi="Times New Roman"/>
          <w:sz w:val="28"/>
          <w:szCs w:val="28"/>
        </w:rPr>
        <w:t>Несмотря на все трудности, постройка Талежской школы давала Чехову удовлетворение. Когда школа была готова, А. П. Чехов пригласил своего брата И. П. Чехова, московского педагога, на ее торжественное открыти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Мария Павловна Чехова рассказывала, как в начале 1897 г. к Чехову пришла депутация от крестьян села Новоселки с просьбой построить школу в их селе. Антон Павлович не мог отказать и опять взялся за постройку.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Школы, выстроенные Чеховым, были лучшими в уезде.</w:t>
      </w:r>
    </w:p>
    <w:p>
      <w:pPr>
        <w:pStyle w:val="HTML1"/>
        <w:ind w:firstLine="709"/>
        <w:jc w:val="both"/>
        <w:rPr/>
      </w:pPr>
      <w:r>
        <w:rPr>
          <w:rFonts w:cs="Times New Roman" w:ascii="Times New Roman" w:hAnsi="Times New Roman"/>
          <w:sz w:val="28"/>
          <w:szCs w:val="28"/>
        </w:rPr>
        <w:t>Постройка третьей по счету, Мелиховской школы, была закончена в 1899 году. Но еще в 1898 г. Чехов снял в деревне избу для школы и взял на себя нелегкие хлопоты об ее открытии.</w:t>
      </w:r>
    </w:p>
    <w:p>
      <w:pPr>
        <w:pStyle w:val="HTML1"/>
        <w:ind w:firstLine="709"/>
        <w:jc w:val="both"/>
        <w:rPr/>
      </w:pPr>
      <w:r>
        <w:rPr>
          <w:rFonts w:cs="Times New Roman" w:ascii="Times New Roman" w:hAnsi="Times New Roman"/>
          <w:sz w:val="28"/>
          <w:szCs w:val="28"/>
        </w:rPr>
        <w:t>Мелиховская школа строилась в 1899 г., когда Чехов по состоянию здоровья был вынужден жить в Ялте. Ближайшей помощницей его была М. П. Чехова, которая стала попечительницей этой школы. Но больной Антон Павлович, живя далеко от  Мелихова, не перестает интересоваться строительством новой школы.</w:t>
      </w:r>
    </w:p>
    <w:p>
      <w:pPr>
        <w:pStyle w:val="HTML1"/>
        <w:ind w:firstLine="709"/>
        <w:jc w:val="both"/>
        <w:rPr/>
      </w:pPr>
      <w:r>
        <w:rPr>
          <w:rFonts w:cs="Times New Roman" w:ascii="Times New Roman" w:hAnsi="Times New Roman"/>
          <w:sz w:val="28"/>
          <w:szCs w:val="28"/>
        </w:rPr>
        <w:t>В появлении сельских школ Чехов видел ростки нового будущего, и это вдохновляло его. Чехов глубоко и серьезно входил в учебную жизнь, интересовался бытовыми условиями жизни учеников и учителей. В дни каникул Чехов устраивал в школах детские праздники. В них принимали участие вся семья Чехова и даже г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и Мелихова</w:t>
      </w:r>
    </w:p>
    <w:p>
      <w:pPr>
        <w:pStyle w:val="HTML1"/>
        <w:ind w:firstLine="709"/>
        <w:jc w:val="both"/>
        <w:rPr/>
      </w:pPr>
      <w:r>
        <w:rPr>
          <w:rFonts w:cs="Times New Roman" w:ascii="Times New Roman" w:hAnsi="Times New Roman"/>
          <w:sz w:val="28"/>
          <w:szCs w:val="28"/>
        </w:rPr>
        <w:t>Живя в Мелихове, А.П.Чехов был неразрывно связан с Москвой, и поэтому мелиховский период жизни писателя был в известной мере и московским. Чехов принимает участие в литературной жизни Москвы, встречается здесь с писателями, артистами, художниками, посещает спектакли московских театров, художественные выставки и концерты, бывает в редакциях газет и журналов.</w:t>
      </w:r>
    </w:p>
    <w:p>
      <w:pPr>
        <w:pStyle w:val="HTML1"/>
        <w:ind w:firstLine="709"/>
        <w:jc w:val="both"/>
        <w:rPr/>
      </w:pPr>
      <w:r>
        <w:rPr>
          <w:rFonts w:cs="Times New Roman" w:ascii="Times New Roman" w:hAnsi="Times New Roman"/>
          <w:sz w:val="28"/>
          <w:szCs w:val="28"/>
        </w:rPr>
        <w:t>В 90-е годы Москва переживает бурный расцвет культуры и искусства. Музыкальная Москва увлекалась в эти годы П.И.Чайковским, в Частной опере С.И. Мамонтова начинал петь Ф.И.Шаляпин, на выставках появлялись картины И.Е. Репина и И.И.Левитана.</w:t>
      </w:r>
    </w:p>
    <w:p>
      <w:pPr>
        <w:pStyle w:val="HTML1"/>
        <w:ind w:firstLine="709"/>
        <w:jc w:val="both"/>
        <w:rPr/>
      </w:pPr>
      <w:r>
        <w:rPr>
          <w:rFonts w:cs="Times New Roman" w:ascii="Times New Roman" w:hAnsi="Times New Roman"/>
          <w:sz w:val="28"/>
          <w:szCs w:val="28"/>
        </w:rPr>
        <w:t>В произведениях Чехова 90-х годов неоднократно встречается описание Москвы, говорится о концертах Чайковского и об опере «Евгений Онегин», о выставках Левитана. Так, в повести «Три года», написанной в Мелихове в 1894 г., Антон Павлович, не упоминая имени художника и названия картины, передает глубокую лирическую настроенность и поэтичность картины Левитана «Тихая обитель».</w:t>
      </w:r>
    </w:p>
    <w:p>
      <w:pPr>
        <w:pStyle w:val="HTML1"/>
        <w:ind w:firstLine="709"/>
        <w:jc w:val="both"/>
        <w:rPr/>
      </w:pPr>
      <w:r>
        <w:rPr>
          <w:rFonts w:cs="Times New Roman" w:ascii="Times New Roman" w:hAnsi="Times New Roman"/>
          <w:sz w:val="28"/>
          <w:szCs w:val="28"/>
        </w:rPr>
        <w:t>Живя в Мелихове, Чехов неоднократно ездил в Петербург, где также встречался с писателями, артистами, художниками. В августе 1895 г. он около двух дней пробыл в Ясной Поляне у Л. Н. Толстого. Это было началом личного знакомства великих писателей.</w:t>
      </w:r>
    </w:p>
    <w:p>
      <w:pPr>
        <w:pStyle w:val="HTML1"/>
        <w:ind w:firstLine="709"/>
        <w:jc w:val="both"/>
        <w:rPr/>
      </w:pPr>
      <w:r>
        <w:rPr>
          <w:rFonts w:cs="Times New Roman" w:ascii="Times New Roman" w:hAnsi="Times New Roman"/>
          <w:sz w:val="28"/>
          <w:szCs w:val="28"/>
        </w:rPr>
        <w:t>Летом этого же года Чехов едет к больному Левитану, находившемуся в Тверской губер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Так в мелиховский период расширялись и крепли связи Чехова с современникам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Чеховых всегда отличалась исключительным гостеприимством. К.И.Чуковский в своей книге «Чехов» писал, что ни одна усадьба и за десять лет не видала под своими древними липами такого нашествия гостей, как скромное чеховское Мелихово. «Наезжало столько гостей, что их негде было разместить, и приходилось иной раз устраивать постели в прихожей и даже в сенях». (М.П.Чехов) </w:t>
      </w:r>
    </w:p>
    <w:p>
      <w:pPr>
        <w:pStyle w:val="HTML1"/>
        <w:ind w:firstLine="709"/>
        <w:jc w:val="both"/>
        <w:rPr/>
      </w:pPr>
      <w:r>
        <w:rPr>
          <w:rFonts w:cs="Times New Roman" w:ascii="Times New Roman" w:hAnsi="Times New Roman"/>
          <w:sz w:val="28"/>
          <w:szCs w:val="28"/>
        </w:rPr>
        <w:t xml:space="preserve">Одними из первых навестили Чехова в Мелихове И. И. Левитан и В. А. Гиляровский. </w:t>
      </w:r>
    </w:p>
    <w:p>
      <w:pPr>
        <w:pStyle w:val="HTML1"/>
        <w:ind w:firstLine="709"/>
        <w:jc w:val="both"/>
        <w:rPr/>
      </w:pPr>
      <w:r>
        <w:rPr>
          <w:rFonts w:cs="Times New Roman" w:ascii="Times New Roman" w:hAnsi="Times New Roman"/>
          <w:sz w:val="28"/>
          <w:szCs w:val="28"/>
        </w:rPr>
        <w:t>Мелихово стало родным гнездом для всей большой чеховской семьи. Здесь неоднократно гостили братья Антона Павловича со своими семьями, приезжали родственники из Таганрога, праздновали свои свадьбы Иван Павлович и Михаил Павлович.</w:t>
      </w:r>
    </w:p>
    <w:p>
      <w:pPr>
        <w:pStyle w:val="HTML1"/>
        <w:ind w:firstLine="709"/>
        <w:jc w:val="both"/>
        <w:rPr/>
      </w:pPr>
      <w:r>
        <w:rPr>
          <w:rFonts w:cs="Times New Roman" w:ascii="Times New Roman" w:hAnsi="Times New Roman"/>
          <w:sz w:val="28"/>
          <w:szCs w:val="28"/>
        </w:rPr>
        <w:t>В Мелихове бывали писатели И.Н.Потапенко, В.А.Гиляровский, И.Л.Щеглов, Т.Л.Щепкина-Куперник, художники И.И.Левитан и И.Э Браз, артист П.М.Свободин, Вл.И.Немирович-Данченко. В последние годы жизни А.П.Чехова в Мелихове сюда приезжала О.Л.Книппер, ставшая впоследствии женой писателя. Подолгу гостили в Мелихове ставшие близкими всей чеховской семье виолончелист М.Р.Семашко и флейтист А.И.Иваненко. Частой гостьей Мелихова и своим человеком в чеховской семье была Л С.Мизинова.</w:t>
      </w:r>
    </w:p>
    <w:p>
      <w:pPr>
        <w:pStyle w:val="HTML1"/>
        <w:ind w:firstLine="709"/>
        <w:jc w:val="both"/>
        <w:rPr/>
      </w:pPr>
      <w:r>
        <w:rPr>
          <w:rFonts w:cs="Times New Roman" w:ascii="Times New Roman" w:hAnsi="Times New Roman"/>
          <w:sz w:val="28"/>
          <w:szCs w:val="28"/>
        </w:rPr>
        <w:t>Много талантливых, творчески одаренных людей бывало в мелиховской усадьбе Чехова. Обаяние Антона Павловича создавало ту атмосферу свободы и непринужденности, которая составляла особенность чеховского Мелихова и, естественно, привлекала сюда различных люд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раз бывал в Мелихове И. И. Левитан. Антон Павлович любил приезды Левитана и охотно бродил с ним по  окрестностям Мелихова, ходил на охоту. В дневнике П.Е.Чехова от 30 апреля 1895 г. записано: «Антоша, Левитан и Маша пошли в лес, гуляли до 10 часов вечер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C Левитаном связан один эпизод, использованный Чеховым в пьесе «Чайка». Писатель так сообщает о нем в письме: «У меня гостит художник Левитан. Вчера вечером был с ним на тяге. Он выстрелил в вальдшнепа; сей, подстреленный в крыло, упал в лужу. Я поднял его: длинный нос, большие черные глаза и прекрасная одежда. Смотрит с удивлением. Что с ним делать? Левитан морщится, закрывает глаза и просит с дрожью в голосе: «Голубчик, ударь его головой по ложу». Я говорю: не могу. Он продолжает нервно пожимать плечами, вздрагивать головой и просить. А вальдшнеп продолжает смотреть с удивлением. Пришлось послушать Левитана и убить его. Одним красивым, влюбленным созданием меньше, а два дурака вернулись домой и сели ужинать». </w:t>
      </w:r>
    </w:p>
    <w:p>
      <w:pPr>
        <w:pStyle w:val="HTML1"/>
        <w:ind w:firstLine="709"/>
        <w:jc w:val="both"/>
        <w:rPr/>
      </w:pPr>
      <w:r>
        <w:rPr>
          <w:rFonts w:cs="Times New Roman" w:ascii="Times New Roman" w:hAnsi="Times New Roman"/>
          <w:sz w:val="28"/>
          <w:szCs w:val="28"/>
        </w:rPr>
        <w:t>Чехова и Левитана по-прежнему сближала любовь к природе, способность находить поэтическую красоту в скромных и неказистых на первый взгляд пейзажах Мелихова.</w:t>
      </w:r>
    </w:p>
    <w:p>
      <w:pPr>
        <w:pStyle w:val="HTML1"/>
        <w:ind w:firstLine="709"/>
        <w:jc w:val="both"/>
        <w:rPr/>
      </w:pPr>
      <w:r>
        <w:rPr>
          <w:rFonts w:cs="Times New Roman" w:ascii="Times New Roman" w:hAnsi="Times New Roman"/>
          <w:sz w:val="28"/>
          <w:szCs w:val="28"/>
        </w:rPr>
        <w:t>Любили бывать в Мелихове подруги М.П.Чеховой – Л.С.Мизинова, писательница Т.Л.Щепкина-Куперник, художницы А А.Хотяинцева и М.Т.Дроздова. Все они стали близкими друзьями А. П. Чехова и его семьи, в Мелихове всегда были рады их приезду.</w:t>
      </w:r>
    </w:p>
    <w:p>
      <w:pPr>
        <w:pStyle w:val="HTML1"/>
        <w:ind w:firstLine="709"/>
        <w:jc w:val="both"/>
        <w:rPr/>
      </w:pPr>
      <w:r>
        <w:rPr>
          <w:rFonts w:cs="Times New Roman" w:ascii="Times New Roman" w:hAnsi="Times New Roman"/>
          <w:sz w:val="28"/>
          <w:szCs w:val="28"/>
        </w:rPr>
        <w:t>С приездом гостей дом Чехова наполнялся неистощимым весельем и шутками, остроумными выдумками. Гости совершали прогулки по окрестностям Мелихова, собирали грибы, ездили большой компанией в Давыдову пустынь – одно из самых красивых мест вблизи Мелихо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Как вспоминает Михаил Павлович: «В Мелихове у нас постоянно жил привязавшийся к нашей семье А.И.Иваненко, гостили подолгу многие другие и приезжали третьи, им же несть числа. Целый месяц прогостил художник И. Э. Браз, писавший для Третьяковской галереи портрет Антона Павловича, заезжали местные деятели. С особенным радушием Антон Павлович относился к земскому врачу серпуховской лечебницы И. Г. Витте и к милейшему санитарному врачу П. И. Куркину, впоследствии знаменитому ученому, оставившему ряд трудов в медицинской литературе».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атели, девицы – почитательницы таланта, земские деятели, местные врачи, какие-то дальние родственники с сынишками – все эти люди, как в калейдоскопе, проходили сквозь Мелихово чередой. Антон Павлович при этом был центром, вокруг которого сосредоточивалось внимание всех: его искали, интервьюировали, каждое его слово ловилось на лету».</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огда приезжали в Мелихово люди, которые были им малоприятны семье Чеховых. Одним из таких гостей был сотрудник «Недели», а позднее «Нового времени», публицист, реакционер М. О. Меньшиков. «И вдруг к нам приехал в полном смысле человек в футляре: штатский, в больших калошах, в теплом ватном пальто с приподнятым воротником и с громадным дождевым зонтиком, несмотря на сухую летнюю погоду. В Мелихове вздохнули с облегчением, когда он уехал», - вспоминает брат Чехо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постоянного многолюдства в доме уже не стал хватать места. Антон Павлович и раньше помышлял о постройке хутора у выкопанного им пруда или подальше, на другом участке, но это не осуществилось. Вместо хутора начались постройки в самой усадьбе. Одни хозяйственные постройки были сломаны и перенесены на новое место, другие возведены вновь. Появились новый скотный двор, при нем изба с колодцем и плетнем на украинский манер, баня, амбар и, наконец, мечта Антона Павловича – флигель.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 маленький домик в две крошечные комнатки, в одной из которых с трудом вмещалась кровать, а в другой – письменный стол. Сперва этот флигелек предназначался только для гостей, а затем Антон Павлович переселился в него сам и там впоследствии написал свою «Чайку». (В шутку писатель называл его «духовой печью», т.к. летом там было очень жарко). Флигелек этот был расположен среди ягодных кустарников, и, чтобы попасть в него, нужно было пройти через яблоневый сад. Весной, когда цвели вишни и яблони, в этом флигельке было приятно пожить, а зимой его так заносило снегом, что к нему прокапывались целые траншеи в рост человек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гих чеховских гостей дни, проведенные в Мелихове, оставили неизгладимое впечатление. Когда в 1898 г. Л. С. Мизинова узнала, что А. П. Чехов покидает Мелихово, она с грустью писала ему: «Если бы я уже была великой певицей, я купила бы у вас Мелихово! Я подумать не могу, что не увижу его, так много там хороших воспоминаний, вся лучшая молодость соединена с ни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ворчество</w:t>
      </w:r>
    </w:p>
    <w:p>
      <w:pPr>
        <w:pStyle w:val="HTML1"/>
        <w:ind w:firstLine="709"/>
        <w:jc w:val="both"/>
        <w:rPr/>
      </w:pPr>
      <w:r>
        <w:rPr>
          <w:rFonts w:cs="Times New Roman" w:ascii="Times New Roman" w:hAnsi="Times New Roman"/>
          <w:sz w:val="28"/>
          <w:szCs w:val="28"/>
        </w:rPr>
        <w:t>Мелиховский период творческой деятельности Чехова является, на мой взгляд, одним из самых плодотворных в жизни писателя. Именно в Мелихове возникли образы и сюжеты таких известных драматических произведений А. П. Чехова, как «Чайка», «Дядя Ваня», «Три сестры», а также целый ряд рассказов о тяжелой крестьянской жизни, в которых, безусловно, отразились чеховские наблюдения за жизнью мелиховских крестьян.</w:t>
      </w:r>
    </w:p>
    <w:p>
      <w:pPr>
        <w:pStyle w:val="HTML1"/>
        <w:ind w:firstLine="709"/>
        <w:jc w:val="both"/>
        <w:rPr/>
      </w:pPr>
      <w:r>
        <w:rPr>
          <w:rFonts w:cs="Times New Roman" w:ascii="Times New Roman" w:hAnsi="Times New Roman"/>
          <w:sz w:val="28"/>
          <w:szCs w:val="28"/>
        </w:rPr>
        <w:t>Как подлинно великий художник, Чехов не мог не отразить в своем творчестве общественный подъем, которым отмечено начало 90-х годов. Произведения Чехова несли в себе протест против мертвящих, казенных форм жизни. Таковы произведения, над которыми Чехов работал в первый год своей мелиховской жизни: «Остров Сахалин» – итог наблюдений Чехова над бытом ссыльнокаторжных на Сахалине – и рассказ «Палата № 6», законченной Мелихове. В этом рассказе образ провинциального города с тюрьмой и больницей становится обобщенной картиной русской действительности, зажатой тисками самодержавия, а больничная палата психиатрического отделения – символом самодержавно-бюрократического строя. Рассказ «Палата № 6» знаменуют начало того нового этапа в творческом пути Чехова, который связан с мелиховским периодом.</w:t>
      </w:r>
    </w:p>
    <w:p>
      <w:pPr>
        <w:pStyle w:val="HTML1"/>
        <w:ind w:firstLine="709"/>
        <w:jc w:val="both"/>
        <w:rPr/>
      </w:pPr>
      <w:r>
        <w:rPr>
          <w:rFonts w:cs="Times New Roman" w:ascii="Times New Roman" w:hAnsi="Times New Roman"/>
          <w:sz w:val="28"/>
          <w:szCs w:val="28"/>
        </w:rPr>
        <w:t>Однако в эти годы круг наблюдений Чехова не ограничивается только мелиховскими впечатлениями. Он, как и прежде, живет активной творческой жизнью, часто бывает в Москве и Петербурге, путешествует. Писатель получает множество газет и журналов, интересуется всеми злободневными проблемами русской жизни, находится в курсе важнейших событий.</w:t>
      </w:r>
    </w:p>
    <w:p>
      <w:pPr>
        <w:pStyle w:val="HTML1"/>
        <w:ind w:firstLine="709"/>
        <w:jc w:val="both"/>
        <w:rPr/>
      </w:pPr>
      <w:r>
        <w:rPr>
          <w:rFonts w:cs="Times New Roman" w:ascii="Times New Roman" w:hAnsi="Times New Roman"/>
          <w:sz w:val="28"/>
          <w:szCs w:val="28"/>
        </w:rPr>
        <w:t>Мелиховские впечатления в творчестве Чехова сказались в острой постановке социальных, морально-эстетических и философских проблем, в художественной разработке темы народа и, конечно, в изображении русской дореволюционной деревни.</w:t>
      </w:r>
    </w:p>
    <w:p>
      <w:pPr>
        <w:pStyle w:val="HTML1"/>
        <w:ind w:firstLine="709"/>
        <w:jc w:val="both"/>
        <w:rPr/>
      </w:pPr>
      <w:r>
        <w:rPr>
          <w:rFonts w:cs="Times New Roman" w:ascii="Times New Roman" w:hAnsi="Times New Roman"/>
          <w:sz w:val="28"/>
          <w:szCs w:val="28"/>
        </w:rPr>
        <w:t>Отдельные эпизоды из деревенской жизни и раньше встречались в произведениях Чехова, как и образы крестьян, картины природы. Но жизнь в Мелихове заставила его по-новому подойти к изображению деревни. В Мелихове он узнал жизнь крестьянства во всем ее многообразии и противоречиях, вплотную столкнулся с процессом классового расслоения в деревне. Тема деревни, тема народа стала одной из ведущих в творчестве Чехова 90-х и 900-х год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беллетрическом значении Мелихова, сам писатель прежде всего связывал его с повестью «Мужики». О том, что многие картины деревенской жизни, изображенные в «Мужиках», выросли из мелиховских впечатлений, свидетельствует записная книжка Чехова. Факты, взятые из действительности, помогли писателю увидеть ту большую правду крестьянской жизни, которая и составляла содержание повести. Интересно, что А. П. Чехов заканчивает свою повесть во время работы по переписи населения, когда он ходил по избам в Мелихове и «стукался головой о потолки». Жители Мелихова легко узнают в повести «Мужики» свою деревню, вспоминают описанные в ней события. В Мелихове действительно существовали и трактир, и слобода Холуевка. Можно думать, что в «Мужиках» отразилась и зима неурожайного 1892 г. </w:t>
      </w:r>
    </w:p>
    <w:p>
      <w:pPr>
        <w:pStyle w:val="HTML1"/>
        <w:ind w:firstLine="709"/>
        <w:jc w:val="both"/>
        <w:rPr/>
      </w:pPr>
      <w:r>
        <w:rPr>
          <w:rFonts w:cs="Times New Roman" w:ascii="Times New Roman" w:hAnsi="Times New Roman"/>
          <w:sz w:val="28"/>
          <w:szCs w:val="28"/>
        </w:rPr>
        <w:t>Появление повести «Мужики» вызвало большую тревогу в цензуре. Цензурный комитет постановил исключить одну страницу из рассказа, а Чехова при несогласии арестовать.</w:t>
      </w:r>
    </w:p>
    <w:p>
      <w:pPr>
        <w:pStyle w:val="HTML1"/>
        <w:ind w:firstLine="709"/>
        <w:jc w:val="both"/>
        <w:rPr/>
      </w:pPr>
      <w:r>
        <w:rPr>
          <w:rFonts w:cs="Times New Roman" w:ascii="Times New Roman" w:hAnsi="Times New Roman"/>
          <w:sz w:val="28"/>
          <w:szCs w:val="28"/>
        </w:rPr>
        <w:t>Мелиховские впечатления послужили материалом для повести «Моя жизнь» и рассказа «Дом с мезонином», написанных в 1896 г., хотя тема деревни и не является основной в этих произведениях. Чехов и здесь с позиций писателя-демократа вскрывает всю несостоятельность попыток улучшения жизни полумерами.</w:t>
      </w:r>
    </w:p>
    <w:p>
      <w:pPr>
        <w:pStyle w:val="HTML1"/>
        <w:ind w:firstLine="709"/>
        <w:jc w:val="both"/>
        <w:rPr/>
      </w:pPr>
      <w:r>
        <w:rPr>
          <w:rFonts w:cs="Times New Roman" w:ascii="Times New Roman" w:hAnsi="Times New Roman"/>
          <w:sz w:val="28"/>
          <w:szCs w:val="28"/>
        </w:rPr>
        <w:t>В рассказе «Дом с мезонином» Чехов ясно говорит, что помощь народу «малыми делами», ставшая в то время для многих самоцелью, уводит от решения коренных социальных вопросов.</w:t>
      </w:r>
    </w:p>
    <w:p>
      <w:pPr>
        <w:pStyle w:val="HTML1"/>
        <w:ind w:firstLine="709"/>
        <w:jc w:val="both"/>
        <w:rPr/>
      </w:pPr>
      <w:r>
        <w:rPr>
          <w:rFonts w:cs="Times New Roman" w:ascii="Times New Roman" w:hAnsi="Times New Roman"/>
          <w:sz w:val="28"/>
          <w:szCs w:val="28"/>
        </w:rPr>
        <w:t>В повести «Моя жизнь» отразились многие мотивы мелиховской жизни писателя: переезд ранней весной в запущенную усадьбу и устройство в ней, взволнованное отношение к природе, сложность взаимоотношений с крестьянами, постройка деревенской школы и т. д. Можно предполагать, что, давая в повести глубоко проницательную характеристику русского крестьянина, Чехов опирался на свои мелиховские впечатления».</w:t>
      </w:r>
    </w:p>
    <w:p>
      <w:pPr>
        <w:pStyle w:val="HTML1"/>
        <w:ind w:firstLine="709"/>
        <w:jc w:val="both"/>
        <w:rPr/>
      </w:pPr>
      <w:r>
        <w:rPr>
          <w:rFonts w:cs="Times New Roman" w:ascii="Times New Roman" w:hAnsi="Times New Roman"/>
          <w:sz w:val="28"/>
          <w:szCs w:val="28"/>
        </w:rPr>
        <w:t>По всей видимости, наблюдения над жизнью фабрик в соседних селах Крюкове и Угрюмове дали Чехову материал для рассказов «Бабье царство» (1894 г.), «Случай из практики» (1898 г.). Однажды Чехову пришлось лечить молодую женщину, владелицу фабрики, заболевшую нервным расстройством. Эта ситуация, возможно, и легла в основу рассказ «Случай из практики».</w:t>
      </w:r>
    </w:p>
    <w:p>
      <w:pPr>
        <w:pStyle w:val="HTML1"/>
        <w:ind w:firstLine="709"/>
        <w:jc w:val="both"/>
        <w:rPr/>
      </w:pPr>
      <w:r>
        <w:rPr>
          <w:rFonts w:cs="Times New Roman" w:ascii="Times New Roman" w:hAnsi="Times New Roman"/>
          <w:sz w:val="28"/>
          <w:szCs w:val="28"/>
        </w:rPr>
        <w:t>Мелиховские впечатления настолько глубоко вошли в творческое сознание писателя, что продолжали жить и в произведениях, написанных после отъезда из Мелихова.</w:t>
      </w:r>
    </w:p>
    <w:p>
      <w:pPr>
        <w:pStyle w:val="HTML1"/>
        <w:ind w:firstLine="709"/>
        <w:jc w:val="both"/>
        <w:rPr/>
      </w:pPr>
      <w:r>
        <w:rPr>
          <w:rFonts w:cs="Times New Roman" w:ascii="Times New Roman" w:hAnsi="Times New Roman"/>
          <w:sz w:val="28"/>
          <w:szCs w:val="28"/>
        </w:rPr>
        <w:t>Жизнь в Мелихове в непосредственной близости к народу внесла новые мотивы в чеховскую тему разоблачения пошлости. Чехов во многих своих произведениях показал ее страшную силу, ее разлагающее влияние на человека.</w:t>
      </w:r>
    </w:p>
    <w:p>
      <w:pPr>
        <w:pStyle w:val="HTML1"/>
        <w:ind w:firstLine="709"/>
        <w:jc w:val="both"/>
        <w:rPr/>
      </w:pPr>
      <w:r>
        <w:rPr>
          <w:rFonts w:cs="Times New Roman" w:ascii="Times New Roman" w:hAnsi="Times New Roman"/>
          <w:sz w:val="28"/>
          <w:szCs w:val="28"/>
        </w:rPr>
        <w:t>В Мелихове же в творческом сознании Чехова, для которого понятие труда и понятие культуры сливались в одно неразрывное целое, оформилась известная чеховская мысль: «Праздная жизнь не может быть чисто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в деревне и непосредственное участие в работе сельской интеллигенции позволили Чехову поставить в своих произведениях один из самых волнующих вопросов современной ему действительности – вопрос об интеллигенции и народе. 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Связь ее с жизнью одними из первых поняли и почувствовали те, кто прямо или косвенно дал писателю материал для пьесы. Так, доктор П. И. Куркин после первого представления «Дяди Вани» писал Чехову: «Перед нами с чрезвычайной живостью встала деревенская глушь с туземным и пришлым элементами, с тоской и скуко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Близкие к Антону Павловичу и его семье люди узнавали в некоторых образах пьесы членов чеховской семьи. Так, в образе Сони угадывалась трудолюбивая, деятельная хозяйка Мелихова Мария Павловна, посвятившая всю свою жизнь заботам о Чехове. Подтверждает это и письмо Михаила Павловича: «Видел «Дядю Ваню»! Ах, какая это превосходная пьеса! Какой великолепный конец! И как в этой пьесе я увидел нашу бедную самоотверженную Машеньку!..»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 Мелихове Чехов написал и свой известный рассказ «Черный монах».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Там же была написана пьеса «Чайка» – новаторское произведение Чехова-драматурга, посвященное проблемам искусства.</w:t>
      </w:r>
    </w:p>
    <w:p>
      <w:pPr>
        <w:pStyle w:val="HTML1"/>
        <w:ind w:firstLine="709"/>
        <w:jc w:val="both"/>
        <w:rPr/>
      </w:pPr>
      <w:r>
        <w:rPr>
          <w:rFonts w:cs="Times New Roman" w:ascii="Times New Roman" w:hAnsi="Times New Roman"/>
          <w:sz w:val="28"/>
          <w:szCs w:val="28"/>
        </w:rPr>
        <w:t>Из писем и записных книжек А. П. Чехова видно, что сюжеты многих других его произведений также непосредственно связаны с жизнью в Мелихов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что в повести «Моя жизнь» Чехов по талежским впечатлениям описал картину постройки школы в Дубечне, торжество ее открытия и т. д. Из живых мелиховских впечатлений вырос и рассказ «На подводе», написанный в 1897 г. О жизни сельской школы рассказывают письма учительницы А. И. Анисимовой к Антону Павловичу. В этих письмах говорится о тяжелых условиях работы сельского учителя, о тяге деревенских детей к учебе, о том, как искусственно тормозилось народное просвещение. </w:t>
      </w:r>
    </w:p>
    <w:p>
      <w:pPr>
        <w:pStyle w:val="HTML1"/>
        <w:ind w:firstLine="709"/>
        <w:jc w:val="both"/>
        <w:rPr/>
      </w:pPr>
      <w:r>
        <w:rPr>
          <w:rFonts w:cs="Times New Roman" w:ascii="Times New Roman" w:hAnsi="Times New Roman"/>
          <w:sz w:val="28"/>
          <w:szCs w:val="28"/>
        </w:rPr>
        <w:t>Мелиховские впечатления завершили круг наблюдений Чехова над оскудением русского дворянства, которое он показал в своих произведениях 90-х и 900-х годов.</w:t>
      </w:r>
    </w:p>
    <w:p>
      <w:pPr>
        <w:pStyle w:val="HTML1"/>
        <w:ind w:firstLine="709"/>
        <w:jc w:val="both"/>
        <w:rPr/>
      </w:pPr>
      <w:r>
        <w:rPr>
          <w:rFonts w:cs="Times New Roman" w:ascii="Times New Roman" w:hAnsi="Times New Roman"/>
          <w:sz w:val="28"/>
          <w:szCs w:val="28"/>
        </w:rPr>
        <w:t>Разорение дворянских гнезд с их отжившими формами полукрепостнического уклада становилось бытовым явлением в 80-х и 90-х годах. В произведениях мелиховского периода писатель уделяет этой теме большое внимание, изображая различные стороны этого процесса.</w:t>
      </w:r>
    </w:p>
    <w:p>
      <w:pPr>
        <w:pStyle w:val="HTML1"/>
        <w:ind w:firstLine="709"/>
        <w:jc w:val="both"/>
        <w:rPr/>
      </w:pPr>
      <w:r>
        <w:rPr>
          <w:rFonts w:cs="Times New Roman" w:ascii="Times New Roman" w:hAnsi="Times New Roman"/>
          <w:sz w:val="28"/>
          <w:szCs w:val="28"/>
        </w:rPr>
        <w:t>Печать запустения лежит на старой помещичьей усадьбе в рассказе «Дом с мезонином», где от былого богатства сохранились только дом с мезонином да темные аллеи в парке. Жизнь владельцев усадьбы стоится по-новому: навсегда уходит отсюда прелестная Мисюсь; ее старшая сестра Лида становится учительницей и гордится тем, что «живет на собственные деньги».</w:t>
      </w:r>
    </w:p>
    <w:p>
      <w:pPr>
        <w:pStyle w:val="HTML1"/>
        <w:ind w:firstLine="709"/>
        <w:jc w:val="both"/>
        <w:rPr/>
      </w:pPr>
      <w:r>
        <w:rPr>
          <w:rFonts w:cs="Times New Roman" w:ascii="Times New Roman" w:hAnsi="Times New Roman"/>
          <w:sz w:val="28"/>
          <w:szCs w:val="28"/>
        </w:rPr>
        <w:t>Живя в Мелихове, Чехов вплотную столкнулся и с другой стороной процесса капитализации деревни. Писатель видел и показал в своих произведениях, как в разорившиеся дворянские усадьбы входил новый хозяин – купец, предприниматель, для которого имение было уже не родовым углом, а прежде всего собственностью. Приобретение усадеб было самоцелью, собственная усадьба, «собственный крыжовник» заслоняли от человека весь остальной мир, делали его рабом собственности. В рассказе «Крыжовник» мы видим, как жажда собственности подменила живое участие в жизни убогой мечтой о собственном крыжовнике и превратила обыкновенного труженика в самодовольного, скотоподобного владельца усадьбы.</w:t>
      </w:r>
    </w:p>
    <w:p>
      <w:pPr>
        <w:pStyle w:val="HTML1"/>
        <w:ind w:firstLine="709"/>
        <w:jc w:val="both"/>
        <w:rPr/>
      </w:pPr>
      <w:r>
        <w:rPr>
          <w:rFonts w:cs="Times New Roman" w:ascii="Times New Roman" w:hAnsi="Times New Roman"/>
          <w:sz w:val="28"/>
          <w:szCs w:val="28"/>
        </w:rPr>
        <w:t>Пьеса «Вишневый сад» была создана А. П. Чеховым в 1903 г., спустя четыре года после отъезда из Мелихова. Однако чувствуется, что основные социальные мотивы пьесы – банкротство дворянско-помещичьей России, разорение дворянских гнезд и переход их в руки представителей промышленного капитала – связаны в творческом сознании писателя и с мелиховскими впечатлениями.</w:t>
      </w:r>
    </w:p>
    <w:p>
      <w:pPr>
        <w:pStyle w:val="HTML1"/>
        <w:ind w:firstLine="709"/>
        <w:jc w:val="both"/>
        <w:rPr/>
      </w:pPr>
      <w:r>
        <w:rPr>
          <w:rFonts w:cs="Times New Roman" w:ascii="Times New Roman" w:hAnsi="Times New Roman"/>
          <w:sz w:val="28"/>
          <w:szCs w:val="28"/>
        </w:rPr>
        <w:t>На страницах многих чеховских произведений живет мало примечательный на первый взгляд мелиховский пейзаж. Часто он играет большую роль в раскрытии идейного и художественного замысла произведений.</w:t>
      </w:r>
    </w:p>
    <w:p>
      <w:pPr>
        <w:pStyle w:val="HTML1"/>
        <w:ind w:firstLine="709"/>
        <w:jc w:val="both"/>
        <w:rPr/>
      </w:pPr>
      <w:r>
        <w:rPr>
          <w:rFonts w:cs="Times New Roman" w:ascii="Times New Roman" w:hAnsi="Times New Roman"/>
          <w:sz w:val="28"/>
          <w:szCs w:val="28"/>
        </w:rPr>
        <w:t>Примером того, как органически вошел мелиховский пейзаж в произведения Чехова, может служить задуманная им в Мелихове трилогия, в которую Чехов включил три рассказа 1898 г. – «Человек в футляре», «Крыжовник» и «О любви». Пейзаж объединяет в одно целое эти рассказы, внешне между собой не связанные, и определяет место каждого из них в развитии общей темы. Пейзаж играет здесь роль своеобразных лирических отступлений, которые помогают раскрыть основную идею трилогии – протест против мертвящих форм жизни, мечту о прекрасном будущем и горячую веру в то, что оно настане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большинство произведений Чехова 90-х и 900-х годов проходит поэтический образ природы, образ сада. Надо думать, что многие описания природы навеяны писателю жизнью в Мелихове, увлечением посадками деревьев и цветов. Вспомним вдохновенные слова Астрова в пьесе «Дядя Ваня»: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ли, например, описание чудесного сада Песоцких в рассказе «Черный монах»: «Таких удивительных роз, лилий, камелий, таких тюльпанов всевозможных цветов, начиная с ярко-белого и кончая черным, как сажа, вообще такого богатства цветов, как у Песоцкого, Коврину не случалось видеть нигде в другом месте».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 Мелихове возник самый сильный и поэтический у Чехова образ природы – образ вишневого сада как символа новой жизни. На обложке третьей записной книжки Чехова, датированной 1897-1904 гг., имеется запись: «Вишневый сад». Затем следует дневниковые записи, относящиеся к мелиховскому периоду.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HTML1"/>
        <w:ind w:firstLine="709"/>
        <w:jc w:val="both"/>
        <w:rPr/>
      </w:pPr>
      <w:r>
        <w:rPr>
          <w:rFonts w:cs="Times New Roman" w:ascii="Times New Roman" w:hAnsi="Times New Roman"/>
          <w:sz w:val="28"/>
          <w:szCs w:val="28"/>
        </w:rPr>
        <w:t>Если подробно изучить весь имеющийся материал о жизни А. П. Чехова в Мелихове, включая работы различных авторов по этой теме, произведения самого Антона Павловича, его записные книжки, письма и дневники, а также воспоминания современников писателя о нем, то можно понять, какое большое значение играла мелиховская усадьба для всей семьи Чеховых. Ведь несмотря на то, что после переезда из Таганрога в Москву Чеховы прожили там более 15 лет, они так и не нашли себе место, в котором почувствовали бы себя по-настоящему дома. И только переехав в Мелихово, Чеховы наконец-то обрели свой домашний очаг. Их не испугали трудности, с которыми пришлось столкнуться в усадьбе. Даже напротив, тяжелая работа по преобразованию Мелихова еще более сблизил всех членов семьи Чеховых.</w:t>
      </w:r>
    </w:p>
    <w:p>
      <w:pPr>
        <w:pStyle w:val="HTML1"/>
        <w:ind w:firstLine="709"/>
        <w:jc w:val="both"/>
        <w:rPr/>
      </w:pPr>
      <w:r>
        <w:rPr>
          <w:rFonts w:cs="Times New Roman" w:ascii="Times New Roman" w:hAnsi="Times New Roman"/>
          <w:sz w:val="28"/>
          <w:szCs w:val="28"/>
        </w:rPr>
        <w:t>Сама усадьба Мелихово, все, что окружало А. П. Чехова, давала огромное количество материалов для работы. На первый план выходит природа усадьбы: чарующие подмосковные пейзажи, сад, утопающий  в зелени и цветах, созданный руками хозяев. Отсюда берут начало природные образы чеховских произведений, такие законченные и естественные. Образы мелиховских пейзажей проходят практически через все произведения Чехова того периода. Это заветный мир писателя, где осуществляются самые светлые мечты. Жизнь сама подсказывает новые и новые сюжеты, творчество становится такой же необходимостью как потребность дышать.</w:t>
      </w:r>
    </w:p>
    <w:p>
      <w:pPr>
        <w:pStyle w:val="HTML1"/>
        <w:ind w:firstLine="709"/>
        <w:jc w:val="both"/>
        <w:rPr/>
      </w:pPr>
      <w:r>
        <w:rPr>
          <w:rFonts w:cs="Times New Roman" w:ascii="Times New Roman" w:hAnsi="Times New Roman"/>
          <w:sz w:val="28"/>
          <w:szCs w:val="28"/>
        </w:rPr>
        <w:t>Здесь, в Мелихове, происходит знакомство Чехова с русской, уездной интеллигенцией, а также, дух усадьбы, тяжелый совместный труд помогают ему стать ближе к русскому крестьянству, лучше понять их тяготы и заботы, надежды и стремления. Эти новые открытия в крестьянской жизни лягут в основу социальной тематики чеховских рассказов. Тема деревенской, крестьянской жизни станет одной из ведущих.</w:t>
      </w:r>
    </w:p>
    <w:p>
      <w:pPr>
        <w:pStyle w:val="HTML1"/>
        <w:ind w:firstLine="709"/>
        <w:jc w:val="both"/>
        <w:rPr/>
      </w:pPr>
      <w:r>
        <w:rPr>
          <w:rFonts w:cs="Times New Roman" w:ascii="Times New Roman" w:hAnsi="Times New Roman"/>
          <w:sz w:val="28"/>
          <w:szCs w:val="28"/>
        </w:rPr>
        <w:t>Не остались без внимания писателя и те перемены, которые происходили в усадебном мире, постепенный уход в прошлое прежнего уклада, нарастающая потребность в добросовестном труде, более активная деятельность к которой всю жизнь стремился Чехов.</w:t>
      </w:r>
    </w:p>
    <w:p>
      <w:pPr>
        <w:pStyle w:val="HTML1"/>
        <w:ind w:firstLine="709"/>
        <w:jc w:val="both"/>
        <w:rPr/>
      </w:pPr>
      <w:r>
        <w:rPr>
          <w:rFonts w:cs="Times New Roman" w:ascii="Times New Roman" w:hAnsi="Times New Roman"/>
          <w:sz w:val="28"/>
          <w:szCs w:val="28"/>
        </w:rPr>
        <w:t>Мелиховская усадьба помогла писателю по-новому взглянуть на многие вещи. Влияние усадьбы на свое творчество признавал и сам А. П. Чехов. Отрезок жизни, проведенный в Мелихове не только подвел итоги его прошлого, но и дал материалы для новых откры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писок использованной литературы:</w:t>
      </w:r>
      <w:r>
        <w:rPr>
          <w:rFonts w:cs="Times New Roman" w:ascii="Times New Roman" w:hAnsi="Times New Roman"/>
          <w:sz w:val="28"/>
          <w:szCs w:val="28"/>
        </w:rPr>
        <w:t xml:space="preserve">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Авдеев Ю.К. «В чеховском Мелихове: Путеводитель. – 5-е изд., перераб.– М.: Моск. рабочий, 1984.</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А.П.Чехов в воспоминаниях современников».- М.: Художественная литература, 1986</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Бердников Г.П. «А.П.Чехов».- Ростов н/Д: Издательство «Феникс», 1997.</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Бычков Ю.А. Просто Чехов/Ю.А.Бычков. – М.: Музей человека, 2008.</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Виноградова К.М. «Чехов в Мелихове». – М.: Моск. рабочий, 1959.</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Громов М.П. «Чехов».- М.: Молодая гвардия, 1993.</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Ермилов В. «А.П.Чехов».- М.: Молодая гвардия, 1949.</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Зайцев Б.К. Жуковский. Жизнь Тургенева. Чехов. Литературные биографии /Сост., подгот. Текста, вступ. Ст. и примеч. А.Д.Романенко. – М.: Дружба народов, 1999.</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И чувствую себя дома». Путеводитель по мелиховскому дому А.П.Чехова. Сост. И автор текста Н.Бунтина. – М.: Изд-во «Мелихово», 2004.</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Кузичева А.П. Ваш Чехов (Мелиховская хроника 1895-1898) – М.: Искона, 1994.</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Кулешов В.И.  «Жизнь и творчество А. П. Чехова».- М.: Детская литература, 1985.</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Лукина Е.А. Чехов и Мелихово Курсовая работа «Мелихово в творческой и повседневной жизни А. П. Чехова». МГУС, Институт туризма и гостеприимства. </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Мелихово. Альманах. М.: Мелихово, 2008.</w:t>
      </w:r>
    </w:p>
    <w:p>
      <w:pPr>
        <w:pStyle w:val="HTML1"/>
        <w:numPr>
          <w:ilvl w:val="0"/>
          <w:numId w:val="2"/>
        </w:numPr>
        <w:jc w:val="both"/>
        <w:rPr/>
      </w:pPr>
      <w:r>
        <w:rPr>
          <w:rFonts w:cs="Times New Roman" w:ascii="Times New Roman" w:hAnsi="Times New Roman"/>
          <w:sz w:val="28"/>
          <w:szCs w:val="28"/>
        </w:rPr>
        <w:t>Чехов А.П. «Полное собрание сочинений и писем в 30 томах»/ «Собрание сочинений в 18 томах» (том VIII, IX, X, XIII, XIV, XV) – М.: Издат. «Наука», 1978.</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Чехов М. П. «Вокруг Чехова: Встречи и впечатления». - М.: Моск.</w:t>
      </w:r>
    </w:p>
    <w:p>
      <w:pPr>
        <w:pStyle w:val="HTML1"/>
        <w:ind w:firstLine="709"/>
        <w:jc w:val="both"/>
        <w:rPr/>
      </w:pPr>
      <w:r>
        <w:rPr>
          <w:rFonts w:cs="Times New Roman" w:ascii="Times New Roman" w:hAnsi="Times New Roman"/>
          <w:sz w:val="28"/>
          <w:szCs w:val="28"/>
        </w:rPr>
        <w:t xml:space="preserve">рабочий, 1980. </w:t>
      </w:r>
    </w:p>
    <w:sectPr>
      <w:type w:val="nextPage"/>
      <w:pgSz w:w="11906" w:h="16838"/>
      <w:pgMar w:left="1418" w:right="90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0" w:after="75"/>
      <w:outlineLvl w:val="0"/>
    </w:pPr>
    <w:rPr>
      <w:rFonts w:ascii="Tahoma" w:hAnsi="Tahoma" w:cs="Tahoma"/>
      <w:b/>
      <w:bCs/>
      <w:color w:val="003366"/>
      <w:kern w:val="2"/>
      <w:sz w:val="22"/>
      <w:szCs w:val="2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1">
    <w:name w:val="Основной шрифт абзаца"/>
    <w:qFormat/>
    <w:rPr/>
  </w:style>
  <w:style w:type="character" w:styleId="1">
    <w:name w:val="Заголовок 1 Знак"/>
    <w:basedOn w:val="Style11"/>
    <w:qFormat/>
    <w:rPr>
      <w:rFonts w:ascii="Tahoma" w:hAnsi="Tahoma" w:eastAsia="Times New Roman" w:cs="Tahoma"/>
      <w:b/>
      <w:bCs/>
      <w:color w:val="003366"/>
      <w:kern w:val="2"/>
    </w:rPr>
  </w:style>
  <w:style w:type="character" w:styleId="2">
    <w:name w:val="Заголовок 2 Знак"/>
    <w:basedOn w:val="Style11"/>
    <w:qFormat/>
    <w:rPr>
      <w:rFonts w:ascii="Arial" w:hAnsi="Arial" w:eastAsia="Times New Roman" w:cs="Arial"/>
      <w:b/>
      <w:bCs/>
      <w:i/>
      <w:iCs/>
      <w:sz w:val="28"/>
      <w:szCs w:val="28"/>
      <w:lang w:val="en-US"/>
    </w:rPr>
  </w:style>
  <w:style w:type="character" w:styleId="4">
    <w:name w:val="Заголовок 4 Знак"/>
    <w:basedOn w:val="Style11"/>
    <w:qFormat/>
    <w:rPr>
      <w:rFonts w:ascii="Times New Roman" w:hAnsi="Times New Roman" w:eastAsia="Times New Roman" w:cs="Times New Roman"/>
      <w:b/>
      <w:bCs/>
      <w:sz w:val="28"/>
      <w:szCs w:val="28"/>
      <w:lang w:val="en-US"/>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0" w:after="90"/>
      <w:jc w:val="both"/>
    </w:pPr>
    <w:rPr>
      <w:rFonts w:ascii="Tahoma" w:hAnsi="Tahoma" w:cs="Tahoma"/>
      <w:color w:val="404040"/>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9:00Z</dcterms:created>
  <dc:creator>Admin</dc:creator>
  <dc:description/>
  <cp:keywords/>
  <dc:language>en-US</dc:language>
  <cp:lastModifiedBy>Admin</cp:lastModifiedBy>
  <cp:lastPrinted>2009-11-30T09:49:00Z</cp:lastPrinted>
  <dcterms:modified xsi:type="dcterms:W3CDTF">2009-12-14T13:22:00Z</dcterms:modified>
  <cp:revision>4</cp:revision>
  <dc:subject/>
  <dc:title/>
</cp:coreProperties>
</file>