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Боголюбовская средня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ОТКРЫТЫЙ УР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В 7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Тема: «Жизнь каждого дня – большая тема в искусст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Что я знаю о «Малых голландц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зительного искусства 1 категор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янская Галина Гурге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люб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-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– конспект урока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iCs/>
          <w:sz w:val="28"/>
          <w:szCs w:val="28"/>
        </w:rPr>
        <w:t>Жизнь каждого дня – большая тема в искусстве. Что я знаю о  «Малых голландцах»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знакомство с творчеством «Малых голландцев» на бытовую тематику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ые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голландской живопис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представление о Голландии как родине бытового жанра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представление о голландских художниках  и их картинах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ое отношение к выполнению зад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знавательный интерес у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публичного индивидуального и коллективного выступ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стную речь;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нравственно-эстетического отношения к миру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к искусству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формирование интереса к истории изобразительного искусства;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 xml:space="preserve">оборудование: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поурочные планы по программе Б.М. Неменского 7 класс О.В. Свиридова «Учитель»2013год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erpurlitem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Style w:val="Serpurlitem"/>
          <w:rFonts w:cs="Times New Roman" w:ascii="Times New Roman" w:hAnsi="Times New Roman"/>
          <w:color w:val="000000"/>
          <w:sz w:val="28"/>
          <w:szCs w:val="28"/>
        </w:rPr>
        <w:t xml:space="preserve">эор-  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ovu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Serpurlitem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Serpurlmark"/>
          <w:rFonts w:cs="Times New Roman" w:ascii="Times New Roman" w:hAnsi="Times New Roman"/>
          <w:color w:val="000000"/>
          <w:sz w:val="28"/>
          <w:szCs w:val="28"/>
        </w:rPr>
        <w:t>›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che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kla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…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cht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znay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mal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…</w:t>
        </w:r>
      </w:hyperlink>
      <w:r>
        <w:rPr>
          <w:rStyle w:val="Serpurlitem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erpurlitem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edsov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Style w:val="Serpurlitem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Serpurlmark"/>
          <w:rFonts w:cs="Times New Roman" w:ascii="Times New Roman" w:hAnsi="Times New Roman"/>
          <w:color w:val="000000"/>
          <w:sz w:val="28"/>
          <w:szCs w:val="28"/>
        </w:rPr>
        <w:t>›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разование</w:t>
        </w:r>
      </w:hyperlink>
      <w:r>
        <w:rPr>
          <w:rStyle w:val="Serpurlitem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Serpurlmark"/>
          <w:rFonts w:cs="Times New Roman" w:ascii="Times New Roman" w:hAnsi="Times New Roman"/>
          <w:color w:val="000000"/>
          <w:sz w:val="28"/>
          <w:szCs w:val="28"/>
        </w:rPr>
        <w:t>›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диатека</w:t>
        </w:r>
      </w:hyperlink>
      <w:r>
        <w:rPr>
          <w:rStyle w:val="Serpurlitem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Serpurlmark"/>
          <w:rFonts w:cs="Times New Roman" w:ascii="Times New Roman" w:hAnsi="Times New Roman"/>
          <w:color w:val="000000"/>
          <w:sz w:val="28"/>
          <w:szCs w:val="28"/>
        </w:rPr>
        <w:t>›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n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,59230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temi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,188</w:t>
        </w:r>
      </w:hyperlink>
    </w:p>
    <w:p>
      <w:pPr>
        <w:pStyle w:val="Style16"/>
        <w:tabs>
          <w:tab w:val="clear" w:pos="708"/>
          <w:tab w:val="left" w:pos="259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урока:</w:t>
      </w:r>
    </w:p>
    <w:p>
      <w:pPr>
        <w:pStyle w:val="Style16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Style16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 о бытовом жанре</w:t>
      </w:r>
    </w:p>
    <w:p>
      <w:pPr>
        <w:pStyle w:val="Style16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 (выступление учащихся с результатами поисковой работы индивидуальной или коллективной  с демонстрацией презентаций)</w:t>
      </w:r>
    </w:p>
    <w:p>
      <w:pPr>
        <w:pStyle w:val="Style16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</w:t>
      </w:r>
    </w:p>
    <w:p>
      <w:pPr>
        <w:pStyle w:val="Style16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занятия.</w:t>
      </w:r>
    </w:p>
    <w:p>
      <w:pPr>
        <w:pStyle w:val="Style16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домашнего задания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:</w:t>
      </w:r>
    </w:p>
    <w:p>
      <w:pPr>
        <w:pStyle w:val="Style16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>: проверить готовность класса к уроку</w:t>
      </w:r>
    </w:p>
    <w:p>
      <w:pPr>
        <w:pStyle w:val="Style16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изация зн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бытовом жанре: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в  этот мир вовек не попадем,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век не встретимся с друзьями за столом,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ви же каждое летящее мгновенье,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го уж никогда не повторить потом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(Омар Хайям)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firstLine="6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ьте мне, что значит бытовой жанр?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firstLine="6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может быть изображен на таких картинах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firstLine="6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видит посетитель, стоя на улице? В интерьере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firstLine="6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помогает эмоциональному впечатлению от произведения - его формат, использование определенных цветов в картине,  распределение света?</w:t>
      </w:r>
    </w:p>
    <w:p>
      <w:pPr>
        <w:pStyle w:val="Style16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ка цели и задач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товой жанр – самое яркое и самобытное явление, открывшее для мирового искусства поэзию повседневной жизни человека. К бытовому жанру относятся картины, рисунки, скульптуры, рассказывающие о событиях повседневной жизни. Его родиной считается Голландия 17 века. В наше время это один из наиболее распространенных жанров изобразительного искусства, хотя еще в первой половине 18 века, он считался низшим, недостойным внимания художника. Сегодня мы поговорим о голландской живописи, о ее месте и роли в мировом искусстве. Мы познакомимся с именами знаменитых художников и их картинами.</w:t>
      </w:r>
    </w:p>
    <w:p>
      <w:pPr>
        <w:pStyle w:val="Style15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В XVII в. Северные Нидерланды оказались первым европейским государством, где одержала победу буржуазия, </w:t>
      </w:r>
      <w:r>
        <w:rPr>
          <w:b/>
          <w:bCs/>
          <w:sz w:val="28"/>
          <w:szCs w:val="28"/>
        </w:rPr>
        <w:t>жители, освобожденные из-под власти Испан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озгласил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зависимую Республику Соединенных провинций – Голландие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искусстве происходит переворот, он прошел мирно, почти незаметно, но он очень важен. Дело в том, что на историческую сцену вышел новый герой – </w:t>
      </w:r>
      <w:r>
        <w:rPr>
          <w:b/>
          <w:bCs/>
          <w:sz w:val="28"/>
          <w:szCs w:val="28"/>
        </w:rPr>
        <w:t>бюргер, горожанин</w:t>
      </w:r>
      <w:r>
        <w:rPr>
          <w:sz w:val="28"/>
          <w:szCs w:val="28"/>
        </w:rPr>
        <w:t xml:space="preserve">. Профессия живописца становится распространенной – целая армия способных мастеров создаёт множество произведений. </w:t>
      </w:r>
      <w:r>
        <w:rPr>
          <w:b/>
          <w:bCs/>
          <w:sz w:val="28"/>
          <w:szCs w:val="28"/>
        </w:rPr>
        <w:t>Представители всех сословий, люди разного материального достатка, начинают украшать свои дома картинами</w:t>
      </w:r>
      <w:r>
        <w:rPr>
          <w:sz w:val="28"/>
          <w:szCs w:val="28"/>
        </w:rPr>
        <w:t>.</w:t>
      </w:r>
      <w:r>
        <w:rPr>
          <w:color w:val="003399"/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висели буквально в каждом доме. Такого еще не бывало в истории искусства. Художественная жизнь «золотого века» голландской живописи, каким по праву считается XVII столетие, отличалась огромной продуктивностью. В маленькой Голландии </w:t>
      </w:r>
      <w:r>
        <w:rPr>
          <w:b/>
          <w:bCs/>
          <w:sz w:val="28"/>
          <w:szCs w:val="28"/>
        </w:rPr>
        <w:t>насчитывалось более двух тысяч живописцев, а вместе с южными Нидерландами — более трех.</w:t>
      </w:r>
      <w:r>
        <w:rPr>
          <w:color w:val="003399"/>
          <w:sz w:val="28"/>
          <w:szCs w:val="28"/>
        </w:rPr>
        <w:t> </w:t>
      </w:r>
      <w:r>
        <w:rPr>
          <w:sz w:val="28"/>
          <w:szCs w:val="28"/>
        </w:rPr>
        <w:t xml:space="preserve"> Голландские художники обратились к окружающей их действительности, будничным событиям, происходившим изо дня в день в соседней комнате или соседней улице. Да и заказчики – чаще всего не вельможи, а малообразованные бюргеры – </w:t>
      </w:r>
      <w:r>
        <w:rPr>
          <w:b/>
          <w:bCs/>
          <w:sz w:val="28"/>
          <w:szCs w:val="28"/>
        </w:rPr>
        <w:t>больше всего ценили произведения искусства за то, что они «</w:t>
      </w:r>
      <w:r>
        <w:rPr>
          <w:b/>
          <w:bCs/>
          <w:i/>
          <w:iCs/>
          <w:sz w:val="28"/>
          <w:szCs w:val="28"/>
        </w:rPr>
        <w:t>совсем как живые</w:t>
      </w:r>
      <w:r>
        <w:rPr>
          <w:color w:val="003399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».  </w:t>
      </w:r>
      <w:r>
        <w:rPr>
          <w:sz w:val="28"/>
          <w:szCs w:val="28"/>
        </w:rPr>
        <w:t>«Малые голландцы» - так стали называть бесчисленную армию голландских художников XVII 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лые голландцы</w:t>
      </w:r>
      <w:r>
        <w:rPr>
          <w:rFonts w:cs="Times New Roman" w:ascii="Times New Roman" w:hAnsi="Times New Roman"/>
          <w:sz w:val="28"/>
          <w:szCs w:val="28"/>
          <w:lang w:eastAsia="ru-RU"/>
        </w:rPr>
        <w:t> - традиционное название обширного круга голландских (Нидерланды) живописцев XVII в.; возникло в связи с камерным характером их творчества, небольшим размером их картин (пейзаж, интерьер, бытовые сюже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живописи малых голландцев характер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нкость пись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разительность небольших дета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ота световых и колористических нюан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ощущение уюта, близости и единения персонажей в пейзажной или интерьерной среде.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наиболее ярких представителей - Я. Вермер, братья Остаде, Г. Терборх, Я. Стен, Г. Метсю.</w:t>
      </w:r>
    </w:p>
    <w:p>
      <w:pPr>
        <w:pStyle w:val="Style16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Изучение нов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(выступление учащихся с результатами поисковой работы индивидуальной или коллективной  с демонстрацией презентаций)</w:t>
      </w:r>
    </w:p>
    <w:p>
      <w:pPr>
        <w:pStyle w:val="Style16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изкультминутка.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дведение итогов занятия: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что разговор о голландской живописи получился очень интересным, познавательным, и вам будет любопытно узнать, как эти художники проявили себя в других жанрах. За работу на уроке и ответственный подход к творческому заданию я выставляю оценки следующим учащимся и прошу подать дневники.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Постановка домашнего задания: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ледующему уроку поищите материал о творчестве художников А. Венецианова и П.Федотова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мерные вопросы для анализа произведения искус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Эмоциональный уровен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впечатление производит произведени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настроение пытается передать автор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ощущения может испытывать посетитель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 характер произведения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помогают эмоциональному впечатлению от произведения его формат, использование определенных цветов в картине и распределение свет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едметный уровен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(или кто) изображено на картине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инструмент звучит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музыкальные темы звучат (если они узнаваемы)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видит посетитель, стоя перед фасадом? В интерьерах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о вы видите в скульптуре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ите главное из того, что вы увидели или услышал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уйте объяснить, почему именно это кажется вам главным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ми средствами художник (архитектор, композитор) выделяет главное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 произведении скомпонованы предметы (предметная композиция)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 произведении проведены основные линии (линейная композиция)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 музыкальном произведении чередуются темы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ли среди них похожие (музыкальная композиция)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 архитектурном сооружении сопоставляются объемы и пространства (архитектурная композиция)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южетный уровен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уйте пересказать сюжет картин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уйте услышать изменения тем в музыкальном произведении и их конфлик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уйте представить, какие события могут чаще происходить в данном архитектурном сооружен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ожет сделать (или сказать) данная скульптура, если она ожив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имволический уровень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ли в произведении предметы, которые что-либо символизируют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сят ли символический характер композиция произведения и ее основные элементы: горизонталь, вертикаль, диагональ, круг, овал, цвет, куб, купол, арка, свод, стена, башня, шпиль, жест, поза, одежда, ритм, тембр и т.д.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о название произведения? Как оно соотносится с его сюжетом и символикой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, по-вашему хотел передать людям автор произведени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;Palatino Linotype" w:hAnsi="Cambria;Palatino Linotype" w:eastAsia="Times New Roman" w:cs="Cambria;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character" w:styleId="Serpurlmark">
    <w:name w:val="serp-url__mar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vut.ru/" TargetMode="External"/><Relationship Id="rId3" Type="http://schemas.openxmlformats.org/officeDocument/2006/relationships/hyperlink" Target="http://yandex.ru/clck/jsredir?from=yandex.ru%3Byandsearch%3Bweb%3B%3B&amp;text=&amp;etext=539.ZkBidKmHfAjO6XKLPveNERpnykvVSLdOPAyZkcHgfJtbWm6cE7YYeL07IZz7E0ZW6mfD4hkc4ON4cobRMh8DjouvgzV_35rYrrcaDwgR23K3KcL1r-vqhpiabSbKni_UoF9BFQ8_gG4Mzn_OGJ7mHglfjdHxKv99DrJIPYIgWH271lEPuZb-e4wyNMcC_c60Fr8E5Y5vO4NvVwlNPr4_BoOIyPz-Uf0EqnOs3Vf-YbMDH-xMkclHMt3ScDMF5G0mt-K29WfWFcbqfyd0kYbpfZSMAFuppo3ICDgtOwFvW1-TmLYTbJLkaG7ja3EWLZSVOcVN5gvGk4euwz0yJ--3uEjsvt0ntFv6Q6wUfnYhb0_BigaQcC7ipc13FUoCTq7pM9qQfE3Ovw6QLxyLUU_vfWIDMNlQl8FgcA-Id1mfm9ozOD7FgK1gtZOxIZ8fDOdRkkMBIS3n94LFj46eXGNlKTDvzBP4wgJIxjpcAxr5R2My85PBaqdhxITxIsyxK8VJbSuw-yzsvdVuxylrPhj4dd1NCn7fshvPcAbSWO5QJ6DbolzleJkLCBT4ucwBwIz_Wlhj8_8g7Pi2zG4m9C4LuQ.87e8e6054b2ed493a946b724a98868d8d4a8ee24&amp;uuid=&amp;state=AiuY0DBWFJ4ePaEse6rgeKdnI0e4oXuRYo0IEhrXr7w9ELk3kAN9eWspSXlJBXO0iSKIkVnc4tTT0g6oDx4kNan8bdKrMt8KpEB9VqVM97CVWhlFdhoBI2ZXdznEBWovOzsl_R1e6JQ47lD00G0lBs6EYJc6BdMIN1LTYZFYF0YsdrKkgwOpZKqPU8-D2TnNdIZC05BV2RivAAcBIRFAYgQem56Nv8se1C_Mex6YblHslmXd2pqy-XDkhfs8xYjoJSQOfKKjxX3vYuE28UHD490HT1hTJx5S0mqTdkoxhYncs6vFTMVxtmKgsWH_if64OrKrHi9esKuCvZ0CegXVglmVY3QmLMTZxiq5-V_37kZvCqBkbHE9uaw5ZnC5GLaVEM5tP65OUC6LltYgMfXB5p5tY0MsVEYJvqI8BGhJU7WV6AN0nQmEd52ag41ytwTP2a4QXzFxiUjpNdKT40EparVQdFlB_c8Z4vDAi4L8-twQ-sMMobO9HQ&amp;data=UlNrNmk5WktYejR0eWJFYk1Ldmtxb3daS1FKY09jZzV6dERUM3hVT0NwcTJjek1OUDMtOUVNbF9OdWFsT2h2ekRZdU1reUZlVFA0NG56M09VQWlCTHljWFdCallBaDdyR3FSSDVoUU8xZUNLMEtTdnZpREhCd09DczZzdmFCRVFMVlJGWG5CNzNiclNSbDBQSF9yLUJsVzh5NHZESXVpcWNJUEhyOEhSRDFN&amp;b64e=2&amp;sign=6e173994a2d544390e7ba8fb71b2718f&amp;keyno=0&amp;l10n=ru&amp;cts=1418619964995&amp;mc=4.516923557890259" TargetMode="External"/><Relationship Id="rId4" Type="http://schemas.openxmlformats.org/officeDocument/2006/relationships/hyperlink" Target="http://pedsovet.org/" TargetMode="External"/><Relationship Id="rId5" Type="http://schemas.openxmlformats.org/officeDocument/2006/relationships/hyperlink" Target="http://pedsovet.org/component" TargetMode="External"/><Relationship Id="rId6" Type="http://schemas.openxmlformats.org/officeDocument/2006/relationships/hyperlink" Target="http://pedsovet.org/component/option,com_mtree/task,viewlink" TargetMode="External"/><Relationship Id="rId7" Type="http://schemas.openxmlformats.org/officeDocument/2006/relationships/hyperlink" Target="http://yandex.ru/clck/jsredir?from=yandex.ru%3Byandsearch%3Bweb%3B%3B&amp;text=&amp;etext=539.BHNYFDl1q6cFnJDt3I5cXV54IWycXwptJ1s9WRKz7ApLYgXozclwzpyYI3xjGHIwvLkOlort-IeBvT0KNhRP0XbkDa_pAsfGn_TUy0ezTpFpJpSRJTuEp-j7PYGItdtDH-3aWcn9yEfxRLfBH57PQtYZlh8nha0ahvyq8fcAHa8iOh4d9tQyacifPrAh28MhMP4y2g-LkPEJUe7GehsYFWhlypOVKlkNWeMutfOI1CrQKUZ_JF7XzRwgMPCcEjU9fcGWDxySiRKELVsEs4UG_yZSOsUMEorVEq8HJJc-ndy3aulemXwIgw8kIzhvjnl6iHi9zIjjOmiIn8pwf-HOV4W6FEyv2XpT8Xgip8wWaH_hfE4gMJ8QFp7Iy2ysRn5bTGAktHMI3BNuz6WvCsSGB8eWdZ5F_nilBDEcStrnaRXFm38Tmpoe25WA8Qg_jcoY48ydQSqpU_LBPhYLioBj1wPMuR9k8JCH0H4yhAlr9wyzRzBe6C6beX0I8T6X_gcAclsjb_dUEkU7p0T3QHV0MgMSfzaP3I4MJYi29hNFRArwKgI-HRBobiSVqldj8frIcUKtimmB-I-8WL78IlukaA.4272fc7fb67048f6c670da0cd34d9178ca3ad5b0&amp;uuid=&amp;state=AiuY0DBWFJ4ePaEse6rgeKdnI0e4oXuRYo0IEhrXr7wuW4NtZ-NwkX8sBHxJldSQmm0qntOQa2v6BrtMyaEiScAWqKckHEQRHkS1hKmVaDhH7EZQ4P1PYwFQevf6f_9LD7ahYYuWxgRYLKSiSTgpZkJ-BLYooAQbcc0uGCCvy1dUprfZMVe1HrFcGvR20OPM8QQdp3guLJ-r0a1sCdUldASutWUNpv6uTiwynSgtwxzBpyiffOCBWVazGUNe7kaHBog3FzUtQVBBiOiU1fiLjEeHwRyG2DhPl8iDvgXo_Jzvcs0sABbbizGmGRVC_xWDKALApA1ff0oOChv3UaRNzfbjGA6SZAiIqgsRCxUHic5QTkmpOaIgljAIJRBG0tEOvVzCUFjQd70-ErW_1meI5cTZzi7aX2IiIK6LDIsQIPgxHqjk39aUzsq1xirtoNt8dqnz6t31L-vyMvg9c6oqL094DnB1wP3hxS5IOuPq4mz9bwoXEFwAqw&amp;data=UlNrNmk5WktYejR0eWJFYk1LdmtxZ1NSUm5PRTlwV2R2RnRObHY4UldVMzdHRl9Id0VTQjJ1dlR1LTNQcmtsQUF1dll1X0x1YkxORS1ZbTREZ3p0S1d3RlBsaFdxdkRJalNiRVRycG5xUFpZNFRjUXg3d3hXNE15STdLREhOaDlXVFVXRk9uN1RRV21vS2pBTjhydDE2REF0V05WSWpnTTZPWktVT2FmWC1MQ25KM1dXVUI1eUV3TE5Db3BGZTdZZy1GMlM1YWswenpEYTJMTFN3a09OZw&amp;b64e=2&amp;sign=5c753ab1e170dc46562b2dd2173b2e91&amp;keyno=0&amp;l10n=ru&amp;cts=1418621458693&amp;mc=4.63019069052576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40:00Z</dcterms:created>
  <dc:creator>Галя</dc:creator>
  <dc:description/>
  <cp:keywords/>
  <dc:language>en-US</dc:language>
  <cp:lastModifiedBy>pupil</cp:lastModifiedBy>
  <dcterms:modified xsi:type="dcterms:W3CDTF">2015-01-13T11:06:00Z</dcterms:modified>
  <cp:revision>3</cp:revision>
  <dc:subject/>
  <dc:title/>
</cp:coreProperties>
</file>