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i/>
          <w:i/>
          <w:color w:val="00B0F0"/>
          <w:sz w:val="36"/>
          <w:szCs w:val="36"/>
          <w:lang w:eastAsia="ru-RU"/>
        </w:rPr>
      </w:pPr>
      <w:r>
        <w:rPr>
          <w:b/>
          <w:i/>
          <w:sz w:val="36"/>
          <w:szCs w:val="36"/>
        </w:rPr>
        <w:t>Духовно-нравственное воспитание на уроках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999999"/>
          <w:sz w:val="5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56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9999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99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ла </w:t>
      </w:r>
    </w:p>
    <w:p>
      <w:pPr>
        <w:pStyle w:val="Normal"/>
        <w:tabs>
          <w:tab w:val="clear" w:pos="708"/>
          <w:tab w:val="left" w:pos="6285" w:leader="none"/>
          <w:tab w:val="left" w:pos="6405" w:leader="none"/>
          <w:tab w:val="right" w:pos="104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биологии  и эколог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цова Еле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улеба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2 г.</w:t>
      </w:r>
    </w:p>
    <w:p>
      <w:pPr>
        <w:pStyle w:val="Style16"/>
        <w:shd w:fill="FFFFFF" w:val="clear"/>
        <w:spacing w:before="0" w:after="0"/>
        <w:ind w:left="238" w:right="238" w:hanging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ховно-нравственное воспитание.</w:t>
      </w:r>
    </w:p>
    <w:p>
      <w:pPr>
        <w:pStyle w:val="Normal"/>
        <w:shd w:fill="FFFFFF" w:val="clear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лишь тогда способно ставить и решать масштабные национальные задачи, когда у него есть общая система нравственных ориентиров. А есть эти ориентиры там, где хранят уважение к родному языку, к самобытной культуре и к самобытным культурным ценностям, к памяти своих предков, к каждой странице нашей отечественной истор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Style16"/>
        <w:shd w:fill="FFFFFF" w:val="clear"/>
        <w:spacing w:before="0" w:after="0"/>
        <w:ind w:left="238" w:right="238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чевая роль в духовно-нравственном воспитании общества отводится образованию. Школа – единственный социальный институт, где  формируются ценности личности  и реализуются духовно-нравственное развитие и воспитание. Поэтому именно  в школе должна быть сосредоточена не только интеллектуальная, но и духовная, культурная жизнь школьника. </w:t>
      </w:r>
    </w:p>
    <w:p>
      <w:pPr>
        <w:pStyle w:val="Normal"/>
        <w:shd w:fill="FFFFFF" w:val="clear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ологической основой разработки и реализации федерального государственного образовательного стандарта общего образования является Концепция духовно-нравственного развития и воспитания.</w:t>
      </w:r>
    </w:p>
    <w:p>
      <w:pPr>
        <w:pStyle w:val="Normal"/>
        <w:shd w:fill="FFFFFF" w:val="clear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определяет цели и задачи духовно-нравственного развития и воспитания личности, систему базовых национальных ценностей, принципы духовно-нравственного развития и воспитания личности.</w:t>
      </w:r>
    </w:p>
    <w:p>
      <w:pPr>
        <w:pStyle w:val="Normal"/>
        <w:shd w:fill="FFFFFF" w:val="clear"/>
        <w:spacing w:lineRule="auto" w:line="240" w:before="0" w:after="0"/>
        <w:ind w:firstLine="425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Основным содержанием духовн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-нравствен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я, воспитания и социализации являются базовые национальные ценности. Эти ценности мы храним в культурных и семейных традициях, передаем от поколения к поколению. Опора на эти ценности помогает человеку противостоять разрушительным влияниям.</w:t>
      </w:r>
    </w:p>
    <w:p>
      <w:pPr>
        <w:pStyle w:val="Normal"/>
        <w:shd w:fill="FFFFFF" w:val="clear"/>
        <w:spacing w:lineRule="auto" w:line="240" w:before="0" w:after="0"/>
        <w:ind w:firstLine="425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Базовые национальные ценности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– любовь к своей малой Родине, своему народу, к России, служение Отечеству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енность – закон и порядок, свобода совести и вероисповедания, правовое государство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солидарность –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– мир во всем мире, многообразие культур и народов, прогресс человечества, международное сотрудничество,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– ценность знания, стремление к истине, научная картина мира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–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– уважение к труду, творчество и созидание, целеустремленность и настойчивость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ые российские религии – представление о вере, духовности, религиозной жизни человека, толерантности, формируемые на основе межконфессионального диалога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усство и литература –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– эволюция, родная земля, заповедная природа, планета Земля, экологическое сознание;</w:t>
      </w:r>
    </w:p>
    <w:p>
      <w:pPr>
        <w:pStyle w:val="Normal"/>
        <w:shd w:fill="FFFFFF" w:val="clear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е ценности должны лежать в основе уклада школьной жизни, определять урочную, внеурочную и внешкольную деятельность детей.</w:t>
      </w:r>
    </w:p>
    <w:p>
      <w:pPr>
        <w:pStyle w:val="Normal"/>
        <w:shd w:fill="FFFFFF" w:val="clear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уховно- нравственное воспитание обучающихся на уроках биологи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омлинский писал: «Природа — сильнейшее средство воздействия, прекрасный метод воспитания, которым мы почти не пользуемся и которым необходимо овладеть». Самой доступной и реальной основой для осуществления этого является интеграция образования на основе меж предметных связей с такими предметами, как музыка, литература, изобразительное искусство, трудовое обучение, этика, эсте</w:t>
        <w:softHyphen/>
        <w:t>тика и д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видеть природу — первое условие воспитания через природу. Научиться нужно самим и научить нужно ребенка видеть все вокруг себя. Воспринимается далеко не все, что отпечатывается    на сетчатке глаза, а лишь то, на чем мы сосре</w:t>
        <w:softHyphen/>
        <w:t>доточиваем внимание, о чем думаем. Мы годами можем встречать человека, ежедневно беседовать с ним и не знать, какого цвета у него глаза. А ведь сетчатка нашего глаза это отражает. Да, сетчатка, а не сознание. Детей надо учить умению видеть. Это значит, что надо не   только показать, но и учить описывать увиден</w:t>
        <w:softHyphen/>
        <w:t>ное словами, подводить ребенка к высказыванию своего отношения к увиденному. Рассмотрим несколько пример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роке биологи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е по те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Виды корней, типы корневых систем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я о значении корня, предлагаю вниманию класса несколько строк из стихотворения В. Жака: Мы в букет собрали маки жаркие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ного незабудок голубых. </w:t>
      </w:r>
      <w:r>
        <w:rPr>
          <w:rFonts w:cs="Times New Roman" w:ascii="Times New Roman" w:hAnsi="Times New Roman"/>
          <w:color w:val="000000"/>
          <w:sz w:val="28"/>
          <w:szCs w:val="28"/>
        </w:rPr>
        <w:t>А потом цветов нам стало жалко. Снова в землю посадили их. Только ничего не получается: От любого ветерка качаются! Почему осыпались и вянут? Без корней расти они не стан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строки можно использовать для выполнения сразу двух задач урока: выяснить основное значение корня как органа, осуществляющего минеральное пит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стения, а также продолжить формирование у детей бережного отношения к при</w:t>
        <w:softHyphen/>
        <w:t>ро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ю видения природы во многом помогает живопись. Замечательные полотна отражают русскую природу. На душу ребенка картина оказывает огромное воздейств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 время весенней экскурсии в прир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ес, луг, роща, сад) в ответ на попытку ребенка поймать красивую бабочку учитель привлек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 ней внимание ребя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поминая слова Аксакова 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бочке: </w:t>
      </w:r>
      <w:r>
        <w:rPr>
          <w:rFonts w:cs="Times New Roman" w:ascii="Times New Roman" w:hAnsi="Times New Roman"/>
          <w:color w:val="000000"/>
          <w:sz w:val="28"/>
          <w:szCs w:val="28"/>
        </w:rPr>
        <w:t>«Из всех насекомых, населяющих божий мир,  из всех мелких тварей, ползающих, прыгаю</w:t>
        <w:softHyphen/>
        <w:t xml:space="preserve">щих и летающих, — бабочка лучше, изящнее всех; это поистине порхающий цветок, расписанный чудными, яркими красками, блестящий золотом и узорами, не менее прекрасными и привлекательными; это милое, чистое создание, питающееся соком цветов. Как радостно перв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явление бабочек весной! Какое оживление он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дают природе, только что просыпающейся к жизни после жестокой и продолжительной зимы». А далее следуют слова учителя о том, что это крохотное создание перезимовало и вылетело погреться. Он предлагает детям рассмотреть бабочку повнимательнее, но уже думая о словах, которые только что услышали, И бабочка, как по заказу, «демонстрирует» перед ними свой божественный наряд. Таким образом, учитель вначале дает возможность не только посмотреть, но и уви</w:t>
        <w:softHyphen/>
        <w:t>деть биологический объект, а затем уже говорит о его назначении в природе (обязательно) и значении в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 христиан бабочка иногда изображается сидящей на руке младенца Христа и символизирует возрождение и воскресение душ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е патриотизма через проектную  и исследовательскую деятельность обучающихся на уроках биологии и во внеурочное врем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считаю, что одна из основных задач</w:t>
      </w:r>
      <w:r>
        <w:rPr>
          <w:sz w:val="28"/>
          <w:szCs w:val="28"/>
        </w:rPr>
        <w:t xml:space="preserve">  биологического воспитания - воспитание патриота и гражданина, человека с активной жизненной позицией, новым мышлением, а не просто с огромными, но бесполезными знаниями. Этого требуют современные условия жизни, быстро меняющаяся обстановка. Только активно действующий гражданин может адаптироваться в современных условиях, участвовать и изменять жизнь своей страны. Современное общество заинтересовано в том, чтобы его члены могли бы и хотели компетентно участвовать в производительной деятельности, усвоили семейные роли, были законопослушными гражданами, - все это составляет содержание процесса социализации, т. е. «процесса формирования умений и социальных установок индивидов, соответствующих их социальным ролям» (Н. Смелзер, американский социоло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ая работа развивает у учащихся интерес и любовь к природе, к ее охране и преобразованию, увлекает учащихся перспективами природоохранной деятельности, формирует у детей познавательное и эстетическое отношение к окружающей природной среде.  Дети обучаются правильному поведению и деятельности в природе, выявляют случаи негативного отношения к ней.</w:t>
      </w:r>
    </w:p>
    <w:p>
      <w:pPr>
        <w:pStyle w:val="Style18"/>
        <w:spacing w:lineRule="auto" w:line="240" w:before="0" w:after="0"/>
        <w:ind w:left="0" w:firstLine="5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, биологам, в руки дано мощнейшее средство для патриотического  воспитания  ребенка - природа.  </w:t>
      </w:r>
    </w:p>
    <w:p>
      <w:pPr>
        <w:pStyle w:val="Style18"/>
        <w:spacing w:lineRule="auto" w:line="240" w:before="0" w:after="0"/>
        <w:ind w:left="0" w:firstLine="5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идеть природу – первое условие воспитания через природу. Надо научиться самим и научить ребенка видеть красоту в окружающем мире, ценить  и беречь её, гордиться  красотой родного края.</w:t>
      </w:r>
    </w:p>
    <w:p>
      <w:pPr>
        <w:pStyle w:val="Style18"/>
        <w:spacing w:lineRule="auto" w:line="240" w:before="0" w:after="0"/>
        <w:ind w:left="0" w:firstLine="5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их задач я использую новые педагогические технологии – проектную и исследовательскую.        </w:t>
      </w:r>
    </w:p>
    <w:p>
      <w:pPr>
        <w:pStyle w:val="Style18"/>
        <w:spacing w:lineRule="auto" w:line="240" w:before="0" w:after="0"/>
        <w:ind w:left="0" w:firstLine="5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деятельности помогает воспитывать активную гражданскую позицию, оказывает большое влияние на становление личности ребёнка, формирование его мировоззрения, убеждений, высоких чувств к родному краю, стране, способствует воспитанию гражданственности и патриотизма. </w:t>
      </w:r>
    </w:p>
    <w:p>
      <w:pPr>
        <w:pStyle w:val="Style18"/>
        <w:spacing w:lineRule="auto" w:line="240" w:before="0" w:after="0"/>
        <w:ind w:left="0" w:firstLine="5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даёт возможность представить изучаемую проблему с разных точек зрения. Ребята учатся основам научного эксперимента, определению задач работы, выбору методов изучения данной темы, обобщению полученных результатов, способам презентации исследования.     </w:t>
      </w:r>
    </w:p>
    <w:p>
      <w:pPr>
        <w:pStyle w:val="Style18"/>
        <w:spacing w:lineRule="auto" w:line="240" w:before="0" w:after="0"/>
        <w:ind w:left="0" w:firstLine="5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привести такие при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беречь деревья – Красильникова Т., Берсенева Ю., Юдина А. - заняли 2 место в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Акция «Сделаем мир чище» - 7,8 классы.</w:t>
      </w:r>
    </w:p>
    <w:p>
      <w:pPr>
        <w:pStyle w:val="Style18"/>
        <w:spacing w:lineRule="auto" w:line="240" w:before="0" w:after="0"/>
        <w:ind w:left="0" w:firstLine="5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Ежегодно школьники принимают участие в  конференциях разных уровней и по результатам участия получают высокие оценки. Темы, которые поднимают в своих работах обучающиеся, очень актуальны, носят исследовательский и творческий характер. В работе используется краеведческий материал, что позволяет воспитывать у обучающихся гражданское самосознание, чувство ответственности за судьбу своей малой Родин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учит детей не только видеть природу, но и слышать ее. Недаром говорят, что классическая музыка берет начало в музыке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должны приложить все усилия для того, чтобы школьники поняли главное: биосфера — целостное образование, и мы, при всей нашей гордости и разумности, лишь ее часть. И, если мы хотим сохранить человечество, обеспечить его будущее, мы обязаны сохранить основу нашего существования — природу Земли. Пусть девизом в жизни человека станут священные слова «СПАСИ И СОХРАНИ!» Только обращение это не к Господу Богу, а ко всем ныне живущ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ь суждено дышать нам воздухом одни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же мы все навек объединим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наши души сохрани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мы на Земле и сами сохраним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.Старшин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Данилюк А.Я. Концепция духовно-нравственного развития и воспитания личности гражданина России</w:t>
      </w:r>
      <w:r>
        <w:rPr>
          <w:rStyle w:val="Appleconvertedspace"/>
          <w:sz w:val="28"/>
          <w:szCs w:val="28"/>
        </w:rPr>
        <w:t> </w:t>
      </w:r>
      <w:r>
        <w:rPr>
          <w:rStyle w:val="C0c3"/>
          <w:sz w:val="28"/>
          <w:szCs w:val="28"/>
        </w:rPr>
        <w:t>/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Данилюк А.Я.,. Кондаков А.М,   Тишков В.А. -</w:t>
      </w:r>
      <w:r>
        <w:rPr>
          <w:rStyle w:val="Appleconvertedspace"/>
          <w:sz w:val="28"/>
          <w:szCs w:val="28"/>
        </w:rPr>
        <w:t> </w:t>
      </w:r>
      <w:r>
        <w:rPr>
          <w:rStyle w:val="C3c0"/>
          <w:sz w:val="28"/>
          <w:szCs w:val="28"/>
        </w:rPr>
        <w:t> М.:  «Просвещение», 2009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 Дивногорцева С.Ю. Духовно-нравственное воспитание в теории и опыте православной педагогической культуры. – М.: Изд-во ПСТГУ, 2008. – 240 с., 200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0c3">
    <w:name w:val="c0c3"/>
    <w:qFormat/>
    <w:rPr/>
  </w:style>
  <w:style w:type="character" w:styleId="C3c0">
    <w:name w:val="c3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2:00Z</dcterms:created>
  <dc:creator>Admin</dc:creator>
  <dc:description/>
  <cp:keywords/>
  <dc:language>en-US</dc:language>
  <cp:lastModifiedBy>Пользователь</cp:lastModifiedBy>
  <cp:lastPrinted>2013-01-21T17:50:00Z</cp:lastPrinted>
  <dcterms:modified xsi:type="dcterms:W3CDTF">2015-01-13T18:53:00Z</dcterms:modified>
  <cp:revision>6</cp:revision>
  <dc:subject/>
  <dc:title/>
</cp:coreProperties>
</file>