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               </w:t>
      </w:r>
      <w:r>
        <w:rPr>
          <w:rFonts w:cs="Times New Roman" w:ascii="Times New Roman" w:hAnsi="Times New Roman"/>
          <w:sz w:val="40"/>
        </w:rPr>
        <w:t>Развивающие игры для детей 2-3 лет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Развивающие игры очень нужны ребенку раннего возраста. Без них развитие будет неполным и несовершенным. Для того чтобы организовать такие игры, взрослые должны в какой – то степени экспериментировать и чутко реагировать на темп и характер развития малыша. В этот период жизни только они смогут определить, что ребёнку интересно, а что  нет, что у него получатся лучше, а что пока не идет. Каждая игра требует соотнесения игрового задания с реальными возможностями малыша, сочетания занимательности, эмоциональной и игровой привлекательности  занятия с его развивающим эффектом. Если игра не требует помощи или обучения взрослого, это значит, что возможности ребенка значительно шире того занятия, которое вы ему предлагаете, и потому оно не имеет должного развивающего эффекта. Конечно, нет ничего плохого в том, если малыш поиграет в игру, которая ему легка и приятна, но для развития нужны игры, в которых ребенок знакомится с новыми качествами и свойствами предметов, которые требуют умственного или волевого усилия, дарят и ребёнку и взрослому радость открытия и преодоления. В этих играх роль и помощь взрослого бесценны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Игры, в которых используются действия с предметами, развивают восприятие, внимание, память мышление и речь ребенка раннего возраста. Вот почему, помимо усвоения предметных действий (нанизывания пирамиды, складывания башни из кубиков), следует, играя, учить малыша всем необходимым представлениям о величине, форме, цвете, пространственном расположении предметов, количестве (много или мало), учить составлению целого из частей, разделению целого на части. И наконец, вводить в представления ребенка заместители предмета — картинки с изображением конкретного характера (мишки, зайки, куклы) либо же изображения различных форм и цветов. Для организации обучающих и развивающих игр (в языке многих народов «играть» означает «учиться») можно использовать различные составные игрушки, вкладывающиеся друг а друга, специальные строительные игры и материалы, мозаику, состоящую из различных геометрических форм разного цве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адывание пирамид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Построение дорожки». Перед ребенком ставится задача сложить дорожку из колец, располагая их от большего к меньшему. (Сначала можно складывать, не обращая внимание на величину колец.) Для этой игры возьмите пирамидку из семи колец с колпачком. Затем из колец можно построить «башенку». Покажите ребенку, как можно повертеть кольцо пирамиды на пальце. Можно разложить кольца пирамиды на столе вперемежку, а затем показать, где большое, где поменьше, и предложить малышу найти самое маленькое кольцо (или же наоборот, начинать с маленького и искать большое). Ребенка, сложившего пирамидку, нужно учить навыкам самоконтроля — для этого малыш должен провести рукой по пирамидке и определить, гладенькая ли она, ровненькая ли. Пирамидка, сложенная неправильно, на ощупь неровная.  Пирамидка с кольцами разного цвета служит прекрасным материалом для обучения умению различать цвета. Игра взрослого с ребенком должна сопровождаться показом и речевым объяснением, инструктированием, одобрением. Одним из вариантов этой игры является использование двух одинаковых пирамид из 3-4 колец разного цвета. Ребенку, который уже умеет нанизывать кольца, взрослый предлагает разобрать свою пирамидку (то же самое делает он и со своей) и, показывая самое большое кольцо, обращается к малышу: «Найди такое же». Если малыш ошибается, он показывает ему самое большое колечко и первым надевает его на стержень. Затем малыш получает задание: «А теперь найди вот такое, поменьше» и т.д. В рамках этой игры взрослый учит ребенка раскладывать на столе кольца пирамиды от большего к меньшему, объясняя и показывая различия между колечками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Другой вариант игры — подбор нужного кольца по цвету. Взрослый показывает малышу красное колечко и просит: «Найди такое же красное колечко» и т.д. Для того чтобы научить малыша воспринимать основные цвета, организуйте игру «Найди все красные, зеленые, желтые предметы». При складывании пирамиды важно учить ребенка определять размеры колец на ощупь, а не только с помощью зрения, также на ощупь исследовать, правильно ли сложена пирамида. Разговаривая с ребенком, помните о том, что ему необходимо ваше постоянное одобрение и что с помощью своего объяснения вы учите его быть внимательным, следовать образцу и исправлять ошиб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На втором и третьем году жизни малыши по-прежнему любят играть с мелкими предметами. Существует старинная русская игра в бирюльки. Она состоит в умении помещать и вытаскивать из коробочки различные мелкие предметы. В условия игры входит умение доставать из вороха мелочей специальной лопаточкой один предмет за другим и помещать его в коробочку обратно. Это правило чаще всего невыполнимо для малышей этого возраста, и потому пусть малыш просто будет доставать предметы руками. Летом можно складывать в коробочки различные камешки или ракушки и прочий природный материал. Вы внесете много разнообразия в складывание предметов в коробочки, если поиграете с малышом в игру «Отгадай, что в коробочке?» Для этого вы должны потрясти наполненную коробочку и просить ответить, что в ней. Ознакомление с различными звуками и шумами также входит в задачу развивающих игр. С помощью этой игры вы сможете обратить внимание ребенка на те звуки, которые издают легкие, но крупные предметы, например грецкие орехи, на звук небольших зернышек или же семян, звук текущей воды, а также на отсутствие звука в пустой коробочке. Малыш, в опыте которого были различные слуховые впечатления, гораздо больше увидит и услышит на прогулке. Если вы обратите его внимание на стук дождя, шуршание осенних листьев, шелест деревьев, пение птиц и пр. Для развития мелких движений руки также очень хорошо использовать мозаику, состоящую из предметов, заканчивающихся втулочной, которую нужно воткнуть в дырочку на специальной плоскости. Можно использовать игры, требующие открывания и закрывания коробочек. Для этой цели обклейте спичечные коробки яркой бумагой, склейте их между собой так, чтобы получился «комодик», и предложите малышу выдвинуть и задвинуть «ящички». В коробочки можно также складывать предметы и доставать их оттуда. На третьем  году жизни можно дать малышу небольшую кастрюльку, в которую поместится игрушечная посуда или же какие-то небольшие предметы кухонного обихода, пластиковые крышечки, ситечко, крышки, только с одним условием — предметы не должны быть острыми, колющими и опасными для жизни и здоровья малыш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Игра «Найди все предметы одного цвета». Перед малышом раскладывают самые разные предметы красного цвета (это могут быть также и картинки — вырезанное из бумаги красное яблочко, красный воздушный шарик, красная шапочка и пр.), а рядом кладут предметы другого цвета. Выполняя это игровое задание, малыш должен соотнести имеющийся у него образец с цветом остальных предметов. Для этого ему дают в руки красный кубик или колечко от пирамиды и просят найти такой же, такого же цве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Игра «Чей это домик» может быть использована для развития восприятия формы. Взрослый использует для этой игры коробочки разной формы (их можно склеить из плотной бумаги или картона). У коробочки должна быть соответствующая крышечка. В каждую коробочку следует поместить игрушку (куколку, медвежонка, зайчика). Сюжет должен быть обыгран, вы говорите малышу: «Вот домики для игрушек, этот домик кругленький и крышечка у него кругленькая, а вот домик прямоугольный, у него, если провести рукой, ты нащупаешь стенки и крышечка у него с углами». Рассказ следует сопровождать ощупывающими действиями малыша. В круглом домике живет мышка-норушка, а в домике с углами — петушок-золотой гребешок. После этих слов поместите игрушки в домики. «Закрой крышечкой домики», — обращаетесь вы к ребенку, при этом сначала покажите, как можно приложить крышечку к каждой коробочке. Если ребенок не выполняет задание правильно, вы вновь возвращаетесь к игровому сюжету и учите малыша приложить крышечку к коробочке, но, чтобы увидеть, подходит ли она, для этого пусть проведет пальчиком по плоскости. Если ребенок не может выполнить действия правильно, это не страшно. Такая игра постепенно подготовит его к правильному восприятию формы, а это необходимо для маленьких детей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ы можете также предложить малышу несколько различных коробочек, они могут быть одной формы, но разной величины, и в них могут «жить» одинаковые, но отличающиеся размером (большие, средние и маленькие) матрешки. Каждой коробочке соответствует своя матрешка. Игра состоит в том, что малыш должен правильно определить подходящий для матрешки размер домика.</w:t>
        <w:br/>
        <w:t xml:space="preserve"> </w:t>
        <w:tab/>
        <w:t>Игра «Три медведя». Предварительно прочтите малышу сказку Л.Н.Толстого «Три медведя». Приготовьте для игры трех медведей разного размера (их можно нарисовать, раскрасить и вырезать из плотной бумаги или картона). Подготовить игрушки для игры можно вместе с малышом, тогда игра станет для него особенно привлекательной. Затем вы из коробок делаете три стула, три кровати (все разного размера), ставите на стол три разные тарелки, чашки и пр. Сюжет можно разыграть в лицах. Все это значительно облегчит задачу по восприятию предметов различной величи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У ребёнка, игрой которого руководит взрослый, в процессе игры развивается внимание, сосредоточенность, аккуратность, любознательность, активность, умение доводить все до конц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Такие игры создают положительный эмоциональный настрой, желание поделиться игрушками с другими детьми, формируют нравственное поведение ребён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Играйте и развивайте своего малыша.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9:16:00Z</dcterms:created>
  <dc:creator>Анита</dc:creator>
  <dc:description/>
  <cp:keywords/>
  <dc:language>en-US</dc:language>
  <cp:lastModifiedBy>Вишня</cp:lastModifiedBy>
  <dcterms:modified xsi:type="dcterms:W3CDTF">2015-01-13T17:03:00Z</dcterms:modified>
  <cp:revision>3</cp:revision>
  <dc:subject/>
  <dc:title/>
</cp:coreProperties>
</file>