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тоговый тест для учащихся 4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вариант ответа и занесите его в лист отв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 Microsoft Word –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Текстовый фай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кстовый редакт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сная книжк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51710</wp:posOffset>
            </wp:positionH>
            <wp:positionV relativeFrom="paragraph">
              <wp:posOffset>302260</wp:posOffset>
            </wp:positionV>
            <wp:extent cx="657225" cy="914400"/>
            <wp:effectExtent l="0" t="0" r="0" b="0"/>
            <wp:wrapTight wrapText="bothSides">
              <wp:wrapPolygon edited="0">
                <wp:start x="-615" y="0"/>
                <wp:lineTo x="-615" y="21147"/>
                <wp:lineTo x="21906" y="21147"/>
                <wp:lineTo x="21906" y="0"/>
                <wp:lineTo x="-61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eastAsia="+mn-ea" w:cs="Times New Roman" w:ascii="Times New Roman" w:hAnsi="Times New Roman"/>
          <w:b/>
          <w:bCs/>
          <w:color w:val="FFFFFF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берите действие, которое позволяет вставить в документ таблицу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Дизайн – Встав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Вставка-Таблиц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Главная – Встав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то нужно сделать, чтобы объединить две ячейки таблицы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287655</wp:posOffset>
            </wp:positionV>
            <wp:extent cx="2038350" cy="2857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947" t="64821" r="47305" b="3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1.Выделить две ячейки, щелкнуть правой кнопкой мыши и выбра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8065</wp:posOffset>
            </wp:positionH>
            <wp:positionV relativeFrom="paragraph">
              <wp:posOffset>288290</wp:posOffset>
            </wp:positionV>
            <wp:extent cx="2038350" cy="2857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947" t="64821" r="47305" b="3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3040</wp:posOffset>
            </wp:positionH>
            <wp:positionV relativeFrom="paragraph">
              <wp:posOffset>325755</wp:posOffset>
            </wp:positionV>
            <wp:extent cx="2038350" cy="28575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47" t="64821" r="47305" b="3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2.Щелкнуть правой кнопкой мыши и выбр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ыбрать в мен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4715</wp:posOffset>
            </wp:positionH>
            <wp:positionV relativeFrom="paragraph">
              <wp:posOffset>3810</wp:posOffset>
            </wp:positionV>
            <wp:extent cx="409575" cy="409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4. Данная команда позволяет …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далить таблиц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рисовать таблиц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пировать таблиц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5. С</w:t>
      </w:r>
      <w:r>
        <w:rPr>
          <w:rFonts w:cs="Times New Roman" w:ascii="Times New Roman" w:hAnsi="Times New Roman"/>
          <w:b/>
          <w:sz w:val="28"/>
          <w:szCs w:val="28"/>
        </w:rPr>
        <w:t>пециальная память для копирования информации, подобна волшебному карману или конвер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еративная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4715</wp:posOffset>
            </wp:positionH>
            <wp:positionV relativeFrom="paragraph">
              <wp:posOffset>333375</wp:posOffset>
            </wp:positionV>
            <wp:extent cx="2971800" cy="17049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. Буфер обм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шняя долговременная памя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6. Что произойдет посл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я действия представленн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картинке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Из таблицы будет удалена стро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з таблицы будет удален столбец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з таблицы будут удалены 2 стро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68240</wp:posOffset>
            </wp:positionH>
            <wp:positionV relativeFrom="paragraph">
              <wp:posOffset>4445</wp:posOffset>
            </wp:positionV>
            <wp:extent cx="1433195" cy="12566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7. В представленной таблице изменена стандартна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Залив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Границ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Строк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46550</wp:posOffset>
            </wp:positionH>
            <wp:positionV relativeFrom="paragraph">
              <wp:posOffset>22860</wp:posOffset>
            </wp:positionV>
            <wp:extent cx="1597660" cy="1270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8. В представленной таблице выполнен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Заливка ячее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Заливка стро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Заливка столбц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9. Что нужно сделать, чтобы вставить автофигуру в документ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2615</wp:posOffset>
                </wp:positionH>
                <wp:positionV relativeFrom="paragraph">
                  <wp:posOffset>67310</wp:posOffset>
                </wp:positionV>
                <wp:extent cx="771525" cy="7524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52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147.45pt;margin-top:5.3pt;width:60.7pt;height:59.2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1.Вставка-Фигур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ставка-Клип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Вставка-Рисунок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 данному предложению применено следующее начертание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9255" cy="3600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2.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9255" cy="3600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3.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9255" cy="3498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анного текста установлено выравнива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.По ширине.                     2.По центру.                3. По левому кр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2. Сохранить документ – это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идумать имя файл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Записать документ из оперативной памяти на жесткий или гибкий магнитный диск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Нажать на кнопку, на вопрос ответить «Нет»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4.Записать документ с диска или дискеты в постоянную памя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ответ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О______________________________класс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/>
        <w:t xml:space="preserve"> Внимательно прочитай вопрос и варианты ответа. Выбери правильный ответ и запиши его номер в соответствующую ячейку таблицы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ответ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О______________________________класс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/>
        <w:t xml:space="preserve"> Внимательно прочитай вопрос и варианты ответа. Выбери правильный ответ и запиши его номер в соответствующую ячейку таблицы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ответ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О______________________________класс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/>
        <w:t xml:space="preserve"> Внимательно прочитай вопрос и варианты ответа. Выбери правильный ответ и запиши его номер в соответствующую ячейку таблицы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ответ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О______________________________класс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/>
        <w:t xml:space="preserve"> Внимательно прочитай вопрос и варианты ответа. Выбери правильный ответ и запиши его номер в соответствующую ячейку таблицы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  <w:t>Ответы: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09:00Z</dcterms:created>
  <dc:creator>alex</dc:creator>
  <dc:description/>
  <dc:language>en-US</dc:language>
  <cp:lastModifiedBy>Polzovatel</cp:lastModifiedBy>
  <cp:lastPrinted>2010-12-14T23:19:00Z</cp:lastPrinted>
  <dcterms:modified xsi:type="dcterms:W3CDTF">2014-08-18T15:09:00Z</dcterms:modified>
  <cp:revision>2</cp:revision>
  <dc:subject/>
  <dc:title/>
</cp:coreProperties>
</file>