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езультатов формирования познавательных УУД школьников, составленная на основе УМК «Школ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лушать и понимать речь других, работать в пар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иентироваться в учебнике: определять умения, которые будут сформированы на основе изучения данного раздела, определять круг своего незн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твечать на простые,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авнивать и группировать предметы, объекты по нескольким основаниям; находить закономерности; самостоятельно продолжать их по установленному правил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дробно пересказывать прочитанное или прослушанное; составлять простой план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, в каких источниках можно найти необходимую информацию для выполнения зад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ходить необходимую информацию как в учебнике, так и в словарях в учебни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участвовать в диалоге;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формлять свои мысли  устной и письменной речи с учетом своих учебных и жизненных речевых ситуаци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читать вслух и про себя тексты учебников, художественных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 научно-популярных книг, понимать прочитанно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яя различные роли в группе, сотрудничать в совместном решении проблемы (задач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тстаивать свою точку зрения, соблюдая правила речевого этике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критично относиться к своему мнению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нимать точку зрения друго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аствовать в работе группы, распределять роли, договари</w:t>
              <w:softHyphen/>
              <w:t>ваться друг с друг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</w:t>
              <w:softHyphen/>
              <w:t>го материа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амостоятельно предполагать, какая дополнительная информация будет нужна для изучения незнакомого материала; отбирать необходи</w:t>
              <w:softHyphen/>
              <w:t>мые источники информации среди предложенных учителем словарей, энциклопедий, справочников, электронных диск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поставлять и отбирать информацию, полученную из различных источников (словари, энциклопедии, справочники, электронные диски, сеть Интернет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6:32:00Z</dcterms:created>
  <dc:creator>Миша</dc:creator>
  <dc:description/>
  <cp:keywords/>
  <dc:language>en-US</dc:language>
  <cp:lastModifiedBy>Миша</cp:lastModifiedBy>
  <cp:lastPrinted>2014-12-22T19:51:00Z</cp:lastPrinted>
  <dcterms:modified xsi:type="dcterms:W3CDTF">2015-01-12T22:09:00Z</dcterms:modified>
  <cp:revision>12</cp:revision>
  <dc:subject/>
  <dc:title>Характеристика результатов формирования познавательных УУД школьников, составленная на основе УМК «Школа России»</dc:title>
</cp:coreProperties>
</file>