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литературному чтению. (3 класс Жданова Е.Н)</w:t>
        <w:br/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 Л.Н. Толстой «Лев и собачка»</w:t>
      </w:r>
    </w:p>
    <w:p>
      <w:pPr>
        <w:pStyle w:val="Normal"/>
        <w:rPr/>
      </w:pPr>
      <w:r>
        <w:rPr>
          <w:b/>
          <w:sz w:val="28"/>
          <w:szCs w:val="28"/>
        </w:rPr>
        <w:br/>
      </w:r>
      <w:r>
        <w:rPr>
          <w:b/>
          <w:i/>
          <w:sz w:val="28"/>
          <w:szCs w:val="28"/>
        </w:rPr>
        <w:t xml:space="preserve">Цели урока: 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-  продолжить знакомство с творчеством Л.М. Толстого через произведение;</w:t>
      </w:r>
    </w:p>
    <w:p>
      <w:pPr>
        <w:pStyle w:val="Normal"/>
        <w:ind w:left="1410" w:hanging="0"/>
        <w:rPr/>
      </w:pPr>
      <w:r>
        <w:rPr>
          <w:sz w:val="28"/>
          <w:szCs w:val="28"/>
        </w:rPr>
        <w:t>- учить обдумывающему восприятию рассказа-были;</w:t>
      </w:r>
    </w:p>
    <w:p>
      <w:pPr>
        <w:pStyle w:val="Normal"/>
        <w:ind w:left="1410" w:hanging="0"/>
        <w:rPr/>
      </w:pPr>
      <w:r>
        <w:rPr>
          <w:sz w:val="28"/>
          <w:szCs w:val="28"/>
        </w:rPr>
        <w:t>- развитие речи учащихся, формирование навыка выразительного чтения, умение выражать собственное отношение к изображенным событиям, героям и их поступкам;</w:t>
      </w:r>
    </w:p>
    <w:p>
      <w:pPr>
        <w:pStyle w:val="Normal"/>
        <w:ind w:left="1410" w:hanging="0"/>
        <w:rPr/>
      </w:pPr>
      <w:r>
        <w:rPr>
          <w:sz w:val="28"/>
          <w:szCs w:val="28"/>
        </w:rPr>
        <w:t>-  раскрыть трагедийный смысл рассказа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 воспитывать (пробуждать) чувства любви к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апись словаря на доске, иллюстрации к расск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Ход урока</w:t>
      </w:r>
    </w:p>
    <w:p>
      <w:pPr>
        <w:pStyle w:val="Style15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. Момент: 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- Подготовились к уроку. Сел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У всех хорошее настроени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Улыбнулись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   Проверка дом. зад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 теперь проверим, как вы подготовили дома пересказ рассказа Л.Н. Толстого «Прыжок» (пересказ текста детьми 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сейчас прочитайте пословицы, записанные на доске, и скажите, какие из них можно отнести к рассказам Л.Н. Толстого. Назовите этот рассказ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Скажите, ребята, о ком его произведения? (о животных)</w:t>
        <w:br/>
        <w:br/>
      </w:r>
      <w:r>
        <w:rPr>
          <w:b/>
          <w:i/>
          <w:sz w:val="28"/>
          <w:szCs w:val="28"/>
        </w:rPr>
        <w:t>Введение в тем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где мы с вами можем увидеть живую обезьянк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из вас бывал в зоопар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х зверей наблюда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знает, чем кормят в зоопарке льв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1.Сообщение темы и цел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познакомимся с новым рассказом Льва Николаевича Толстого «Лев и собачка», будем выразительно читать, и учиться выражать собственное отношение к изображенным событиям, героям и их поступка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рассказ-быль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бы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стория, о которой рассказывает Л.Н.Толстой, произошла очень давно, в далеком от берегов России городе. Может быть об этой истории писателю рассказал кто-либо из моряков, который побывал в Лондонском порту и посещал зверине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Работа по новой теме: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</w:rPr>
        <w:t xml:space="preserve">а)  </w:t>
      </w:r>
      <w:r>
        <w:rPr>
          <w:b/>
          <w:i/>
          <w:sz w:val="28"/>
          <w:szCs w:val="28"/>
        </w:rPr>
        <w:t xml:space="preserve">– </w:t>
      </w:r>
      <w:r>
        <w:rPr>
          <w:b/>
          <w:sz w:val="28"/>
          <w:szCs w:val="28"/>
        </w:rPr>
        <w:t>Рассмотрите иллюстрацию к рассказу на стр. 161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то вы видите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 почему они так мирно сидят, вы узнаете, когда прочитаем рассказ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б) </w:t>
      </w:r>
      <w:r>
        <w:rPr>
          <w:b/>
          <w:sz w:val="28"/>
          <w:szCs w:val="28"/>
        </w:rPr>
        <w:t>Чтение текста учителем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Я буду читать, а вы следите по учебнику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) </w:t>
      </w:r>
      <w:r>
        <w:rPr>
          <w:b/>
          <w:sz w:val="28"/>
          <w:szCs w:val="28"/>
        </w:rPr>
        <w:t>Беседа по впечатлениям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нравился рассказ?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чему лев и собачка так мирно сидят?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ой это рассказ, грустный или веселый?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ас растрогало в этом рассказе?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ие чувства он у вас вызвал? Было ли вам кого-нибудь жалк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е для глаз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рустно стало – улыбнитес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моргайте быстро глазк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ройте глаза и посидите тих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рыли глазки, посмотрели направо, налево, вверх, вни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мотрели на дос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г) </w:t>
      </w:r>
      <w:r>
        <w:rPr>
          <w:b/>
          <w:i/>
          <w:sz w:val="28"/>
          <w:szCs w:val="28"/>
        </w:rPr>
        <w:t xml:space="preserve">Словарная работа: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- Прочитайте правильно слова. Объясните их значение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подле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около, близко, совсем рядом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барин </w:t>
      </w:r>
      <w:r>
        <w:rPr>
          <w:sz w:val="28"/>
          <w:szCs w:val="28"/>
        </w:rPr>
        <w:t>– господин, человек из привилегированного класса (помещик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зверинец </w:t>
      </w:r>
      <w:r>
        <w:rPr>
          <w:sz w:val="28"/>
          <w:szCs w:val="28"/>
        </w:rPr>
        <w:t>– место, где в клетках содержат зверей для показа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ощетинил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однял дыбом шерсть, щетину (когда сердится, недоволен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над текстом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рассказа «цепочкой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седа: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, как начинается рассказ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автор так начал свой рассказ?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н хотел нам показать?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чем же Л.Н. Толстой так начинает свой рассказ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общение:</w:t>
      </w:r>
      <w:r>
        <w:rPr>
          <w:sz w:val="28"/>
          <w:szCs w:val="28"/>
        </w:rPr>
        <w:t xml:space="preserve"> в рассказе люди – безжалостные, а лев и собачка – добр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минут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Как собачка оказалась в клетке у льва? (пересказ 2го абзац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Работа с иллюстрацией </w:t>
      </w:r>
      <w:r>
        <w:rPr>
          <w:b/>
          <w:i/>
          <w:sz w:val="28"/>
          <w:szCs w:val="28"/>
        </w:rPr>
        <w:t>№1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К какому эпизоду рассказа нарисована эта иллюстрация?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йдем и прочитаем, как происходило знакомство льва и собачки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ак лев посмотрел на собачку, когда впервые ее встретил?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его удивило, так сильно, что он не растерзал собачку, а заинтересовался ею?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же была собачка по характеру?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Так чем же она понравилась льву?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стреча льва и собачки перешла в дружбу (переск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- Как лев относился к собач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ак жилось ей со львом? (пересказ 9го абза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Самостоятельное чтение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йдите абзац и прочитайте о том, что случилось один раз в зверинц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лев ощетинился и зарычал на хозяина, как вы думаете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лет они прожили вместе в одной клетке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чего умерла собачка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повел себя лев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ми словами писатель передал состояние льва после смерти друга? (Прочитайте об этом самостоятельно, подготовьтесь читать выразительно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7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Выразительное чтение</w:t>
      </w:r>
      <w:r>
        <w:rPr>
          <w:sz w:val="28"/>
          <w:szCs w:val="28"/>
        </w:rPr>
        <w:t xml:space="preserve"> отрывка « Лев перестал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- Почему лев вел себя т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очему хозяин решил дать льву другую собач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очему лев разорвал другую собач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Сколько дней он пролежал около мертвой соба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б</w:t>
      </w:r>
      <w:r>
        <w:rPr>
          <w:b/>
          <w:sz w:val="28"/>
          <w:szCs w:val="28"/>
        </w:rPr>
        <w:t>ота с иллюстрацией №2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внимательно на картинку и послушайте музыку, постарайтесь ответить на такой вопрос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-Что чувствовал лев в это время? (за 5 дне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акие чувства испытывал лев за эти 5 дней?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хожи ли переживания льва на переживания людей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бщение изученного материала:</w:t>
      </w:r>
      <w:r>
        <w:rPr>
          <w:sz w:val="28"/>
          <w:szCs w:val="28"/>
        </w:rPr>
        <w:t xml:space="preserve"> Л.Н. Толстой в рассказе изобразил льва, как человека, показал, как он переживает горе, потерю любимого друга. Значит, животным присущи те же чувства, что и челове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, как человек, переживал горе, утрату.(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лев умер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становка проблемного вопрос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Были ли у вас такие моменты в жизни, что приходилось вам расставаться со своими любимцами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живали ли вы?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/з творческое</w:t>
      </w:r>
      <w:r>
        <w:rPr>
          <w:sz w:val="28"/>
          <w:szCs w:val="28"/>
        </w:rPr>
        <w:t>: дома можете написать об этом небольшой рассказ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разительное чтение рассказа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 каким рассказом ознакомились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нового узнали на уроке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больше всего вам запомнилось? Почему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главная мысль этого рассказа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у нас учит автор рассказ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ите, пожалуйста, свою работу на уро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ьте пересказ текста, нарисуйте иллюстрации  к нему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7:11:00Z</dcterms:created>
  <dc:creator>Катя</dc:creator>
  <dc:description/>
  <cp:keywords/>
  <dc:language>en-US</dc:language>
  <cp:lastModifiedBy>Катя</cp:lastModifiedBy>
  <dcterms:modified xsi:type="dcterms:W3CDTF">2015-01-13T06:30:00Z</dcterms:modified>
  <cp:revision>4</cp:revision>
  <dc:subject/>
  <dc:title/>
</cp:coreProperties>
</file>