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атематике составлена  на основе авторской программы под редакцией    Л. Г. Петерсон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ФГОС -2004 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Федеральному базисному учебному плану для обязательного изучения курса математики в 3 классе отводится 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136  часов из расчёта 4 часа  в нед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анный курс рекомендован Министерством образования и науки РФ и </w:t>
      </w:r>
      <w:r>
        <w:rPr>
          <w:rFonts w:cs="Times New Roman" w:ascii="Times New Roman" w:hAnsi="Times New Roman"/>
          <w:sz w:val="28"/>
          <w:szCs w:val="28"/>
        </w:rPr>
        <w:t>утверждён федеральным перечнем учебников на 2011-2012 уч. год Департаментом государственной политики в образовании Минобрнауки РФ.</w:t>
      </w:r>
    </w:p>
    <w:p>
      <w:pPr>
        <w:pStyle w:val="Heading1"/>
        <w:rPr/>
      </w:pPr>
      <w:r>
        <w:rPr>
          <w:szCs w:val="28"/>
        </w:rPr>
        <w:t>Общая характеристика учебного предмета</w:t>
      </w:r>
      <w:r>
        <w:rPr>
          <w:b w:val="false"/>
          <w:szCs w:val="28"/>
        </w:rPr>
        <w:t>.</w:t>
      </w:r>
    </w:p>
    <w:p>
      <w:pPr>
        <w:pStyle w:val="Normal"/>
        <w:spacing w:lineRule="auto" w:line="240" w:before="20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остроения данного курса лежит идея гуманизация матема</w:t>
        <w:softHyphen/>
        <w:t>тического образования, соответствующая современным представлениям о целях школьного образования и ставящая в центр внимания личность уче</w:t>
        <w:softHyphen/>
        <w:t>ника, его интересы и способности. В основе отбора методов и средств обу</w:t>
        <w:softHyphen/>
        <w:t>чения лежит деятельностный подход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позволяет обеспечить требуемый уровень подготовки школьников, предусматриваемый государственным стандартом математического обра</w:t>
        <w:softHyphen/>
        <w:t>зования, а также позволяет осуществлять при этом такую их подготовку, которая является достаточной для углубленного изучения математик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бучения математике обусловлены общими целями образования, концепцией математического образования, статусом и ролью математики в науке, культуре и жизнедеятельности общества, ценностями математи</w:t>
        <w:softHyphen/>
        <w:t xml:space="preserve">ческого образования, новыми образовательными идеями, среди которых важное место занимает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вающее обучение.</w:t>
      </w:r>
    </w:p>
    <w:p>
      <w:pPr>
        <w:pStyle w:val="Normal"/>
        <w:spacing w:lineRule="auto" w:line="240" w:before="140" w:after="20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курс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целями</w:t>
      </w:r>
      <w:r>
        <w:rPr>
          <w:rFonts w:cs="Times New Roman" w:ascii="Times New Roman" w:hAnsi="Times New Roman"/>
          <w:sz w:val="28"/>
          <w:szCs w:val="28"/>
        </w:rPr>
        <w:t xml:space="preserve"> курса математики являются:</w:t>
      </w:r>
    </w:p>
    <w:p>
      <w:pPr>
        <w:pStyle w:val="Normal"/>
        <w:spacing w:lineRule="auto" w:line="240" w:before="0" w:after="0"/>
        <w:ind w:left="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основ умения учиться;</w:t>
      </w:r>
    </w:p>
    <w:p>
      <w:pPr>
        <w:pStyle w:val="Normal"/>
        <w:spacing w:lineRule="auto" w:line="240" w:before="20" w:after="0"/>
        <w:ind w:left="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х мышления, качеств личности, интереса к математике;</w:t>
      </w:r>
    </w:p>
    <w:p>
      <w:pPr>
        <w:pStyle w:val="Normal"/>
        <w:spacing w:lineRule="auto" w:line="240" w:before="0" w:after="0"/>
        <w:ind w:left="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для каждого ребенка возможности высокого уровня математической подготовки.</w:t>
      </w:r>
    </w:p>
    <w:p>
      <w:pPr>
        <w:pStyle w:val="Normal"/>
        <w:spacing w:lineRule="auto" w:line="240" w:before="100" w:after="0"/>
        <w:ind w:left="280" w:hanging="0"/>
        <w:rPr/>
      </w:pPr>
      <w:r>
        <w:rPr>
          <w:rFonts w:cs="Times New Roman" w:ascii="Times New Roman" w:hAnsi="Times New Roman"/>
          <w:sz w:val="28"/>
          <w:szCs w:val="28"/>
        </w:rPr>
        <w:t>Соответственно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чами</w:t>
      </w:r>
      <w:r>
        <w:rPr>
          <w:rFonts w:cs="Times New Roman" w:ascii="Times New Roman" w:hAnsi="Times New Roman"/>
          <w:sz w:val="28"/>
          <w:szCs w:val="28"/>
        </w:rPr>
        <w:t xml:space="preserve"> данного курса явля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у учащихся способностей к организации своей учебной деятельности по</w:t>
        <w:softHyphen/>
        <w:t>средством освоения личностных, познавательных, регулятивных и коммуникативных универ</w:t>
        <w:softHyphen/>
        <w:t>сальных учебных действий;</w:t>
      </w:r>
    </w:p>
    <w:p>
      <w:pPr>
        <w:pStyle w:val="Normal"/>
        <w:spacing w:lineRule="auto" w:line="240" w:before="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бретение опыта самостоятельной математическо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специфических для математики качеств мышления, необходимых человеку для полноценного функционирования в современном обществе, и в частности, логического, ал</w:t>
        <w:softHyphen/>
        <w:t>горитмического и эвристического мыш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уховно-нравственное развитие личности, предусматривающее, с учетом специфики на</w:t>
        <w:softHyphen/>
        <w:t>чального этапа обучения математике, принятие нравственных установок созидания, справедли</w:t>
        <w:softHyphen/>
        <w:t>вости, добра, становление основ гражданской российской идентичности, любви и уважения к своему Отечеств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ирование математического языка и математического аппарата как средства описания и исследования окружающего мира и как основы компьютерной грамот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) реализация возможностей математики в формировании научного мировоззр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чащихся, </w:t>
      </w:r>
      <w:r>
        <w:rPr>
          <w:rFonts w:cs="Times New Roman" w:ascii="Times New Roman" w:hAnsi="Times New Roman"/>
          <w:sz w:val="28"/>
          <w:szCs w:val="28"/>
        </w:rPr>
        <w:t>в освоении ими научной картины мира с учетом возрастных особенностей учащих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владение системой математических знаний, умений и навыков, необходимых для повсе</w:t>
        <w:softHyphen/>
        <w:t>дневной жизни и для продолжения образования в средней школе;</w:t>
      </w:r>
    </w:p>
    <w:p>
      <w:pPr>
        <w:pStyle w:val="Normal"/>
        <w:spacing w:lineRule="auto" w:line="240" w:before="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здоровьесберегающей информационно-образовательной сред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ым шрифтом обозначены разделы, полностью обеспечивающие реализацию ФГОС НОО к личностным, метапредметным и предметным результатам образования по математике, а курсивом – те разделы, которые учащиеся имеют возможность дополнительно освоить при обучении по данной программе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исла и арифметические действия с ними (35 ч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ёт тысячами. Разряды и классы: класс единиц, класс тысяч, класс миллионов и т. д. Нумерация, сравнение, сложение и вычитание многозначных чисел (в пределах I 000000000000). Представление натурального числа в виде суммы разрядных слагаемых. Умножение и деление чисел на 10, 100, 1000 и т. д. Письменное умножение и деление (без остатка) круглых чисел. Умножение многозначного числа на однозначное. Запись умножения в столбик. Д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ногозначного числа на однозначное. Запись</w:t>
      </w:r>
      <w:r>
        <w:rPr>
          <w:rFonts w:cs="Times New Roman" w:ascii="Times New Roman" w:hAnsi="Times New Roman"/>
          <w:sz w:val="28"/>
          <w:szCs w:val="28"/>
        </w:rPr>
        <w:t xml:space="preserve"> де</w:t>
        <w:softHyphen/>
        <w:t xml:space="preserve">ления углом. Умножение на двузначное и трёхзначное число. </w:t>
      </w:r>
      <w:r>
        <w:rPr>
          <w:rFonts w:cs="Times New Roman" w:ascii="Times New Roman" w:hAnsi="Times New Roman"/>
          <w:i/>
          <w:iCs/>
          <w:sz w:val="28"/>
          <w:szCs w:val="28"/>
        </w:rPr>
        <w:t>Общий случаи умножения многозначных чисел.</w:t>
      </w:r>
      <w:r>
        <w:rPr>
          <w:rFonts w:cs="Times New Roman" w:ascii="Times New Roman" w:hAnsi="Times New Roman"/>
          <w:sz w:val="28"/>
          <w:szCs w:val="28"/>
        </w:rPr>
        <w:t xml:space="preserve"> Проверка правильности выполнения действий с много</w:t>
        <w:softHyphen/>
        <w:t>значными числами: алгоритм, обратное действие, вычисление на калькуляторе.  Устное сложение, вычитание, умножение и деление мно</w:t>
        <w:softHyphen/>
        <w:t>гозначных чисел в случаях, сводимых к действиям в преде</w:t>
        <w:softHyphen/>
        <w:t>лах 100. Упрощение вычислений с многозначными числами на ос</w:t>
        <w:softHyphen/>
        <w:t>нове свойств арифметических действий. Построение и использование алгоритм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ученных</w:t>
      </w:r>
      <w:r>
        <w:rPr>
          <w:rFonts w:cs="Times New Roman" w:ascii="Times New Roman" w:hAnsi="Times New Roman"/>
          <w:sz w:val="28"/>
          <w:szCs w:val="28"/>
        </w:rPr>
        <w:t xml:space="preserve"> слу</w:t>
        <w:softHyphen/>
        <w:t>чаев устных и письменных действий с многозначными чис</w:t>
        <w:softHyphen/>
        <w:t>лами.</w:t>
      </w:r>
    </w:p>
    <w:p>
      <w:pPr>
        <w:pStyle w:val="Normal"/>
        <w:spacing w:lineRule="auto" w:line="240"/>
        <w:ind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текстовыми задачами (40 ч).</w:t>
      </w:r>
      <w:r>
        <w:rPr>
          <w:rFonts w:cs="Times New Roman" w:ascii="Times New Roman" w:hAnsi="Times New Roman"/>
          <w:sz w:val="28"/>
          <w:szCs w:val="28"/>
        </w:rPr>
        <w:t xml:space="preserve"> Анализ задачи, построение графических моделей и таблиц, планирование и реализация решения. Поиск разных способов решения. Составные задачи в 2—4 действия с натуральными числа</w:t>
        <w:softHyphen/>
        <w:t>ми на смысл действий сложения, вычитания, умножения и деления, разностное и кратное сравнение чисел. Задачи, содержащие зависимость между величина</w:t>
        <w:softHyphen/>
        <w:t xml:space="preserve">ми вид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• с:</w:t>
      </w:r>
      <w:r>
        <w:rPr>
          <w:rFonts w:cs="Times New Roman" w:ascii="Times New Roman" w:hAnsi="Times New Roman"/>
          <w:sz w:val="28"/>
          <w:szCs w:val="28"/>
        </w:rPr>
        <w:t xml:space="preserve"> путь — скорость — время (задачи на движение), объём выполненной работы — произво</w:t>
        <w:softHyphen/>
        <w:t>дительность труда — время (задачи на работу), стои</w:t>
        <w:softHyphen/>
        <w:t xml:space="preserve">мость — цена товара — количество товара (задачи на стоимость) и др. </w:t>
      </w:r>
      <w:r>
        <w:rPr>
          <w:rFonts w:cs="Times New Roman" w:ascii="Times New Roman" w:hAnsi="Times New Roman"/>
          <w:i/>
          <w:iCs/>
          <w:sz w:val="28"/>
          <w:szCs w:val="28"/>
        </w:rPr>
        <w:t>Классификация простых задач изученных типов. Общий способ анализа и решения составной задачи.</w:t>
      </w:r>
      <w:r>
        <w:rPr>
          <w:rFonts w:cs="Times New Roman" w:ascii="Times New Roman" w:hAnsi="Times New Roman"/>
          <w:sz w:val="28"/>
          <w:szCs w:val="28"/>
        </w:rPr>
        <w:t xml:space="preserve"> Задачи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ение начала, конца и продолжительности </w:t>
      </w:r>
      <w:r>
        <w:rPr>
          <w:rFonts w:cs="Times New Roman" w:ascii="Times New Roman" w:hAnsi="Times New Roman"/>
          <w:sz w:val="28"/>
          <w:szCs w:val="28"/>
        </w:rPr>
        <w:t xml:space="preserve">событ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чи на нахождение чисел по их сумме и разности. </w:t>
      </w:r>
      <w:r>
        <w:rPr>
          <w:rFonts w:cs="Times New Roman" w:ascii="Times New Roman" w:hAnsi="Times New Roman"/>
          <w:sz w:val="28"/>
          <w:szCs w:val="28"/>
        </w:rPr>
        <w:t>Задачи на вычисление площадей фигур, составленных из прямоугольников и квадратов. Сложение и вычитание изученных величин при решении задач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Геометрические фигуры и величины. </w:t>
      </w:r>
      <w:r>
        <w:rPr>
          <w:rFonts w:cs="Times New Roman" w:ascii="Times New Roman" w:hAnsi="Times New Roman"/>
          <w:b/>
          <w:sz w:val="28"/>
          <w:szCs w:val="28"/>
        </w:rPr>
        <w:t>(11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ч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образование фигур на плоскости. Симметрия фигур относитель</w:t>
        <w:softHyphen/>
        <w:t>но прямой. Фигуры, имеющие ось симметрии. Построение симметричных фигур на клетчатой бумаге. Прямоугольный параллелепипед, куб, их вершины, рёбра и грани. Построение развёртки и модели куба и прямо</w:t>
        <w:softHyphen/>
        <w:t xml:space="preserve">угольного параллелепипеда. </w:t>
      </w:r>
      <w:r>
        <w:rPr>
          <w:rFonts w:cs="Times New Roman" w:ascii="Times New Roman" w:hAnsi="Times New Roman"/>
          <w:iCs/>
          <w:sz w:val="28"/>
          <w:szCs w:val="28"/>
        </w:rPr>
        <w:t>Единицы длины: миллиметр, сантиметр, дециметр, метр, километр, соотношения между ним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образование геометрических величин, сравнение их значений, сложение, вычитание, умножение и деление на натуральное число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личины и зависимости между ними (14 ч)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блю</w:t>
        <w:softHyphen/>
        <w:t>дение зависимостей между величинами и их фиксирование с помощью таблиц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змерение времени. Единицы измерения времени: год, месяц, неделя, сутки, час, минута, секунда. Определение времени по часам. Названия месяцев и дней недели. Ка</w:t>
        <w:softHyphen/>
        <w:t>лендарь. Соотношения между единицами измерения вре</w:t>
        <w:softHyphen/>
        <w:t>ме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Единицы массы: грамм, килограмм, центнер, тонна, соот</w:t>
        <w:softHyphen/>
        <w:t>ношения между ни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образование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равнение, сложение и вычита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одно</w:t>
        <w:softHyphen/>
        <w:t>родных величи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еменная. Выражение с переменной. Значение выра</w:t>
        <w:softHyphen/>
        <w:t>жения с переменн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ула. Формулы площади и периметра прямоугольни</w:t>
        <w:softHyphen/>
        <w:t xml:space="preserve">к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= а •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, Р = (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) •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. </w:t>
      </w:r>
      <w:r>
        <w:rPr>
          <w:rFonts w:cs="Times New Roman" w:ascii="Times New Roman" w:hAnsi="Times New Roman"/>
          <w:i/>
          <w:sz w:val="28"/>
          <w:szCs w:val="28"/>
        </w:rPr>
        <w:t>Формулы площади и периме</w:t>
        <w:softHyphen/>
        <w:t xml:space="preserve">тра квадрат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= а • а, Р = 4 • 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ула   объёма   прямоугольного   параллелепипеда V = а •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• с. Формула объёма куб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 xml:space="preserve"> = а • а • 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ула пу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= </w:t>
      </w:r>
      <w:r>
        <w:rPr>
          <w:rFonts w:cs="Times New Roman" w:ascii="Times New Roman" w:hAnsi="Times New Roman"/>
          <w:i/>
          <w:smallCaps/>
          <w:sz w:val="28"/>
          <w:szCs w:val="28"/>
        </w:rPr>
        <w:t xml:space="preserve">v </w:t>
      </w:r>
      <w:r>
        <w:rPr>
          <w:rFonts w:cs="Times New Roman" w:ascii="Times New Roman" w:hAnsi="Times New Roman"/>
          <w:i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ее аналоги: формула стои</w:t>
        <w:softHyphen/>
        <w:t>мости (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а • х ), формула работы (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 xml:space="preserve"> •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 и др., их обобщённая запись с помощью формулы а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•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блюдение зависимостей между величинами,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их</w:t>
      </w:r>
      <w:r>
        <w:rPr>
          <w:rFonts w:cs="Times New Roman" w:ascii="Times New Roman" w:hAnsi="Times New Roman"/>
          <w:i/>
          <w:sz w:val="28"/>
          <w:szCs w:val="28"/>
        </w:rPr>
        <w:t xml:space="preserve"> фик</w:t>
        <w:softHyphen/>
        <w:t>сирование с помощью таблиц и форму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строение таблиц по формулам зависимостей и фор</w:t>
        <w:softHyphen/>
        <w:t>мул зависимостей по таблицам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лгебраические представления (10 ч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ула деления с остатком а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*с+г,г&l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. Уравнение. Корень уравнения. Множество корней урав</w:t>
        <w:softHyphen/>
        <w:t>нения. Составные уравнения, сводящиеся к цепочке про</w:t>
        <w:softHyphen/>
        <w:t>стых (вида 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х =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а - х =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х - 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, а • х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, а : х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, х : а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. Комментирование решения уравнений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z w:val="28"/>
          <w:szCs w:val="28"/>
        </w:rPr>
        <w:t xml:space="preserve"> компонентам действи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тематический язык и элементы логики (14 ч)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накомство с символической записью многозначных чисел, обозначением их разрядов и классов, с языком уравнений, </w:t>
      </w:r>
      <w:r>
        <w:rPr>
          <w:rFonts w:cs="Times New Roman" w:ascii="Times New Roman" w:hAnsi="Times New Roman"/>
          <w:sz w:val="28"/>
          <w:szCs w:val="28"/>
        </w:rPr>
        <w:t>множеств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менных и формул, изображением</w:t>
      </w:r>
      <w:r>
        <w:rPr>
          <w:rFonts w:cs="Times New Roman" w:ascii="Times New Roman" w:hAnsi="Times New Roman"/>
          <w:sz w:val="28"/>
          <w:szCs w:val="28"/>
        </w:rPr>
        <w:t xml:space="preserve"> простран</w:t>
        <w:softHyphen/>
        <w:t xml:space="preserve">ственных фигур. </w:t>
      </w:r>
      <w:r>
        <w:rPr>
          <w:rFonts w:cs="Times New Roman" w:ascii="Times New Roman" w:hAnsi="Times New Roman"/>
          <w:i/>
          <w:iCs/>
          <w:sz w:val="28"/>
          <w:szCs w:val="28"/>
        </w:rPr>
        <w:t>Высказывание. Верные и неверные высказывания.</w:t>
      </w:r>
      <w:r>
        <w:rPr>
          <w:rFonts w:cs="Times New Roman" w:ascii="Times New Roman" w:hAnsi="Times New Roman"/>
          <w:sz w:val="28"/>
          <w:szCs w:val="28"/>
        </w:rPr>
        <w:t xml:space="preserve"> Опре</w:t>
        <w:softHyphen/>
        <w:t xml:space="preserve">деление истинности и ложности высказываний. Построение простейших высказываний с помощью логических связок и слов «верно/неверно, что ...», «не», «если ..., то ...», «каждый», «все», «найдётся», «всегда», «иногда». </w:t>
      </w:r>
      <w:r>
        <w:rPr>
          <w:rFonts w:cs="Times New Roman" w:ascii="Times New Roman" w:hAnsi="Times New Roman"/>
          <w:i/>
          <w:iCs/>
          <w:sz w:val="28"/>
          <w:szCs w:val="28"/>
        </w:rPr>
        <w:t>Множество. Элемент множества. Знаки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и      . Задание множества перечислением его элементов и свойств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устое множество и его обозначение:   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Равные мно</w:t>
        <w:softHyphen/>
        <w:t xml:space="preserve">жества. Диаграмма Эйлера — Венна. Подмножество. Знаки        и       . Пересечение множеств. Знак  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войства пересечения множеств. Объединение множеств. Знак  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Свойства объединения множеств. Переменная. Формула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информацией и анализ данных (12 ч).</w:t>
      </w:r>
      <w:r>
        <w:rPr>
          <w:rFonts w:cs="Times New Roman" w:ascii="Times New Roman" w:hAnsi="Times New Roman"/>
          <w:sz w:val="28"/>
          <w:szCs w:val="28"/>
        </w:rPr>
        <w:t xml:space="preserve"> Ис</w:t>
        <w:softHyphen/>
        <w:t xml:space="preserve">пользование таблиц для представления и систематизации данных. Интерпретация данных таблицы. </w:t>
      </w:r>
      <w:r>
        <w:rPr>
          <w:rFonts w:cs="Times New Roman" w:ascii="Times New Roman" w:hAnsi="Times New Roman"/>
          <w:i/>
          <w:iCs/>
          <w:sz w:val="28"/>
          <w:szCs w:val="28"/>
        </w:rPr>
        <w:t>Классификация элементов множества по свойству. Упорядочение и систематизация информации в справоч</w:t>
        <w:softHyphen/>
        <w:t>ной литературе. Решение задач на упорядоченный перебор вариантов с помощью таблиц и дерева возможностей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проектных работ по темам: «Из истории на</w:t>
        <w:softHyphen/>
        <w:t>туральных чисел», «Из истории календаря». Планирование поиска и организации информации. Поиск информации в справочниках, энциклопедиях, Интернет-ресурсах. Оформление и представление результатов выполнения проектных работ. Творческие работы учащихся по теме «Красота и симме</w:t>
        <w:softHyphen/>
        <w:t xml:space="preserve">трия в жизни». Обобщение и систематизация знаний, полученных в 3 классе. </w:t>
      </w:r>
      <w:r>
        <w:rPr>
          <w:rFonts w:cs="Times New Roman" w:ascii="Times New Roman" w:hAnsi="Times New Roman"/>
          <w:i/>
          <w:iCs/>
          <w:sz w:val="28"/>
          <w:szCs w:val="28"/>
        </w:rPr>
        <w:t>Портфолио ученика 3 класс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алендарно-тематическое планирование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61"/>
        <w:gridCol w:w="2377"/>
        <w:gridCol w:w="4253"/>
        <w:gridCol w:w="708"/>
        <w:gridCol w:w="993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федерального компонента государственного образовательного стандар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 - универсальных учебных действ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аяд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 дата пр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нумерации в пределах тысячи. Повтор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Повторение. Операции с именованными числами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стные и письменные вычисления с натуральными числами. Способы проверки правильности вычислений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5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ы на основе обобщения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цель и осмысливает прочитанно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оследовательность действий для решения предметной задачи, осуществляет простейшее планирование своей работы;</w:t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ёт уровень и качество выполнения рабо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учебном диалог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 монологическую реч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речевого взаимодейств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ет с одноклассниками при работе в групп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о и его элементы,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Способы задания множеств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вные множества Пустое множество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Множества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иаграммы Эйлера-Венна. Знаки   € и С         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аграммы Эйлера-Венна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>
                <w:b/>
                <w:u w:val="single"/>
              </w:rPr>
              <w:t>Самостоятельная работа.</w:t>
            </w:r>
            <w:r>
              <w:rPr/>
              <w:t xml:space="preserve"> Диаграммы Эйлера-Венна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ножества. Знаки _____ и  _____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Решение зада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текстовых задач арифметическим способом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0"/>
              </w:numPr>
              <w:snapToGrid w:val="false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ассификация. Разбиение множеств на части по свойства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Самостоятельная работа. </w:t>
            </w:r>
            <w:r>
              <w:rPr/>
              <w:t>Подмножест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сечение множеств. зна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ересечения множ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ересечения множ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0"/>
              <w:ind w:left="459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9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ересечение множест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множеств и его зна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текстовых задач арифметическим способом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бъединения множест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множеств. Самостоятельная рабо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>
          <w:trHeight w:val="1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жест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ел, использование соответствующих терминов.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ет свою оценку с оценкой другого челове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ся к способу действия, оценивая свои возможности;</w:t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нализ и синтез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 большей долей самостоятельности работать с моделями, соотносить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в справочниках, словарях необходимую информац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оследовательность действий для решения предметной задачи, осуществляет простейшее планирование своей работы;</w:t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 монологическое высказывание, участвует в учебном диалоге, аргументирует свою точку зрения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жест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текстовых задач арифметическим способом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 Свойства множест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Множеств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текстовых задач арифметическим способом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научились с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числения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0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многозначных чисе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нализ и синтез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 и причинно-следственные связ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логическую цепь рассуждения</w:t>
            </w:r>
          </w:p>
          <w:p>
            <w:pPr>
              <w:pStyle w:val="Normal"/>
              <w:spacing w:lineRule="auto" w:line="240"/>
              <w:ind w:left="45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учебную задачу на основе изученно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ет свои действия с цель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5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свои мысли в устной и письменной реч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последствия коллективных реш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дтверждать аргументы факт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0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 многозначных чисел.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, последовательность и запись предметов от 1 до 1000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и разря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чисел, использование соответствующих терми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войств арифметических действий при выполнении вычисл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оверки правильности вычислений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турального числа в виде суммы разрядных слагаемых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0"/>
              <w:ind w:left="459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многозначных чисел самостоятельная работа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значных чисел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именован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  вычитание много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0"/>
              <w:ind w:left="459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10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  вычитание много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7 по теме  «. Сложение и вычитание многозначных чисел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10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многозначных чисел, операции над ними.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гозначных чисел с переходом через разрядом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  вычитание много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8 по теме  «Сложение и вычитание многозначных чисел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  вычитание многозначных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в контрольной работе. Умножение  чисел на 10,100, 1000     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круглых чисел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чисел, использование соответствующих терминов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лан действий при отработке способа  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ет свои действия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аналогии и причинно-следственные связ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ет логическую цепь рассужд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анализ</w:t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учебном диалог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 монологическую реч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речевого взаимодействия.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круглых чисе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 кругл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».  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,100,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ругл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ругл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руглых чисел самостоятельная работа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1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длины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упорядочение объектов по разным признакам: длине, массе. Единицы длины (миллиметр, сантиметр, дециметр, метр, километр), массы (грамм, тонна, центнер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о в планировании и контроле способа решения</w:t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ы на основе обобщения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цель и осмысливает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Style20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Style w:val="Emphasis"/>
                <w:rFonts w:cs="Times New Roman" w:ascii="Times New Roman" w:hAnsi="Times New Roman"/>
                <w:color w:val="170E02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 в устной и письменной форме с учётом речевой ситуации;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длины   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длины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массы. Грамм..                   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. Тонна , центр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Единицы масс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единицы длины. Единицы массы       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чисел, использование соответствующих термин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текстовых задач арифметическим способом с опорой на краткую запись, схему.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на основе обобщения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, представленную в разных форм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оследовательность действий для решения предметной задачи, осуществляет простейшее планирование своей работы;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ся к способу действия, оценивая свои возмож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ет свои действия с целью и при необходимости исправляет ошибки с помощью учителя, других учащихся и самостоятельно.</w:t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 монологическое высказывание, участвует в учебном диалоге, аргументирует свою точку з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и уважение  к разным точкам зрения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длины. Единицы массы анализ контрольной работы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многозначного числа на однозначное число. 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11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Умножение многозначного числа на однозначное число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е многозначного на  круглое  число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/>
                <w:b w:val="false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Умножение многозначного числа на однозначное число.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/>
                <w:b w:val="false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сумме и раз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многозначного числа на однозначное число.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ого числа на однозначное число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 с нулём посередине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 с нулём на конце. Самостоятельная работа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многозначного числа  на однозначное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руглых чисел, сводящееся к делению на однозначное число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/>
                <w:b w:val="false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ая работа «Деление многозначных чисе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/>
                <w:b w:val="false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еления умножением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/>
                <w:b w:val="false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2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/>
                <w:b w:val="false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многозначных чисе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/>
                <w:b w:val="false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фигур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 большей долей самостоятельности работать с моделями, соотносить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цель чтения и осмысливает прочитанно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оследовательность действий для решения предметной задачи, осуществляет простейшее планирование своей работы;</w:t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цель учебной деятельности самостоятельно или с помощью уч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лан действий при отработке способа  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ет свои действия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свои мысли в устной и письменной речи; строит монологическое высказыва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учебное взаимодействие в группе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ые фигур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. Симметричные фигуры. Самостоятельная работа №18 по теме:  «Симметрия. Симметричные фигуры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12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полугодие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в контрольно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времени. Календарь 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 (секунда, минута, час, сутки, неделя, месяц, год, век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. Неделя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. Неделя. Самостоятельная работа №20 по теме:  «Календарь. Неделя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мер времени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мер времени Часы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ая работа №21 по теме:  «Таблица мер времени. Часы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, сложение и вычитание единиц времени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2 по теме:  «Сравнение, сложение и вычитание единиц времени». Сравнение, сложение и вычитание единиц времени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переменной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ая.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3 по теме:  «Переменная. Высказывание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простейших логических выражений типа «..и/или…», «если…т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енство и неравенство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компонента арифметическ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оверки правильности вычислений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и неравенство. Уравнения.  Самостоятельная работа №24 по теме:  «Равенство и неравенство. Уравнения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уравнений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уравнения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уравнения. Самостоятельная работа №25 по теме:  «Составные уравнения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« Меры времени. Уравнения. Переменная. Высказывание. Равенство и неравенство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в контрольно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площади и периметра прямоугольн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*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сление периметра многоугольника. Площадь геометрической фигуры. Единицы площади.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ет свою оценку с оценкой другого челове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ся к способу действия, оценивая свои возможности;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 большей долей самостоятельности работать с моделями, соотносить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в справочниках, словарях необходимую информац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оследовательность действий для решения предметной задачи, осуществляет простейшее планирование своей работы;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Style20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Style w:val="Emphasis"/>
                <w:rFonts w:cs="Times New Roman" w:ascii="Times New Roman" w:hAnsi="Times New Roman"/>
                <w:color w:val="170E02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 в устной и письменной форме с учётом речевой ситуации; </w:t>
            </w:r>
          </w:p>
          <w:p>
            <w:pPr>
              <w:pStyle w:val="Style20"/>
              <w:numPr>
                <w:ilvl w:val="0"/>
                <w:numId w:val="2"/>
              </w:numPr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ет перед аудиторией сверстников с небольшими сообщени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объема прямоугольного параллелепипе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-10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лощади и периметра прямоугольника, объема прямоугольного параллелепипеда. Самостоятельная работа №26 по теме:  «Формулы площади и периметра прямоугольника, объема прямоугольного параллелепипеда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2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-10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деления с остатком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оверки правильности вычислений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формула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. Самостоятельная работа №27 по теме:  «Формулы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0"/>
              <w:ind w:left="459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расстояни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ависимости между величинами, характеризующими процесс движения (путь, время, скор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 с опорой на отрезок, таблицу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/>
                <w:b w:val="false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движения объекта на числовом луче. Формула пу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формуле пути. Самостоятельная работа №28 по теме:  «Решение задач по формуле пути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формул зависимости между величинами, описывающими движение, с использованием таблиц и числового луча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формул зависимости между величинами, описывающими движение, с использованием таблиц и числового луча Самостоятельная работа №29 по теме: «Построение формул зависимости между величинами, описывающими движение, с использованием таблиц и числового луча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с использованием схем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с использованием таблиц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-11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с использованием схем и таблиц. Самостоятельная работа №30 по теме: «Решение задач на движение с использованием схем и таблиц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3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-11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3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-12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 Самостоятельная работа №31 по теме: «Решение задач на движение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3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-12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теме «Формулы. Решение задач на движение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№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3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контрольной работе. Умножение на двузначное число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вычисления с натуральными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ависимости между величинами, характеризующими процесс «купли-продажи» ( количество товара, его цена и стоимость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извлекать информацию, представленную в разных форм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 за 3 четверть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-12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, цена, количество товара. Формула стоим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3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-12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двузначное число. Формула стоим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амостоятельная работа №32 по теме: «Умножение на двузначное число. Формула стоим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3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круглых чисел, сводящееся к умножению на двузначное число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извлекать информацию, представленную в разных форм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формулу стоимости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-13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. Решение задач на формулу стоимости. Самостоятельная работа №33по теме: «Умножение на двузначное число. Решение задач на формулу стоимости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/>
                <w:b w:val="false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3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трехзначное число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трехзначное число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-13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трехзначное число. Самостоятельная работа №34по теме: «Умножение на трехзначное число».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4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, производительность, время работы. Формула рабо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ависимости между величинами, характеризующими процесс работы ( объём всей работы, время, производительность тру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 с опорой на отрезок, таблицу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цель учебной деятельности самостоятельно или с помощью уч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лан действий при отработке способа  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ет свои действия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аналогии и причинно-следственные связ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ет логическую цепь рассужд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/>
            </w:pPr>
            <w:r>
              <w:rPr>
                <w:rStyle w:val="Emphasis"/>
                <w:rFonts w:cs="Times New Roman" w:ascii="Times New Roman" w:hAnsi="Times New Roman"/>
                <w:color w:val="170E02"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средства для решения различных коммуникативных зада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последствия коллективных реш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учебное взаимодействие в групп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формулу работы. 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-14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двузначное и трёхзначное число. Решение задач на формулу пути, стоимости, работы.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0"/>
              <w:ind w:left="459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4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-14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и трёхзначное число. Решение задач на формулу пути, стоимости, работы. Самостоятельная работа №35по теме: «Решение задач на формулу работы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0"/>
              <w:ind w:left="459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4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и трёхзначное число. Решение задач на формулу пути, стоимости, работы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0"/>
              <w:ind w:left="459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14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: «Умножение на двузначное и трёхзначное число. Решение задач на формулу пути, стоимости, работы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0"/>
              <w:ind w:left="459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произведе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ы на основе обобщения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цель и осмысливает прочитанно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ет свои действия с цель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 большей долей самостоятельности работать с моделями, соотносить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цель чтения и осмысливает прочитанно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ся к способу действия, оценивая свои возмож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 на формулу произведения.        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задач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 с опорой на отрезок, таблицу, краткую запись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х типов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х типов. Самостоятельная работа №36 по теме: «Решение задач разных типов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-15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круглых чисел, сводящееся к умножению на трёхзначное число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вычисления с числами. Способы проверки правильности вычислений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4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-15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. Самостоятельная работа №37 по теме: «Умножение многозначных чисел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5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5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-15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по теме «Умножение многозначных чисел. Решение задач разных типов»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5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-16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5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ная контрольная рабо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-17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5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2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ИЗУЧ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математики обеспечивает реализацию следующих личностных, метапредметных и предметных результатов: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овление основ гражданской российской идентичности, уважения к своей семье и дру</w:t>
        <w:softHyphen/>
        <w:t>гим людям, своему Отечеству, развитие морально-этических качеств личности, адекватных пол</w:t>
        <w:softHyphen/>
        <w:t>ноценной матема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ое восприятие окружающего мира, начальные представления об истории развития математического знания, роли математики в системе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чальными навыками адаптации в динамично изменяющемся мире на основе метода рефлексивной самоорганиз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нятие социальной роли «ученика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сознание личностного смысла учения и интерес к</w:t>
      </w:r>
      <w:r>
        <w:rPr>
          <w:rFonts w:cs="Times New Roman" w:ascii="Times New Roman" w:hAnsi="Times New Roman"/>
          <w:sz w:val="24"/>
          <w:szCs w:val="24"/>
        </w:rPr>
        <w:t xml:space="preserve"> изучению матема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, способность к рефлексивной самооценке собственных действий и волевая саморегуля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норм общения и коммуникативного взаимодействия, навыков сотрудничества со взрослыми и сверстниками, умение находить выходы из спор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ация к работе на результат, как в исполнительской, так и в 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на здоровый образ жизни, спокойное отношение к ошибке как «рабочей» ситуа</w:t>
        <w:softHyphen/>
        <w:t>ции, требующей коррекции; вера в себя.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ст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полнять пробное учебное действие, в случае его неуспеха грамотно фиксировать свое затруднение, анализировать ситуацию, выявлять и конструктивно устранять причины за</w:t>
        <w:softHyphen/>
        <w:t>труд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</w:t>
        <w:softHyphen/>
        <w:t>зультата, планирование, прогнозирование, реализация построенного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нтролировать и оценивать свои учебные действия на основе выработанных кри</w:t>
        <w:softHyphen/>
        <w:t>териев в соответствии с поставленной задачей и условиями ее реал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использования методов решения проблем творческого и поисков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начальных форм познавательной и личностной рефлек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к использованию знаково-символических средств математического языка и средств ИКТ для описания и исследования окружающего мира (представления информации, создания моделей изучаемых объектов и процессов, решения коммуникативных и познаватель</w:t>
        <w:softHyphen/>
        <w:t>ных задач и др.) и как базы компьютер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различными способами поиска (в справочной литературе, образовательных интернет-ресурсах), сбора, обработки, анализа, организации и передачи информации в соответст</w:t>
        <w:softHyphen/>
        <w:t>вии с коммуникативными и познавательными задачами, умениями готовить свое выступление и выступать с аудио-, видео- и графическим сопровожд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пецифических для математики логических операций (сравнение, анализ, синтез, обобщение, классификация, аналогия, установление причинно-следственных связей, по</w:t>
        <w:softHyphen/>
        <w:t>строение рассуждений, отнесение к известным понятиям), необходимых человеку для полноцен</w:t>
        <w:softHyphen/>
        <w:t>ного функционирования в современном обществе; развитие логического, эвристического и алго</w:t>
        <w:softHyphen/>
        <w:t>ритмического мыш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норм коммуникативного взаимодействия в позициях «автор», «критик», «пони</w:t>
        <w:softHyphen/>
        <w:t>мающий», готовность вести диалог, признавать возможность и право каждого иметь свое мне</w:t>
        <w:softHyphen/>
        <w:t>ние, способность аргументировать свою точку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в паре и группе, договариваться о распределении функций в совместной деятельности, осуществлять взаимный контроль, адекватно оценивать собственное поведение и поведение окружающих; стремление не допускать конфликты, а при их возникновении - го</w:t>
        <w:softHyphen/>
        <w:t>товность конструктивно их разреш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чальные представления о сущ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особенностях математического знания, истор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, его обобщенного характера и роли в системе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базовых предметных и межпредметных понятий (алгоритм, множество, класси</w:t>
        <w:softHyphen/>
        <w:t>фикация и др.), отражающих существенные связи и отношения между объектами и процессами различных предметных областей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</w:t>
        <w:softHyphen/>
        <w:t>тика».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опыта самостоятельной математической деятельности по получению нового зна</w:t>
        <w:softHyphen/>
        <w:t>ния, его преобразованию и применению для решения учебно-познавательных и учебно-практи</w:t>
        <w:softHyphen/>
        <w:t>чески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приобретенных математических знаний для описания и объяснения окру</w:t>
        <w:softHyphen/>
        <w:t>жающих предметов, процессов, явлений, а также оценки их количественных и пространственн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стной и письменной математической речью, основами логического, эвристиче</w:t>
        <w:softHyphen/>
        <w:t>ского и алгоритмического мышления, пространственного воображения, счета и измерения, при</w:t>
        <w:softHyphen/>
        <w:t>кидки и оценки, наглядного представления данных и процессов (схемы, таблицы, диаграммы, графики), исполнения и построения алгорит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полнять устно и письменно арифметические действия с числами, составлять чи</w:t>
        <w:softHyphen/>
        <w:t>словые и буквенные выражения, находить их значения, решать текстовые задачи, простейшие уравнения и неравенства, исполнять и строить алгоритмы, составлять и исследовать простейшие формулы, распознавать, изображать и исследовать геометрические фигуры, работать с таблица</w:t>
        <w:softHyphen/>
        <w:t>ми, схемами, диаграммами и графиками, множествами и цепочками, представлять, анализиро</w:t>
        <w:softHyphen/>
        <w:t>вать и интерпретировать да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первоначальных представлений о компьютер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первоначальных навыков работы на компью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ребования к знаниям, умениям и навыкам учащихся к концу третьего  года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,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-й уровень (уровень стандарта)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Cs/>
          <w:iCs/>
          <w:sz w:val="24"/>
          <w:szCs w:val="24"/>
        </w:rPr>
        <w:t>знать:</w:t>
      </w:r>
      <w:r>
        <w:rPr>
          <w:rFonts w:cs="Times New Roman" w:ascii="Times New Roman" w:hAnsi="Times New Roman"/>
          <w:iCs/>
          <w:sz w:val="24"/>
          <w:szCs w:val="24"/>
        </w:rPr>
        <w:br/>
        <w:t>– названия и последовательность чисел в пределах 1000 (с какого числа начинается натуральный ряд чисел, как образуется каждое следующее число в этом ряду);</w:t>
        <w:br/>
        <w:t>– как образуется каждая следующая счетная единица;</w:t>
        <w:br/>
        <w:t>– единицы измерения длины (мм, см, дм, м, км,), объема (литр, см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, дм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, м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), массы (кг, центнер), площади (см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, дм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, м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), времени (секунда, минута, час, сутки, неделя, месяц, год, век) и соотношение между единицами измерения каждой из величин;</w:t>
        <w:br/>
        <w:t>– формулы площади и периметра прямоугольника (квадрата);</w:t>
        <w:br/>
        <w:t xml:space="preserve">Учащиеся должны </w:t>
      </w:r>
      <w:r>
        <w:rPr>
          <w:rFonts w:cs="Times New Roman" w:ascii="Times New Roman" w:hAnsi="Times New Roman"/>
          <w:bCs/>
          <w:iCs/>
          <w:sz w:val="24"/>
          <w:szCs w:val="24"/>
        </w:rPr>
        <w:t>уметь:</w:t>
      </w:r>
      <w:r>
        <w:rPr>
          <w:rFonts w:cs="Times New Roman" w:ascii="Times New Roman" w:hAnsi="Times New Roman"/>
          <w:iCs/>
          <w:sz w:val="24"/>
          <w:szCs w:val="24"/>
        </w:rPr>
        <w:br/>
        <w:t>– пользоваться изученной математической терминологией;</w:t>
        <w:br/>
        <w:t>– читать, записывать и сравнивать числа в пределах 1000;</w:t>
        <w:br/>
        <w:t>– представлять любое трехзначное число в виде суммы разрядных слагаемых;</w:t>
        <w:br/>
        <w:t>– выполнять устно умножение и деление чисел в пределах 100 (в том числе и деление с остатком);</w:t>
        <w:br/>
        <w:t>– выполнять умножение и деление c 0; 1; 10; 100;</w:t>
        <w:br/>
        <w:t>– выполнять устное сложение, вычитание, умножение и деление трехзначных чисел, сводимые к вычислениям в пределах 100, и письменное сложение, вычитание, умножение и деление чисел в остальных случаях;</w:t>
        <w:br/>
        <w:t>– выполнять проверку вычислений;</w:t>
        <w:br/>
        <w:t>– использовать распределительное свойство умножения и деления относительно суммы (умножение и деление суммы на число), сочетательное свойство умножения для рационализации вычислений;</w:t>
        <w:br/>
        <w:t>– читать числовые и буквенные выражения, содержащие не более двух действий с использованием названий компонентов;</w:t>
        <w:br/>
        <w:t>– решать задачи в 1–2 действия на все арифметические действия арифметическим способом (с опорой на схемы, таблицы, краткие записи и другие модели);</w:t>
        <w:br/>
        <w:t>– находить значения выражений в 2–4 действия;</w:t>
        <w:br/>
        <w:t>– вычислять площадь и периметр прямоугольника (квадрата) с помощью соответствующих формул;</w:t>
        <w:br/>
        <w:t>– решать уравнения вида а ± х = b, а : х = b, а • х = b на основе зависимости между компонентами и результатами действий;</w:t>
        <w:br/>
        <w:t>– строить на клетчатой бумаге прямоугольник и квадрат по заданным длинам сторон;</w:t>
        <w:br/>
        <w:t>– сравнивать величины по их числовым значениям; выражать данные величины в изученных единицах измерения;</w:t>
        <w:br/>
        <w:t>– определять время по часам с точностью до минуты;</w:t>
        <w:br/>
        <w:t>– сравнивать и упорядочивать объекты по разным признакам: длине, массе, вместимости;</w:t>
        <w:br/>
        <w:t>– устанавливать зависимость между величинами, характеризующими процессы: движения (пройденный путь, время, скорость), «купли-продажи» (количество товар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его цена и стоимость).</w:t>
        <w:br/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2-й уровень (уровень программы)</w:t>
      </w:r>
      <w:r>
        <w:rPr>
          <w:rFonts w:cs="Times New Roman" w:ascii="Times New Roman" w:hAnsi="Times New Roman"/>
          <w:iCs/>
          <w:sz w:val="24"/>
          <w:szCs w:val="24"/>
        </w:rPr>
        <w:br/>
        <w:t xml:space="preserve">Учащиеся должны </w:t>
      </w:r>
      <w:r>
        <w:rPr>
          <w:rFonts w:cs="Times New Roman" w:ascii="Times New Roman" w:hAnsi="Times New Roman"/>
          <w:bCs/>
          <w:iCs/>
          <w:sz w:val="24"/>
          <w:szCs w:val="24"/>
        </w:rPr>
        <w:t>знать:</w:t>
      </w:r>
      <w:r>
        <w:rPr>
          <w:rFonts w:cs="Times New Roman" w:ascii="Times New Roman" w:hAnsi="Times New Roman"/>
          <w:iCs/>
          <w:sz w:val="24"/>
          <w:szCs w:val="24"/>
        </w:rPr>
        <w:br/>
        <w:t>– формулу объема прямоугольного параллелепипеда (куба);</w:t>
        <w:br/>
        <w:t>– формулу пути;</w:t>
        <w:br/>
        <w:t>– количество, названия и последовательность дней недели, месяцев в году.</w:t>
        <w:br/>
        <w:t xml:space="preserve">Учащиеся должны </w:t>
      </w:r>
      <w:r>
        <w:rPr>
          <w:rFonts w:cs="Times New Roman" w:ascii="Times New Roman" w:hAnsi="Times New Roman"/>
          <w:bCs/>
          <w:iCs/>
          <w:sz w:val="24"/>
          <w:szCs w:val="24"/>
        </w:rPr>
        <w:t>уметь:</w:t>
      </w:r>
      <w:r>
        <w:rPr>
          <w:rFonts w:cs="Times New Roman" w:ascii="Times New Roman" w:hAnsi="Times New Roman"/>
          <w:iCs/>
          <w:sz w:val="24"/>
          <w:szCs w:val="24"/>
        </w:rPr>
        <w:br/>
        <w:t>– находить долю от числа, число по доле;</w:t>
        <w:br/>
        <w:t>– решать задачи в 2–3 действия на все арифметические действия арифметическим способом (с опорой на схемы, таблицы, краткие записи и другие модели);</w:t>
        <w:br/>
        <w:t>– находить значения выражений вида a ± b; a • b; a : b при заданных значениях переменных;</w:t>
        <w:br/>
        <w:t>– решать неравенства способом подбора с одной переменной вида: a ± x &lt; b; a • x &gt; b .</w:t>
        <w:br/>
        <w:t>– решать уравнения вида х ± а = с ± b; а – х = с ± b; х ± а = с • b; а – х = с : b; х : а = с ± b на основе взаимосвязей между компонентами и результатами действий;</w:t>
        <w:br/>
        <w:t>– использовать заданные уравнения при решении текстовых задач;</w:t>
        <w:br/>
        <w:t>– вычислять объем параллелепипеда (куба);</w:t>
        <w:br/>
        <w:t>– вычислять площадь и периметр составленных из прямоугольников фигур;</w:t>
        <w:br/>
        <w:t>– выделять из множества треугольников прямоугольный и тупоугольный, равнобедренный и равносторонний треугольники;</w:t>
        <w:br/>
        <w:t>– строить окружность по заданному радиусу или диаметру;</w:t>
        <w:br/>
        <w:t>– выделять из множества геометрических фигур плоские и объемные фигуры;</w:t>
        <w:br/>
        <w:t>– узнавать и называть объемные фигуры: параллелепипед, шар, конус, пирамиду, цилиндр;</w:t>
        <w:br/>
        <w:t>– выделять из множества параллелепипедов куб;</w:t>
        <w:br/>
        <w:t>– решать арифметические ребусы и числовые головоломки, содержащие четыре арифметических действия (сложение, вычитание, умножение, деление);</w:t>
        <w:br/>
        <w:t>– различать истинные и ложные высказывания с кванторами общности и существования;</w:t>
        <w:br/>
        <w:t>– читать информацию, заданную с помощью столбчатых, линейных диаграмм, таблиц, графов;</w:t>
        <w:br/>
        <w:t>– строить несложные линейные и столбчатые диаграммы по заданным в таблице значениям;</w:t>
        <w:br/>
        <w:t>– решать удобным для себя способом (в том числе и с помощью таблиц и графов) комбинаторные задачи: на перестановку из трех элементов, правило произведения, установление числа пар на множестве из трех-пяти элементов;</w:t>
        <w:br/>
        <w:t>– решать удобным для себя способом (в том числе и с помощью таблиц и графов) логические задачи, содержащие не более трех высказываний;</w:t>
        <w:br/>
        <w:t>– правильно употреблять термины «чаще», «реже», «случайно» «возможно», «невозможно»;</w:t>
        <w:br/>
        <w:t xml:space="preserve">– устанавливать принадлежность или непринадлежность множеству данных элемент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598"/>
        <w:gridCol w:w="3599"/>
        <w:gridCol w:w="3599"/>
      </w:tblGrid>
      <w:tr>
        <w:trPr>
          <w:trHeight w:val="7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, состоящая из пример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, состоящая из задач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ованная рабо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стный счёт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без ошиб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 грубая и 1-2 негрубые ошиб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-3 грубых и 2-3 негрубых ошибки или 3 и более негрубых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4 и более грубых ошибк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без ошиб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-2 негрубые ошиб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 грубая и 3-4 негрубые ошиб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 и более грубые ошибк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без ошиб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 грубая и 1-2 негрубые ошибки, при этом грубых ошибок не должно быть в задач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-3 грубых и 3-4 негрубых ошибки , при этом ход задачи должен быть верн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4 и более грубых ошибк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без ошиб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-2 ошиб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3-4 ошиб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5  и более грубые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0"/>
        <w:rPr/>
      </w:pPr>
      <w:r>
        <w:rPr/>
      </w:r>
    </w:p>
    <w:sectPr>
      <w:type w:val="nextPage"/>
      <w:pgSz w:orient="landscape" w:w="16838" w:h="11906"/>
      <w:pgMar w:left="1134" w:right="71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i/>
      <w:i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5">
    <w:name w:val=" Знак Знак5"/>
    <w:qFormat/>
    <w:rPr>
      <w:rFonts w:eastAsia="Times New Roman"/>
      <w:b/>
      <w:bCs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7:18:00Z</dcterms:created>
  <dc:creator>АЛЛА</dc:creator>
  <dc:description/>
  <cp:keywords/>
  <dc:language>en-US</dc:language>
  <cp:lastModifiedBy>Пользователь</cp:lastModifiedBy>
  <dcterms:modified xsi:type="dcterms:W3CDTF">2014-10-08T13:48:00Z</dcterms:modified>
  <cp:revision>13</cp:revision>
  <dc:subject/>
  <dc:title/>
</cp:coreProperties>
</file>