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еры социальной поддержки семей, имеющих детей дошкольного возрас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льготы по оплате за содержание ребенка в детском са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Федеральная нормативно-правовая база:</w:t>
      </w:r>
    </w:p>
    <w:tbl>
      <w:tblPr>
        <w:tblW w:w="2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700"/>
        <w:gridCol w:w="1700"/>
        <w:gridCol w:w="8100"/>
        <w:gridCol w:w="987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ой а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тегория получателя   меры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азмер социальной поддержки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аво по нормативному акту 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.07.1992 г.  №3266-1 «Об образовании»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5 ст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нуждающиеся в мерах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-вии с законо-дательством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целях реализации права на образование </w:t>
            </w:r>
            <w:r>
              <w:rPr>
                <w:b/>
                <w:bCs/>
              </w:rPr>
              <w:t>граждан, нуждающихся в социальной поддержке</w:t>
            </w:r>
            <w:r>
              <w:rPr/>
              <w:t xml:space="preserve">, государство полностью или частично несет </w:t>
            </w:r>
            <w:r>
              <w:rPr>
                <w:b/>
                <w:bCs/>
              </w:rPr>
              <w:t>расходы</w:t>
            </w:r>
            <w:r>
              <w:rPr/>
              <w:t xml:space="preserve"> </w:t>
            </w:r>
            <w:r>
              <w:rPr>
                <w:b/>
                <w:bCs/>
              </w:rPr>
              <w:t>на их содержание</w:t>
            </w:r>
            <w:r>
              <w:rPr/>
              <w:t xml:space="preserve"> </w:t>
            </w:r>
            <w:r>
              <w:rPr>
                <w:b/>
                <w:bCs/>
              </w:rPr>
              <w:t>в период получения ими образования</w:t>
            </w:r>
            <w:r>
              <w:rPr/>
              <w:t xml:space="preserve">. </w:t>
            </w:r>
            <w:r>
              <w:rPr>
                <w:b/>
                <w:bCs/>
              </w:rPr>
              <w:t>Категории граждан, которым предоставляется данная поддержка, порядок и размеры ее предоставления устанавливаются</w:t>
            </w:r>
            <w:r>
              <w:rPr/>
              <w:t xml:space="preserve"> федеральными законами для федеральных государственных образовательных учреждений, </w:t>
            </w:r>
            <w:r>
              <w:rPr>
                <w:b/>
                <w:bCs/>
              </w:rPr>
              <w:t>законами субъектов РФ</w:t>
            </w:r>
            <w:r>
              <w:rPr/>
              <w:t xml:space="preserve"> </w:t>
            </w:r>
            <w:r>
              <w:rPr>
                <w:b/>
                <w:bCs/>
              </w:rPr>
              <w:t>для</w:t>
            </w:r>
            <w:r>
              <w:rPr/>
              <w:t xml:space="preserve"> образовательных учреждений,  находящихся в ведении субъектов РФ, и</w:t>
            </w:r>
            <w:r>
              <w:rPr>
                <w:b/>
                <w:bCs/>
              </w:rPr>
              <w:t xml:space="preserve"> муниципальных образовательных учреждений»</w:t>
            </w:r>
          </w:p>
        </w:tc>
        <w:tc>
          <w:tcPr>
            <w:tcW w:w="9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.07.1992 г. № 3266-1 «Об образовании»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.2 ст.52.1.</w:t>
            </w: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итель, имеющий трех и более несовершеннолетних детей (многодетные семь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 с отклонениями в развитии;</w:t>
            </w:r>
          </w:p>
          <w:p>
            <w:pPr>
              <w:pStyle w:val="Normal"/>
              <w:rPr/>
            </w:pPr>
            <w:r>
              <w:rPr/>
              <w:t>- дети с туберкулезной интоксикац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%</w:t>
            </w:r>
            <w:r>
              <w:rPr/>
              <w:t xml:space="preserve"> от затрат на содержание ребенка в ДОУ в месяц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Размер родительской платы не может превышать 20% затрат на содержание ребенка в соответствующем ОУ, и </w:t>
            </w:r>
            <w:r>
              <w:rPr>
                <w:b/>
                <w:bCs/>
                <w:sz w:val="24"/>
              </w:rPr>
              <w:t>10 % с родителей, имеющих трех и более несовершеннолетних детей</w:t>
            </w:r>
            <w:r>
              <w:rPr>
                <w:sz w:val="24"/>
              </w:rPr>
              <w:t xml:space="preserve">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За содержание </w:t>
            </w:r>
            <w:r>
              <w:rPr>
                <w:b/>
                <w:bCs/>
              </w:rPr>
              <w:t>детей с отклонениями в развитии и детей  с туберкулезной интоксикацией</w:t>
            </w:r>
            <w:r>
              <w:rPr/>
              <w:t xml:space="preserve">, посещающих МОУ, реализующие основную общеобразовательную программу дошкольного образования, </w:t>
            </w:r>
            <w:r>
              <w:rPr>
                <w:b/>
                <w:bCs/>
              </w:rPr>
              <w:t>родительская плата не взимается</w:t>
            </w:r>
            <w:r>
              <w:rPr/>
              <w:t xml:space="preserve">. 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.07.1992 г. № 3266-1 «Об образовании»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т.52.2.</w:t>
            </w: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несшие родительскую плату за содержание ребенка в Д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ежемесячно, от фактически взимаемой  родительской платы за содержание ребенка в ДОУ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 %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лачивается компенсация части родительской платы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первого ребен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второго ребен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третьего ребенка и последующих детей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24.11.1995 г. №181-ФЗ «О социальной защите инвалидов в РФ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спитание и обучение детей-инвалидов в дошкольных … учреждениях являются расходными обязательствами субъекта Российской Федерации.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РФ от 02.10.1992 г. № 1157 «О допол-нительных мерах государственной поддержки инвалидов»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родитель, являющийся инвалидом 1 или 2 групп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вии с законода-тель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. Рекомендовать правительствам республик в составе РФ, органам исполнительной власти краев, областей, автономных образований, городов Москвы и Санкт-Петербурга: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установить льготы по оплате за содержание детей в дошкольных учреждениях, один из родителей которых является инвалидом 1 или 2 группы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8.04.1991 г. № 1026-1 «О милиции»      ст.3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абз. ст. 31</w:t>
            </w:r>
            <w:r>
              <w:rPr/>
              <w:t xml:space="preserve">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 милиции (МВ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Министром внутренних дел РФ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отруднику милиции на содержание его детей (лиц, находящихся на его иждивении), посещающих … муниципальные детские дошкольные учреждения, выплачивается пособие в порядке и размерах, определяемых министром внутренних дел РФ. Расходы на выплату указанного пособия осуществляется из средств бюджетов, за счет которых финансируется соответствующее подразделение милиции 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5.05.1991 г. №1244-1 «О социальной защите граждан, подвергшихся к воздействию радиации вследствие катастрофы на Чернобыльской АЭС»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9 ст.18, п.7 ст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постоянно проживающих (работа-ющих) на территории зоны проживания с правом на отс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раждане постоянно проживающие (работа-ющие) на территории зоны проживания с льготным социально-экономическим стату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9 г. – 251,71 руб.;</w:t>
            </w:r>
          </w:p>
          <w:p>
            <w:pPr>
              <w:pStyle w:val="Normal"/>
              <w:jc w:val="both"/>
              <w:rPr/>
            </w:pPr>
            <w:r>
              <w:rPr/>
              <w:t>2010 г. – 269,33 руб. (в ред. от 03.09.2008 г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Ежемесячная компенсация на питание детей в детских дошкольных учреждениях, а также в случае, если ребенок с трехлетнего возраста не посещает дошкольное учреждение по медицинским показателям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жемесячная компенсация на питание детей в детских дошкольных учреждениях.  </w:t>
            </w:r>
          </w:p>
        </w:tc>
        <w:tc>
          <w:tcPr>
            <w:tcW w:w="9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ональная нормативно-правовая база: </w:t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00"/>
        <w:gridCol w:w="1641"/>
        <w:gridCol w:w="8300"/>
      </w:tblGrid>
      <w:tr>
        <w:trPr>
          <w:trHeight w:val="22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ой ак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Категория получателя меры социальной поддерж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мер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во по нормативному акту</w:t>
            </w:r>
          </w:p>
        </w:tc>
      </w:tr>
      <w:tr>
        <w:trPr>
          <w:trHeight w:val="3643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Липецкой области:</w:t>
            </w:r>
          </w:p>
          <w:p>
            <w:pPr>
              <w:pStyle w:val="Normal"/>
              <w:rPr/>
            </w:pPr>
            <w:r>
              <w:rPr/>
              <w:t>- от  27.03.2009 г. № 259-ОЗ «О социальных, поощрительных выплатах и мерах социальной поддержки в сфере семейной и демографической политики, а также лицам, имеющим особые заслуги перед Российской Федерацией и Липецкой область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27.12.2007 г. № 119 –ОЗ «О наделении органов местного самоуправления отдельными государственными полномочиями в сфере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одитель, имеющий детей, посещающих </w:t>
            </w:r>
            <w:r>
              <w:rPr>
                <w:b/>
                <w:bCs/>
              </w:rPr>
              <w:t>муниципальные</w:t>
            </w:r>
            <w:r>
              <w:rPr/>
              <w:t xml:space="preserve"> дошкольные образовательные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ежемесячно, от фактичес-ки взимаемой  родительской платы за содержание ребенка в ДОУ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 %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чивается компенсация части родительск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первого ребенка в семь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второго ребенка в семь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-     на третьего ребенка и последующих детей в многодетной семье.</w:t>
            </w:r>
          </w:p>
        </w:tc>
      </w:tr>
      <w:tr>
        <w:trPr>
          <w:trHeight w:val="330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полнительно </w:t>
            </w:r>
            <w:r>
              <w:rPr/>
              <w:t xml:space="preserve">родитель, имеющий трех и более несовершеннолетних детей </w:t>
            </w:r>
            <w:r>
              <w:rPr>
                <w:b/>
                <w:bCs/>
              </w:rPr>
              <w:t>(многодетные семьи</w:t>
            </w:r>
            <w:r>
              <w:rPr/>
              <w:t xml:space="preserve">), посещающих </w:t>
            </w:r>
            <w:r>
              <w:rPr>
                <w:b/>
                <w:bCs/>
              </w:rPr>
              <w:t>муниципальные</w:t>
            </w:r>
            <w:r>
              <w:rPr/>
              <w:t xml:space="preserve"> дошкольные образовательные учреждени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ежемесячно, от фактичес-ки взимаемой  родительской платы за содержание ребенка в ДОУ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 %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чивается компенсация части родительск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первого ребенка в многодетной семь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второго ребенка в многодетной семье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-     на третьего ребенка и последующих детей в семье.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, имеющий детей, посещающих </w:t>
            </w:r>
            <w:r>
              <w:rPr>
                <w:b/>
                <w:bCs/>
              </w:rPr>
              <w:t>иные образовательные организации</w:t>
            </w:r>
            <w:r>
              <w:rPr/>
              <w:t xml:space="preserve"> (негосударственные, автономные образовательные учреждени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ежемесячно, от среднего размера родительской платы за содержание ребенка в муниципаль-ных ДОУ, сложившийся в муници-пальном образовании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 %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чивается компенсация части родительск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первого ребенка в семь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второго ребенка в семье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-     на третьего ребенка и последующих детей в семье</w:t>
            </w:r>
          </w:p>
        </w:tc>
      </w:tr>
      <w:tr>
        <w:trPr>
          <w:trHeight w:val="345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полнительно </w:t>
            </w:r>
            <w:r>
              <w:rPr/>
              <w:t xml:space="preserve">родитель, имеющий трех и более несовершеннолетних детей </w:t>
            </w:r>
            <w:r>
              <w:rPr>
                <w:b/>
                <w:bCs/>
              </w:rPr>
              <w:t>(многодетные семьи),</w:t>
            </w:r>
            <w:r>
              <w:rPr/>
              <w:t xml:space="preserve"> посещающих </w:t>
            </w:r>
            <w:r>
              <w:rPr>
                <w:b/>
                <w:bCs/>
              </w:rPr>
              <w:t xml:space="preserve">иные образовательные организации </w:t>
            </w:r>
            <w:r>
              <w:rPr/>
              <w:t>(негосударственные, автономные образовательные учреждени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ежемесячно, от среднего размера родительской платы за содержание ребенка в муниципаль-ных ДОУ, сложившийся в муници-пальном образовании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 %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чивается компенсация части родительской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первого ребенка в многодетной семь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 второго ребенка в многодетной семье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-     на третьего ребенка и последующих детей в семье</w:t>
            </w:r>
          </w:p>
        </w:tc>
      </w:tr>
      <w:tr>
        <w:trPr>
          <w:trHeight w:val="17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он Липецкой области от 27.12.2007 г. № 119 –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м бюджетам предоставляется субвенция из областного бюджета исходя из численности детей-инвалидов по состоянию на 1 сентября года, предшествующего планируемому, и расходы на одного ребенка по фактически сложившимся текущим расходам за предшествующий год с учетом прогнозируемой инфяции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 льготы по приему детей в ДОУ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ая нормативно-правовая база:</w:t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36"/>
        <w:gridCol w:w="8700"/>
      </w:tblGrid>
      <w:tr>
        <w:trPr>
          <w:trHeight w:val="27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но-правовой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 льготы</w:t>
            </w:r>
          </w:p>
        </w:tc>
      </w:tr>
      <w:tr>
        <w:trPr>
          <w:trHeight w:val="187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кон РФ от 10.07.1992 г. № 3266-1 «Об образован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 ст.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.1. ст.1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законодательством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бщие требования к приему граждан в образовательные учреждения регулируются Законом РФ «Об образовании» и другими федеральными законами,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Правила приема граждан в образовательное учреждение</w:t>
            </w:r>
            <w:r>
              <w:rPr/>
              <w:t xml:space="preserve"> </w:t>
            </w:r>
            <w:r>
              <w:rPr>
                <w:b/>
                <w:bCs/>
              </w:rPr>
              <w:t>определяются учредителем образовательного учреждения</w:t>
            </w:r>
            <w:r>
              <w:rPr/>
              <w:t xml:space="preserve"> в соответствии с законодательством РФ и закрепляются в уставе образовательного учрежд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ое положение о дошкольном образовательном учреждении (постановление Правительства РФ от 12.09.2008 г. № 66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2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Порядок комплектования дошкольного образовательного учреждения определяется учредителем </w:t>
            </w:r>
            <w:r>
              <w:rPr/>
              <w:t>в соответствии с законодательством Российской Федерации и закрепляется в уставе.</w:t>
            </w:r>
          </w:p>
        </w:tc>
      </w:tr>
      <w:tr>
        <w:trPr>
          <w:trHeight w:val="4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от 05.05.1992 г. № 431 (ред. от 25.02.2003 г.) «О мерах по социальной поддержке многодетных семе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абз. п.б ст.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многодет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Правительствам республик в составе Российской Федерации, органам исполнительной власти краев, областей, автономных образований, городов Москвы и Санкт-Петербурга:</w:t>
            </w:r>
          </w:p>
          <w:p>
            <w:pPr>
              <w:pStyle w:val="Normal"/>
              <w:rPr/>
            </w:pPr>
            <w:r>
              <w:rPr/>
              <w:t>а) …</w:t>
            </w:r>
          </w:p>
          <w:p>
            <w:pPr>
              <w:pStyle w:val="Normal"/>
              <w:rPr/>
            </w:pPr>
            <w:r>
              <w:rPr/>
              <w:t>б) установить для многодетных семей: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прием детей в дошкольные учреждения в первую очередь; …</w:t>
            </w:r>
          </w:p>
        </w:tc>
      </w:tr>
      <w:tr>
        <w:trPr>
          <w:trHeight w:val="8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26.06.1992 № 3132-1 «О статусе судей в РФ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3 ст.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удей, мировых судей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 внеочередном порядке предоставляются места в детских дошкольных учрежд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7.01.1992 г. № 2202-1 «О прокуратуре РФ» (ред. от 24.07.2007 г.)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5 ст.4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прокуроров и следователей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 внеочередном порядке предоставляются места в детских дошкольных учреждениях.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5.05.1991 г. №1244-1 «О социальной защите граждан, подвергшихся к воздействию радиации вследствие катастрофы на Чернобыльской АЭС»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-6, 11 ст.1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2 ст.14, ст.15-17, ст.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граждан, подвергшихся к воздействию радиации вследствие катастрофы на Чернобыльской АЭС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неочередное обеспечение детей местами в детских дошкольных учреждениях.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27.05.1998 г. № 76-ФЗ «О статусе военнослужащих»                  (ред. 14.03.2009 г. № 34-ФЗ)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 абз. п</w:t>
            </w:r>
            <w:r>
              <w:rPr/>
              <w:t>.</w:t>
            </w:r>
            <w:r>
              <w:rPr>
                <w:b/>
                <w:bCs/>
              </w:rPr>
              <w:t>6 ст.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оеннослужащих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военнослужащих по месту жительства их семей места в …муниципальных … дошкольных образовательных учреждениях …предоставляются в первоочередном порядке.</w:t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5.08.1999 г. № 936 (ред. от 22.12.2006 г.)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абз. п.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оеннослужащих, сотрудников органов внутренних дел, Государственной противопо-жарной службы, уголовно-исполнительной системы, непосредственно участвующих в борьбе с терроризмом на территории Республики Дагестан и дети, погибших (пропавших без вести), умерших, лица, получившие инвалидность в связи с выполнением служебных обязанностей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обеспечивать вне очереди места в детских дошкольных образовательных учреждениях.</w:t>
            </w:r>
          </w:p>
        </w:tc>
      </w:tr>
      <w:tr>
        <w:trPr>
          <w:trHeight w:val="6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каз Министра обороны РФ от 26.01.2000 № 44 (ред. от 23.04.2007 г.) «О дополнительных мерах по социальной защите членов семей военнослужащих, выполнявших задачи на территории Северо-Кавказского региона РФ и погибших (пропавших без вести) при выполнении служебных обязанност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оеннослужащих, проходивших военную службу по контракту, погибших (пропавших без вести), умерших, ставших инвалидами в связи с выполнением служебных обязанностей после 1 августа 1999 г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неочередное представление мест в детских дошкольных образовательных учреждениях</w:t>
            </w:r>
          </w:p>
        </w:tc>
      </w:tr>
      <w:tr>
        <w:trPr>
          <w:trHeight w:val="7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09.02.2004 г.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Ф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. 14</w:t>
            </w:r>
            <w:r>
              <w:rPr/>
              <w:t xml:space="preserve">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гибших (пропавших без вести), умерших, ставших инвалидами сотрудников и военнослужащих:</w:t>
            </w:r>
          </w:p>
          <w:p>
            <w:pPr>
              <w:pStyle w:val="Normal"/>
              <w:rPr/>
            </w:pPr>
            <w:r>
              <w:rPr/>
              <w:t>- специальных сил по обнаружению и пе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Ф (спец.силы)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Объединенной группировки войск (сил) по проведению контртеррористических опера-ций на территории Северо-Кавказского региона РФ (силы Объеденной группировки).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редоставлять … вне очереди места в детских дошкольных образовательных учреждениях. </w:t>
            </w:r>
          </w:p>
        </w:tc>
      </w:tr>
      <w:tr>
        <w:trPr>
          <w:trHeight w:val="54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8.04.1991 г. № 1026-1 «О милиции»      ст.3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 абз. ст. 31</w:t>
            </w:r>
            <w:r>
              <w:rPr/>
              <w:t xml:space="preserve">         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ти сотрудников милиции (МВД);     </w:t>
            </w:r>
          </w:p>
          <w:p>
            <w:pPr>
              <w:pStyle w:val="Normal"/>
              <w:rPr/>
            </w:pPr>
            <w:r>
              <w:rPr/>
              <w:t>- дети сотрудников милиции, погибших (умерших) в связи с осуществлением служебной деятельности, либо умерших до истечения одного года после увольнения со службы вследствие ранения (контузии), заболевания, полученных в период прохож-дения службы;</w:t>
            </w:r>
          </w:p>
          <w:p>
            <w:pPr>
              <w:pStyle w:val="Normal"/>
              <w:rPr/>
            </w:pPr>
            <w:r>
              <w:rPr/>
              <w:t>- дети сотрудников ми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 по месту жительства их семей в первоочередном порядке предоставляются места в …дошкольных образовательных учреждениях … независимо от форм собственности в порядке, определяемом субъектом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.12.1994 г. № 69-ФЗ «О пожарной безопас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абз. ст.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отрудников и военнослужащих федеральной противопожарной службы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а сотрудников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</w:rPr>
              <w:t>военнослужащих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едеральной противопожарной службы распространяются установленные законодательством РФ и ведомственными нормативными актами соответственно </w:t>
            </w:r>
            <w:r>
              <w:rPr>
                <w:b/>
                <w:bCs/>
              </w:rPr>
              <w:t>для сотрудников органов внутренних дел</w:t>
            </w:r>
            <w:r>
              <w:rPr/>
              <w:t xml:space="preserve"> и </w:t>
            </w:r>
            <w:r>
              <w:rPr>
                <w:b/>
                <w:bCs/>
                <w:i/>
                <w:iCs/>
              </w:rPr>
              <w:t>для военнослужащих внутренних войск МВД РФ</w:t>
            </w:r>
            <w:r>
              <w:rPr/>
              <w:t xml:space="preserve"> гарантии правовой и социальной защиты и льготы. </w:t>
            </w:r>
          </w:p>
          <w:p>
            <w:pPr>
              <w:pStyle w:val="Normal"/>
              <w:rPr/>
            </w:pPr>
            <w:r>
              <w:rPr/>
              <w:t>(… по месту жительства их семей в первоочередном порядке предоставляются места в …дошкольных образовательных учреждениях … независимо от форм собственности в порядке, определяемом субъектом РФ)</w:t>
            </w:r>
          </w:p>
        </w:tc>
      </w:tr>
      <w:tr>
        <w:trPr>
          <w:trHeight w:val="261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Ф от 05.06.2003 г. № 613 (ред. от 26.04.2009 г.) «О правоохранительной службе в органах по контролю за оборотом наркотических средств и психотропных веществ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.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п.13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отрудников органов по контролю за оборотом наркотических средств и психотропных веществ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ст детям в детских дошкольных учреждениях по месту жительства, независимо от ведомственной принадлежности учреждения, в течение трех месяцев со дня обращения.</w:t>
            </w:r>
          </w:p>
        </w:tc>
      </w:tr>
      <w:tr>
        <w:trPr>
          <w:trHeight w:val="375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РФ от 02.10.1992 г. № 1157 «О дополнительных мерах государственной поддержки инвалидов»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инвалид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ти, один из родителей (законных представителей) которых является инвалидом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что с 1.01.1993 г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…</w:t>
            </w:r>
            <w:r>
              <w:rPr/>
              <w:t>дети-инвалиды и дети, один из родителей которых является инвалидом, обеспечиваются местами в детских дошкольных…учреждениях в первоочередном порядке;</w:t>
            </w:r>
          </w:p>
        </w:tc>
      </w:tr>
      <w:tr>
        <w:trPr>
          <w:trHeight w:val="1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он РФ от 19.02.1993 г. № 4530-1 (ред. от 23.07.2008) «О вынужденных переселенцах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.9. ст.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нужденных переселенц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Федеральные органы исполнительной власти, органы исполнительной власти субъектов РФ и органы местного самоуправления в пределах своих полномочий: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9) оказывают содействие в устройстве детей вынужденного переселенца в … муниципальные дошкольные … учреждения, …</w:t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едеральный закон от 19.02.1993 г. № 4528-1 «О беженцах» (ред. от 23.07.2008 г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1.11. ст. 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еженцев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признанное беженцем, и прибывшие с ним члены его семьи имеют право на: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11) получение содействия в устройстве детей лица, признанного беженцем, в …. муниципальные дошкольные … учреждения…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ональная нормативно-правовая база: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00"/>
        <w:gridCol w:w="8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кон Липецкой области от 10.04.2000 г. № 73-ОЗ «О противотуберкулезной помощи населению Липецкой области»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5 ст.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7 ст.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и родителей, больных туберкулезом;</w:t>
            </w:r>
          </w:p>
          <w:p>
            <w:pPr>
              <w:pStyle w:val="Normal"/>
              <w:rPr/>
            </w:pPr>
            <w:r>
              <w:rPr/>
              <w:t xml:space="preserve">- лица, находящиеся под диспансерным наблюдением в связи с туберкулезом и больные туберкулезом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пользуются правом внеочередного приема в государственные и муниципальные ясли, сады, интернаты, санаторные оздоровительные учреждения после клинического обследования, в том числе на туберкулез. 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при оказании им противотуберкулезной помощи имеют права, предусмотренные действующим законодательством.</w:t>
            </w:r>
          </w:p>
        </w:tc>
      </w:tr>
      <w:tr>
        <w:trPr>
          <w:trHeight w:val="21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становление Липецкого областного Совета депутатов от 30.05.2006 г. № 1298-пс «О порядке предоставления мест в общеобразовательных и дошкольных образовательных учреждениях и летних оздоровительных лагерях детям сотрудников милиции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3.3., п. 3.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отрудников милиции (МВД)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3. Дошкольное образовательное учреждение при наличии места в первоочередном порядке предоставляет его ребенку сотрудника милиции.</w:t>
            </w:r>
          </w:p>
          <w:p>
            <w:pPr>
              <w:pStyle w:val="Normal"/>
              <w:rPr/>
            </w:pPr>
            <w:r>
              <w:rPr/>
              <w:t xml:space="preserve">         …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5. При появлении свободного места оно в первоочередном порядке предоставляется ребенку сотрудника милиции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8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5:00Z</dcterms:created>
  <dc:creator>Morozova</dc:creator>
  <dc:description/>
  <cp:keywords/>
  <dc:language>en-US</dc:language>
  <cp:lastModifiedBy>Admin</cp:lastModifiedBy>
  <cp:lastPrinted>2010-11-23T19:20:00Z</cp:lastPrinted>
  <dcterms:modified xsi:type="dcterms:W3CDTF">2010-11-23T16:38:00Z</dcterms:modified>
  <cp:revision>63</cp:revision>
  <dc:subject/>
  <dc:title>Льготы по оплате за содержание ребенка в детском саду</dc:title>
</cp:coreProperties>
</file>