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ческая разработка уро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q2"/>
      <w:bookmarkStart w:id="1" w:name="q2"/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Ф.И.О. учи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рова Елена Александро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 «Б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4.03.201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еограф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ема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ирод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лесных зон Росси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сто урока в изучаемой те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ый урок изучается в разделе «Природа России»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четвертый ур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разделе «Природно-хозяйственные зон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 Тип урока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ткрытие новых знаний</w:t>
      </w:r>
    </w:p>
    <w:p>
      <w:pPr>
        <w:pStyle w:val="Style17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6. </w:t>
      </w:r>
      <w:r>
        <w:rPr>
          <w:rFonts w:eastAsia="Times New Roman"/>
          <w:b/>
          <w:bCs/>
          <w:lang w:eastAsia="ru-RU"/>
        </w:rPr>
        <w:t xml:space="preserve">Цель: </w:t>
      </w:r>
      <w:r>
        <w:rPr/>
        <w:t>формирование знаний учащихся об особенностях размещения и природы лесной зоны России</w:t>
      </w:r>
    </w:p>
    <w:p>
      <w:pPr>
        <w:pStyle w:val="Style17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  <w:b/>
          <w:bCs/>
          <w:lang w:eastAsia="ru-RU"/>
        </w:rPr>
        <w:t>Задачи урока:</w:t>
      </w:r>
      <w:r>
        <w:rPr>
          <w:rFonts w:eastAsia="Times New Roman"/>
          <w:lang w:eastAsia="ru-RU"/>
        </w:rPr>
        <w:t xml:space="preserve">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леса России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особенности взаимодействий компонентов природы в лесной зоне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ить причины различия лесных зон страны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умения работать с разными источниками географической информации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географической культуры личности.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зитивного отношения к ответам одноклассников через формирование информационно-коммуникативной компетентности.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кологической культуры учащих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ниверсальные учебные действия, формируемые у учеников на урок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знаватель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ют информацию из схем, иллюстраций, текстов; выявляют сущность, особенности объектов; на основе анализа объектов делают выводы; обобщают и классифицируют по признакам; находят ответы на вопросы в иллюстрации и тексте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муникатив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слушать и понимать других; строят речевые высказывания в соответствии с поставленными задачами; оформляют свои мысли в устной форме; работают в группе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гулятив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ют свое предположение на основе работы с материалом учебника; оценивают учебные действия в соответствии с поставленной задачей; прогнозируют предстоящую работу; осуществляют познавательную и личностную рефлексию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жают свои эмоции; формируют мотивацию к обучению и целенаправленной познавате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и самостоятельной деятельности, проблемное обучение, группового обучения, технология развития критического мышления, технология формирования учебной деятельности, технология продуктивного чтения, ИКТ компетентности, здоровьесберегающие техно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Форма организации учеб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ая с элементами групповой работы, фронтальная раб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Метод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есный, наглядно-иллюстративный, объяснительно-иллюстративный, частично поисковый, исследователь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Методы позн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ографический, проблемный, анализ, сравнение, синтез, прогно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Средства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учителя, карты (настенные, в атласах), учебник (текст, фотографии, рисунок почвенных профилей), ТСО (презентация, видеофильм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УМ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ик “Россия: природа, население, хозяйство – 8 класс” В.П.Дронов, Л.Е.Савельева стр. 112-115. Атлас “Россия: природа, население, хозяйство” – 8-9 классы стр.14-20.   Настенная карта “Физическая карта России”, компьютерная презентация, иллюстрация природной зоны для доски. Раздаточный материал - Индивидуальная технологическая карта уро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Основное содержание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меры, положение природной зоны. Влияние географического положения, рельефа, климата, почвенного покрова на изменение компонентов природного комплекса. Природные зоны тайги, смешанных лесов, широколиственных лесов. Особенности компонентов и их взаимосвязи. Причины выделения подзон при движении с запада на вост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Здоровье и психосберегающая сред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комфортных условий, активных форм изучения учебного материала, смены видов деятельности, соблюдение санитарно-гигиенических требований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Реализация целей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образа лесной природной зоны России на основе комплексной характеристики, работы с разными источниками информации с ориентацией на развитие у учащихся предметных, информационно-коммуникативных компетент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38"/>
        <w:gridCol w:w="1812"/>
        <w:gridCol w:w="2508"/>
        <w:gridCol w:w="1536"/>
        <w:gridCol w:w="973"/>
        <w:gridCol w:w="1675"/>
        <w:gridCol w:w="1533"/>
        <w:gridCol w:w="1677"/>
        <w:gridCol w:w="167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тап у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емя, м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тоды </w:t>
              <w:br/>
              <w:t>и приемы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УД*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урсное обеспечение</w:t>
            </w:r>
          </w:p>
        </w:tc>
      </w:tr>
      <w:tr>
        <w:trPr>
          <w:trHeight w:val="147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он-ный эта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готовности обучающихся, их настроя на рабо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чего мес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тствует обучающихся, проверяет их готовность к уро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тствуют учителя, проверяют свою готовность к уро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енная карта, иллюстрации на доску, атласы, учебники, рабочие тетрад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учающихс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итывает стихотворение «В лесу» (Е. Бекетов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бята, расскажите, что вспоминается Вам в первую очередь, когда Вы слышите слово «лес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то же такое ле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лковом словаре русского язык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 – это пространство, покрытое растущими и рослыми деревья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Но какое же это огромное пространств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йте представим, что космонавты взяли нас в своё космическое путешествие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фрагмент «Лес», аудио фрагмент «Звуки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, проблемная ситуация. Работа по плану уро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ует диалог с обучающимися, в ходе которого конкретизирует понятие "лес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ник работает со словаре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работа в 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 (контр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видеофиль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ая литература (стихот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проблемной ситуации. Определить тему урока, поставить цель, наметить план учебных действи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едение детей к формулированию темы и постановке задач урока. Составление плана рабо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вы думаете, о чем пойдет реч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ет некоторые задачи урока, составляет совместно с обучающимися план уро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ют тему и задач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ывают в тетради тему урока «Природа лесных з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 (работа в 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работа в группе, контроль за собственной деятельност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 (мотивация к новому учебному материа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 (принятие ц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 (постановка задач, планирование действ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крытие новых знан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с особенностями природы лесных зо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арте «Природные зоны России» покажите территорию распространения лесов. Какие природные зоны занимают леса?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, работа в паре с картами в атла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ет задание по работе с картами в атла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ют с картой, обсуждают в паре, отвечают на вопрос учите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 (удержание цели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высказыва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поиск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сотрудничество в 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сотрудничество в группе, построение монологических высказыв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преобразование информации, знаково-символическ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поиск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высказыва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 (выражение своего отношения к филь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поиск информации, лог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высказыва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, вывод, причинно- следственные связ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, вы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высказыва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, причинно – следственные связ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-ные (высказывания дет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, вы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, причинно – следственные связ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-ные (высказывания дет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(логические, вывод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ы в атлас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технологическая карта урока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ерь Давайте составим в тетради схему: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ет задание по составлению схем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ют схему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общение уч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 природная зона – самая большая. …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ет общий выв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. выявление особенностей географического положения лесной зоны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ние 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уя карту Природных зон в атласе и вопросы в учебнике, определи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еографическое по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есных зон Росс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Как простирается лесной пояс России с запада на в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В каких широтах в разных частях России проходит его северная и южная г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В каких частях страны есть только таёжная зона, а в каких – зоны тайги, смешанных и широколиственных ле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ы запишите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ная работа с учебником, атл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ует задание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ует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ляет оцен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технологическ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я с атласом, отвечают на вопросы и ответы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итывают ответы, проверяют и дополняют, выставляют баллы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ята, давайте еще раз вспомним, во взаимосвязи каких природных компонентов складывается природная зона лесов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ет вопро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ыявление особенностей рельефа лесной зо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едующий природный компонент – эт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лье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анализируйте физическую карту в атла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рельеф характерен для лесной зоны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ная работа с учебником, атл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ует задани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ует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ляет оцен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я с атласом, отвечают на вопрос и ответ записывают в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ют (зачитывают ответы, дополняют, выставление баллов)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выявление особенностей климата лесной зо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едующий природный компонент – эт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има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анализируйте климатическую карту в атласе. Каковы особенности климата в лесной з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бластях какого климатического пояса расположена большая часть лесной зо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меняется среднегодовой температурный реж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января в тайге выше или ниже, чем в смешанных и широколиственных лес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 запишите в тетрад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ная работа с учебником, атл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ует задание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ует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ляет оцен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я с атласом, отвечают на вопрос и ответ записывают в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ют (зачитывают ответы, дополняют, выставление баллов)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ята, мы сейчас с Вами выяснили, что климат влияет на особенности лесной зоны. А как Вы думаете, может ли Лес влиять на формирование климата, микроклимата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, 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ет вопрос, побуждает к высказыванию своего м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выявление особенностей почвенного покрова лесной зо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4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едующий природный компонент – эт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чвенный покр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ите рис. 2.6.15 на странице 114 «Почвенные профили». Какие почвы распространены в лесах? Выпишите пожалуйста себ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: почвы лесных зон также изменчивы, как и растительнос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ная работа с учебником, атл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ует задание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ует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ляет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я с рисунком в учебнике, отвечают на вопрос и ответ записывают в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ют (зачитывают ответы, добавляют, выставление баллов)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выявление особенностей растительного покрова лесной зо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ачале урока мы с Вами составили схему, какие природные зоны занимают ле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годня на уроке мы с Вами рассмотрим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ону таёжных ле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шем определение (учебник, страница 1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й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это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будет ли отличаться тайга Европейской части страны от тайги Западной и Восточной Сибир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ите размещение хвойных деревьев в пределах зоны тайги. Ответ запишит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ем с текстом учебника, страница 113. Составляем схем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, работа в парах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, 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ует задание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тует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ует самостоятельную работу с учебник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ют с текстом учебника, записывают 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задание 5 пись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ют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годня к уроку ребята подготовили небольшие сообщения о типичных представителях таёжной зон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упают с сообщ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вен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ь    Кед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исывают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ирование первичных умений на основе самоконтр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узнавать характерные признаки лесных зон на основе самоконтро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агает решить 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ить ответы и выставить оцен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ют тест, проверяют в парах и выставляют балл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 (контроль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флекс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способа провер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сейчас я предлагаю каждому из Вас подвести итог уроку – составить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инкве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шиваю ребят, что получилось у ни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, рефлексия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ит инструктаж обучающихся. Организует выступление, обмен мнения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череди рассказывают, что у них получилось. Производят взаимопроверку, рефлексию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 (удержание ц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-ные (высказыва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 (самооценк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оценивать свою работу на урок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есение поставленных задач с достигнутым результатом, фиксация нового знания, постановка дальнейших цел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был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задачи мы перед собой ставили? Решили ли мы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ледующих уроках мы продолжим изучение этой темы: посмотрим другие лесные зоны, поговорим о животном мире лесных зон и об их охран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лексия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ет вопросы </w:t>
              <w:br/>
              <w:t xml:space="preserve">о задачах урока. Спрашивает, какая задача останется </w:t>
              <w:br/>
              <w:t>на следующие уро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оваривают по плану новые знания, высказывают свои впечатления от урока, делают пред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машнее зад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теперь запишите домашнее задание: § 4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ить материал о возможностях хозяйственного использования лесной з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общение «Опасность лесных пож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ес в произведениях известных худож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исунок «Как я вижу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ес в произведениях великих писате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тует домашнее зад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вают дневники и записывают домашнее зад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УД –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q3"/>
      <w:bookmarkEnd w:id="2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хо и чудно в лесу вековом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ны с прямым красноватым ствол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ятся, точно колонны, ряда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вышине меж густыми ветвя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нее небо лазурью сквозит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уч шаловливый украдкой скользит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т на стволах и на ветках игра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у подножья дерев освеща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ёгкий, прозрачный, зелёный узо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тканный травок листвой кружевно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вы лесной изумрудный ковё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хнет землёй и душистой смоло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ет прохладой… В лесу тишина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арстве лесного волшебного с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шь иногда донесётся с опуш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лос печальной далёкой кукуш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ятел проворно о ствол застуч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тер ветвями дерев зашум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. Бекетов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самостоятельн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Природа лесных зон России» 8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  <w:gridCol w:w="18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элемен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 с указанием зад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ство по усвоен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- 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урока: познакомиться с природой лесных зон Росс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ся с особенностями природы лесных з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о карте «Природные зоны России» в атласе, какие природные зоны занимают леса. Записать в виде схемы в тетрадь. (2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: составленная сх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«Природные зоны России» в атлас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пределить географическое положение лесных зо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карту Природных зон в атласе и вопросы в учебнике, определите географическое положение лесных зон России? Ответы запишите в тетради. (3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: по ответам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«Природные зоны России» в атл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. 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ление особенностей рельефа лесной з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уйте физическую карту в атласе. Какой рельеф характерен для лесной зоны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вет запишите в тетрадь. (2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: по ответам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зическая карта России» в атл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ление особенностей климата лес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уйте климатическую карту в атласе. Каковы особенности климата в лесной зоне. Ответ запишите в тетрадь. (3б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Лес влиять на формирование климата, микроклимата? (1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: по ответам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иматическая карта России» в атлас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ление особенностей почвенного покрова лес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ите рис. 2.6.15 на странице 114 «Почвенные профили». Какие почвы распространены в лесах? Ответ запишите в тетрадь. (2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: по ответам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. 114 (рис. 2.6.1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ление особенностей растительного покрова лес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 размещение хвойных деревьев в пределах зоны тайги. Ответ запишите в тетрад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с текстом учебника, страница 113. Составляем схему. (2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: составленная сх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. 1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закрепление изученного материала и диагностика затруд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ние: выполнить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Лесная зона России занимает большую часть климатического поя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. субаркт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. умер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субтроп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Сплошной полосой от западных до восточных границ России протягивае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. тундра и тай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. зона смешанные леса и тай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широколиственные леса и сте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При движении с юга на север зона тайги смен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. лесотунд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. лесостеп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полупусты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4.На большей части таежной зоны увлаж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. избыт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. достат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недостат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5.Наибольшей протяженности с севера на юг таежная зона достига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на восточно-Европейской равн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Западно-Сибирской равн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Среднесибирском плоскогорь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 –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: 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е: составить Синквейн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трока содержит 1 слово –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строка содержит 2 слова (прилагательны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строка выражает 3 глаг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строка содержит предложение из 4 слов, раскрывающее смысл главного слова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строка одно слово, определяющее эмоцию автора по отношению к главному слову синкве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: составленный Синквейн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свою работу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ы набрал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1340</wp:posOffset>
                      </wp:positionH>
                      <wp:positionV relativeFrom="paragraph">
                        <wp:posOffset>12700</wp:posOffset>
                      </wp:positionV>
                      <wp:extent cx="1047750" cy="333375"/>
                      <wp:effectExtent l="5080" t="5715" r="355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333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Дома: § 4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344.2pt;margin-top:1pt;width:82.45pt;height:2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ма: § 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5-17 баллов оценка «3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-21 баллов оценка «4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 и более оценка «5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8:08:00Z</dcterms:created>
  <dc:creator>Ирина</dc:creator>
  <dc:description/>
  <cp:keywords/>
  <dc:language>en-US</dc:language>
  <cp:lastModifiedBy>СВОИ</cp:lastModifiedBy>
  <dcterms:modified xsi:type="dcterms:W3CDTF">2014-11-06T18:34:00Z</dcterms:modified>
  <cp:revision>105</cp:revision>
  <dc:subject/>
  <dc:title/>
</cp:coreProperties>
</file>