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75" w:after="28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М. Горький «Несвоевременные мысли» ( из статей, опубликованных в газете «Новая жизнь» в 1917 -1918 годах )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Мы добивались свободы слова  затем, чтобы иметь возможность говорить и писать правду.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Но говорить правду,-  это искусство труднейшее из всех искусств, ибо в своем «чистом»  виде, не связанная с интересами личностей,  групп, классов, наций,-  правда  почти  совершенно  неудобна  для  пользования  обывателя и неприемлема для него. Таково проклятое свойство «чистой» правды, но в то же время это самая лучшая и самая необходимая для нас правда. 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от  уже почти две  недели,  каждую  ночь  толпы  людей  грабят винные погреба,  напиваются, бьют  друг  друга  бутылками  по  башкам, режут  руки осколками  стекла  и  точно  свиньи валяются в  грязи, в крови. За  эти дни истреблено  вина на несколько  десятков миллионов  рублей и, конечо, будет истреблено на сотни миллионов.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Если б этот ценный товар  продать в  Швецию — мы  могли бы получить за него золотом или товарами, необходимыми стране — мануфактурой, лекарствами, машинами.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о  время винных  погромов  людей  пристреливают,  как бешеных волков, постепенно приучая к спокойному истреблению ближнего.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 «Правде» пишут о пьяных погромах как  о «провокации  буржуев»,- что, конечно, ложь, это «красное словцо», которое может усилить кровопролитие.</w:t>
      </w:r>
    </w:p>
    <w:p>
      <w:pPr>
        <w:pStyle w:val="Style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Развивается  воровство,  растут  грабежи, бесстыдники  упражняются  во взяточничестве  так же  ловко, как  делали  это чиновники  царской  власти; темные   люди,  собравшиеся   вокруг   Смольного,  пытаются   шантажировать запуганного  обывателя.  Грубость  представителей  «правительства  народных комиссаров» вызывает общие нарекания,  и они — справедливые. Разная  мелкая сошка, наслаждаясь властью, относится  к гражданину как к побежденному,  т.е.  так же, как  относилась  к нему  полиция царя.  Все это творится от имени «пролетариата» и во  имя «социальной  революции»,  и  все это  является торжеством звериного быта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Этот народ должен много потрудиться для того, чтобы приобрести сознание своей личности, своего человеческого достоинства, этот народ должен быть прокален и очищен от рабства, вскормленного в нем, медленным огнем культуры. </w:t>
        <w:br/>
        <w:t>     Опять культура? Да, снова культура. Я не знаю ничего иного, что может спасти нашу страну от гибели. И я уверен, что если б та часть интеллигенции, которая, убоясь ответственности, избегая опасностей, попряталась где-то и бездельничает, услаждаясь критикой происходящего, если б эта интеллигенция с первых же дней свободы попыталась ввести в хаос возбужденных инстинктов иные начала, попробовала возбудить чувства иного порядка,— мы все не пережили бы множества тех гадостей, которые переживаем. Если революция не способна тотчас же развить в стране напряженное культурное строительство,— тогда, с моей точки зрения, революция бесплодна, не имеет смысла, а мы — народ, неспособный к жизни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В силу целого ряда условий у нас почти совершенно прекращено книгопечатание и книгоиздательство и, в то же время, одна за другой уничтожаются ценнейшие библиотеки. Вот недавно разграблены мужиками имения Худекова, Оболенского и целый ряд других имений. Мужики развезли по домам все, что имело ценность в их глазах, а библиотеки — сожгли, рояли изрубили топорами, картины — изорвали. Предметы науки, искусства, орудия культуры не имеют цены в глазах деревни,— можно сомневаться, имеют ли они цену в глазах городской массы. </w:t>
        <w:br/>
        <w:t>     Книга — главнейший проводник культуры, и для того, чтобы народ получил в помощь себе умную, честную книгу, работникам книжного дела можно бы пойти на некоторые жертвы,— ведь они прежде всех и особенно заинтересованы в том, чтоб вокруг них создалась идеологическая среда, которая помогла бы развитию и осуществлению их идеалов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 xml:space="preserve">Стоит на берегу Фонтанки небольшая кучка обывателей И, глядя вдаль, на мост, запруженный черной толпою, рассуждает спокойно, равнодушно: </w:t>
        <w:br/>
        <w:t xml:space="preserve">     — Воров топят. </w:t>
        <w:br/>
        <w:t xml:space="preserve">     — Много поймали? </w:t>
        <w:br/>
        <w:t xml:space="preserve">     — Говорят — трех. </w:t>
        <w:br/>
        <w:t xml:space="preserve">     — Одного, молоденького, забили. </w:t>
        <w:br/>
        <w:t xml:space="preserve">     — До смерти? </w:t>
        <w:br/>
        <w:t xml:space="preserve">     — А то как же? </w:t>
        <w:br/>
        <w:t xml:space="preserve">     — Их обязательно надо до смерти бить, а то — житья не будет от них... </w:t>
        <w:br/>
        <w:t xml:space="preserve">     Солидный, седой человек, краснолицый и чем-то похожий на мясника, уверенно говорит: </w:t>
        <w:br/>
        <w:t xml:space="preserve">     — Теперь — суда нет, значит, должны мы сами себя судить... </w:t>
        <w:br/>
        <w:t xml:space="preserve">     Какой-то остроглазый, потертый человечек спрашивает: </w:t>
        <w:br/>
        <w:t>     — А не очень ли просто это,— если сами себя</w:t>
      </w:r>
    </w:p>
    <w:p>
      <w:pPr>
        <w:pStyle w:val="Normal"/>
        <w:rPr/>
      </w:pPr>
      <w:r>
        <w:rPr>
          <w:rFonts w:cs="Arial" w:ascii="Arial Narrow" w:hAnsi="Arial Narrow"/>
          <w:i/>
          <w:sz w:val="21"/>
          <w:szCs w:val="21"/>
        </w:rPr>
        <w:t xml:space="preserve">Седой отвечает лениво и не взглянув на него: </w:t>
        <w:br/>
        <w:t xml:space="preserve">     — Проще — лучше. Скорей, главное. </w:t>
        <w:br/>
        <w:t xml:space="preserve">     — Чу, воет! </w:t>
        <w:br/>
        <w:t xml:space="preserve">     Толпа замолчала, вслушиваясь. Издали, с реки, доносится дикий, тоскливый крик. </w:t>
        <w:br/>
        <w:t xml:space="preserve">     Уничтожив именем пролетариата старые суды, г.г. народные комиссары этим самым укрепили в сознании «улицы» ее право на «самосуд»,— звериное право. И раньше, до революции, наша улица любила бить, предаваясь этому мерзкому «спорту» с наслаждением. Нигде человека не бьют так часто, с таким усердием и радостью, как у нас, на Руси. «Дать в морду», «под душу», «под микитки», «под девятое ребро», «намылить шею», «накостылять затылок», «пустить из носу юшку» — все это наши русские милые забавы. Этим — хвастаются. Люди слишком привыкли к тому, что их «сызмала походя бьют»,— бьют родители, хозяева, била полиция. </w:t>
        <w:br/>
        <w:t xml:space="preserve">     И вот теперь этим людям, воспитанным истязаниями, как бы дано право свободно истязать друг друга. Они пользуются своим «правом» с явным сладострастием, с невероятной жестокостью. Уличные «самосуды» стали ежедневным «бытовым явлением», и надо помнить, что каждый из них все более и более расширяет, углубляет тупую, болезненную жестокость толпы. </w:t>
        <w:br/>
        <w:t xml:space="preserve">     Рабочий Костин пытался защитить избиваемых,— его тоже убили. Нет сомнения, что изобьют всякого, кто решится протестовать против «самосуда» улицы. </w:t>
        <w:br/>
        <w:t xml:space="preserve">     Нужно ли говорить о том, что «самосуды» никого не устрашают, что уличные грабежи и воровство становятся все нахальнее? </w:t>
        <w:br/>
        <w:t xml:space="preserve">     Но самое страшное и подлое в том, что растет жестокость улицы, и вина за это будет возложена на голову рабочего класса: ведь, неизбежно скажут, что «правительство рабочих распустило звериные инстинкты темной уличной массы». Никто не упомянет о том, как страшно болит сердце честного и сознательного рабочего от всех этих «самосудов», от всего хаоса расхлябавшейся жизни. </w:t>
        <w:br/>
        <w:t>     Я не знаю, что можно предпринять для борьбы с отвратительным явлением уличных кровавых расправ, но народные комиссары должны немедля предпринять что-то очень решительное. Ведь не могут же они не сознавать, что ответственность за кровь, проливаемую озверевшей улицей, падает и на них, и на класс, интересы которого они пытаются осуществить. Эта кровь грязнит знамена пролетариата, она пачкает его честь, убивает его социальный идеализм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В первые же дни революции какие-то бесстыдники выбросили на улицу кучи грязных брошюр, отвратительных рассказов на темы «из придворной жизни». В этих брошюрах речь идет о «самодержавной Алисе», о «Распутном Гришке», о Вырубовой и других фигурах мрачного прошлого. </w:t>
        <w:br/>
        <w:t>     Я не стану излагать содержания этих брошюр — оно невероятно грязно, глупо и распутно. Но этой ядовитой грязью питается юношество, брошюрки имеют хороший сбыт и на Невском, и на окраинах города. С этой отравой нужно бороться, я не знаю — как именно, но — нужно бороться, тем более что рядом с этой пакостной «литературой» болезненных и садических измышлений, на книжном рынке слишком мало изданий, требуемых моментом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70" w:before="150" w:after="150"/>
        <w:ind w:left="150" w:right="150" w:hanging="0"/>
        <w:rPr/>
      </w:pPr>
      <w:r>
        <w:rPr>
          <w:rFonts w:cs="Arial" w:ascii="Arial Narrow" w:hAnsi="Arial Narrow"/>
          <w:sz w:val="22"/>
          <w:szCs w:val="22"/>
        </w:rPr>
        <w:t xml:space="preserve">Не дождавшись решения Совета Солдатских Депутатов по вопросу об отправке на фронт артистов, художников, музыкантов,— Батальонный комитет Измайловского полка отправляет в окопы 43 человека артистов, среди которых есть чрезвычайно талантливые, культурно-ценные люди. </w:t>
        <w:br/>
        <w:t xml:space="preserve">     Все эти люди не знают воинской службы, не обучались строевому делу. Они не умеют стрелять — только сегодня впервые их ведут на стрельбище, а в среду они должны уже уехать. Таким образом, эти ценные люди пойдут на бойню, не умея защищаться. </w:t>
        <w:br/>
        <w:t xml:space="preserve">     Я не знаю, из кого состоит Батальонный комитет Измайловского полка, но я уверен, что эти люди «не ведают, что творят». </w:t>
        <w:br/>
        <w:t xml:space="preserve">     Потому что посылать на войну талантливых художников — такая же расточительность и глупость, как золотые подковы для ломовой лошади. А посылать их, не обучив воинскому делу, это уж — смертный приговор невинным людям. За такое отношение к человеку мы проклинаем царскую власть, именно за это мы ее свергли. </w:t>
        <w:br/>
        <w:t xml:space="preserve">     Демагоги и лакеи толпы, наверное, закричат мне: </w:t>
        <w:br/>
        <w:t xml:space="preserve">     — А равенство? </w:t>
        <w:br/>
        <w:t xml:space="preserve">     Конечно, я помню об этом. Я тоже немало затратил сил на доказательство необходимости для людей политического и экономического равенства, я знаю, что только при наличии этих равенств человек получит возможность быть честнее, добрее, человечнее. Революция сделана для того, чтобы человеку лучше жилось и чтоб сам он стал лучше. </w:t>
        <w:br/>
        <w:t xml:space="preserve">     Но я должен сказать, что для меня писатель Лев Толстой или музыкант Сергей Рахманинов, а равно и каждый талантливый человек, не равен Батальонному комитету измайловцев. </w:t>
        <w:br/>
        <w:t xml:space="preserve">     Нет, я всей душой протестую против того, чтоб из талантливых людей делали скверных солдат. </w:t>
        <w:br/>
        <w:t xml:space="preserve">     Обращаясь к Совету Солдатских Депутатов, я спрашиваю его: считает ли он правильным постановление Батальонного комитета Измайловского полка? Согласен ли он с тем, что Россия должна бросать в ненасытную пасть войны лучшие куски своего сердца — своих художников, своих талантливых людей? </w:t>
        <w:br/>
        <w:t xml:space="preserve">     И — с чем мы будем жить, израсходовав свой лучший мозг? </w:t>
        <w:br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Мне кажется, что возглас «Отечество в опасности!» не так страшен, как возглас: </w:t>
        <w:br/>
        <w:t>     — «Граждане! Культура в опасности!»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Свободное слово! Казалось, что именно оно-то и послужит развитию у нас, на Руси, чувства уважения к личности ближнего, к его человеческим правам. Но, переживая эпидемию политического импрессионизма, подчиняясь впечатлениям «злобы дня», мы употребляем «свободное слово» только в бешеном споре на тему о том, кто виноват в разрухе России. А тут и спора нет, ибо — все виноваты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Все подлое и скверное, что есть на земле, сделано и делается нами, и все прекрасное, разумное, к чему стремимся мы,— в нас живет. </w:t>
        <w:br/>
        <w:t>     Вчерашний раб сегодня видит своего владыку поверженным во прах, бессильным, испуганным,— зрелище величайшей радости для раба, пока еще не познавшего радость, более достойную человека,— радость быть свободным от чувства вражды к ближнему.</w:t>
      </w:r>
    </w:p>
    <w:p>
      <w:pPr>
        <w:pStyle w:val="Normal"/>
        <w:spacing w:lineRule="atLeast" w:line="270" w:before="150" w:after="150"/>
        <w:ind w:left="150" w:right="15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70" w:before="150" w:after="150"/>
        <w:ind w:left="150" w:right="15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ИЗ НЕСВОЕВРЕМЕННЫХ МЫСЛЕЙ&gt; </w:t>
        <w:br/>
        <w:t xml:space="preserve">     «Новая Жизнь» № 97 (312), 23 (10) мая 1918 г. </w:t>
        <w:br/>
        <w:t xml:space="preserve">     Умирает от голода Вера Алексеевна Петрова, врач первого выпуска «Женских медицинских курсов»57. Мне пишут о ней: </w:t>
        <w:br/>
        <w:t xml:space="preserve">     «Я не знаю, кого просить за старого, больного человека, фактически умирающего от голода,— врача, всю свою жизнь посвятившего народу, земской работе. Теперь она умирает беспомощная, покрытая грязью, в пыльной, ужасной комнате. Если бы Вы слышали ее слова, уже потустороннего человека.— «Какой ужас голод!» Умирает смертью медленной и верной, не имея ни одного человека, который принес бы ей кипятку или кусок хлеба. Говорили так много о кротости и любви... где она? Равнодушного зверя, без добрых начал и порывов, голодное брюхо — вот, что из нас сделали...». </w:t>
        <w:br/>
        <w:t xml:space="preserve">     Необходима помощь. Адрес В. А. Петровой: 6-ая Рождественская, д. 8, комната 46. Деньги можно направлять и в редакцию «Новой Жизни». </w:t>
        <w:br/>
        <w:t xml:space="preserve">     НЕСВОЕВРЕМЕННЫЕ МЫСЛИ </w:t>
        <w:br/>
        <w:t xml:space="preserve">     «Новая Жизнь» № 105 (320), 1 июня (19 мая) 1918 г. </w:t>
        <w:br/>
        <w:t xml:space="preserve">     В мужскую Обуховскую больницу поступил «с явлениями резкого истощения на почве плохого питания» профессор Технологического Института физик Николай Александрович Гезехус. В свое время профессор Гезехус был настолько популярен как ученый, что талантливые преподаватели физики именовались в честь его «Гезехусами». Ныне ему 72 года, он лежит в Обуховской больнице, распухший от голода, с отеками на ногах. </w:t>
        <w:br/>
        <w:t xml:space="preserve">     Я думаю, что этот факт не нуждается в пояснениях и ламентациях, я только напомню, что Великая французская революция, отрубив голову химику Лавуазье58, не морила голодом своих ученых. Так как у нас, при всеобщем моральном отупении, все возможно, то, может быть, какой-нибудь циник скажет: </w:t>
        <w:br/>
        <w:t xml:space="preserve">     — Профессору 72 года... </w:t>
        <w:br/>
        <w:t xml:space="preserve">     Но и самый гнуснейший циник будет обезоружен, если узнает, что в мужском отделении одной Обуховской больницы лежит 134 человека «больных от голода», «заболевших, вследствие недостаточного или ненормального питания», и 59 человек из них моложе 30, а человек 30 — моложе 20-ти. Все это люди физического труда, люди, которым для нормальной жизни необходимо питание, которое давало бы организму 3.000 тепловых калорий и которые при современном продовольственном пайке получают 500—600 тепловых единиц, т. е. менее четверти количества, необходимого человеку. При этом надо помнить, что далеко не все, вводимое в желудок, может быть усвоено организмом, полусоломенный хлеб, головы селедок, дуранда и прочее в этом роде не столько на пользу, сколько во вред людям. </w:t>
        <w:br/>
        <w:t xml:space="preserve">     Голод в Петрограде начался и растет с грозной силой. Почти ежедневно на улицах подбирают людей, падающих от истощения: то, слышишь, свалился ломовой извозчик, то генерал-майор, там подобрали офицера, торговавшего газетами, там модистку. </w:t>
        <w:br/>
        <w:t>     Но, может быть, страшнее физического умирания от голода — все более заметное духовное истощение. Недавно внимание врачей было остановлено фактами резкого понижения веса среди лиц интеллектуального труда. Люди этой категории питаются, все-таки, лучше рабочих, да и тепловых единиц им нужно на тысячу меньше, чем людям физического труда, однако — исхудание среди них все прогрессирует. Медицинское исследование показало, что эти люди выделяют огромное количество фосфора, что указывает на ненормальное сгорание нервной ткани и что должно, в конце концов, привести людей к истощению духовной, творческой силы, необходимой нашей стране больше, чем когда-либо раньше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br/>
      </w:r>
    </w:p>
    <w:sectPr>
      <w:headerReference w:type="default" r:id="rId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8628C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280"/>
      <w:ind w:left="225" w:right="15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33:00Z</dcterms:created>
  <dc:creator>Павловы</dc:creator>
  <dc:description/>
  <cp:keywords/>
  <dc:language>en-US</dc:language>
  <cp:lastModifiedBy>Павловы</cp:lastModifiedBy>
  <cp:lastPrinted>2010-10-20T19:07:00Z</cp:lastPrinted>
  <dcterms:modified xsi:type="dcterms:W3CDTF">2010-10-20T15:10:00Z</dcterms:modified>
  <cp:revision>6</cp:revision>
  <dc:subject/>
  <dc:title>Мы добивались свободы слова  затем, чтобы иметь возможность говорить и писать правду</dc:title>
</cp:coreProperties>
</file>