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униципальное казен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ополнительного образования дет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имняцкий детский цент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рафимович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лгоградской обла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зработка  внеклассного мероприятия по хореографическому искусств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 Путешествие в волшебный мир танца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сакова И. 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4 год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: учащиеся  начальной школы, родители, педагог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комство с миром  хореографического искусства,  к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очником красоты, народной мудр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ервоначальное представление о хореографии как виде искусства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 возможности влияния занятий  хореографией на формирование таких качеств, как трудолюбие, ответственность, взаимопомощь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 интерес  к изучению хореографического искусства  для  занятий  в танцевальном коллективе.</w:t>
      </w:r>
    </w:p>
    <w:p>
      <w:pPr>
        <w:pStyle w:val="Style16"/>
        <w:spacing w:lineRule="auto" w:line="360" w:before="280" w:after="280"/>
        <w:ind w:left="69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ие средст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узыкальный центр, CD-диски с фонограммами,   элементы сценических костюмов и реквизит, мультимедиа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 мероприятия</w:t>
      </w:r>
    </w:p>
    <w:p>
      <w:pPr>
        <w:pStyle w:val="Style15"/>
        <w:spacing w:lineRule="auto" w:line="360" w:before="102" w:after="1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 Звучит музыка. Все проходят в танцевальный класс и рассаживаются)</w:t>
      </w:r>
    </w:p>
    <w:p>
      <w:pPr>
        <w:pStyle w:val="Style15"/>
        <w:spacing w:lineRule="auto" w:line="360" w:before="102" w:after="102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Здравствуйте, дорогие  друзья, гости нашего праздника!</w:t>
      </w:r>
    </w:p>
    <w:p>
      <w:pPr>
        <w:pStyle w:val="Style15"/>
        <w:spacing w:lineRule="auto" w:line="360"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рада вас видеть в этом  прекрасном танцевальном зале.</w:t>
      </w:r>
    </w:p>
    <w:p>
      <w:pPr>
        <w:pStyle w:val="Style15"/>
        <w:spacing w:lineRule="auto" w:line="360"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 зовут Ирина Витальевна, я – педагог - хореограф.</w:t>
      </w:r>
    </w:p>
    <w:p>
      <w:pPr>
        <w:pStyle w:val="Style15"/>
        <w:spacing w:lineRule="auto" w:line="360"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знаете, что это такое -  хореография?</w:t>
      </w:r>
    </w:p>
    <w:p>
      <w:pPr>
        <w:pStyle w:val="Style15"/>
        <w:spacing w:lineRule="auto" w:line="360" w:before="102" w:after="102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твечают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еографи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хореографическ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искусство произошло от  греческ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χορεία  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нец, хоровод  и γράφω — пишу  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скус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чинения танца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нцевальн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скус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уществует с древнейших времен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Звучит греческая музыка  </w:t>
      </w:r>
      <w:r>
        <w:rPr>
          <w:rStyle w:val="Appleconvertedspace"/>
          <w:rFonts w:cs="Tahoma" w:ascii="Tahoma" w:hAnsi="Tahoma"/>
          <w:color w:val="333333"/>
          <w:sz w:val="18"/>
          <w:szCs w:val="18"/>
        </w:rPr>
        <w:t> (</w:t>
      </w:r>
      <w:r>
        <w:rPr>
          <w:rFonts w:cs="Times New Roman" w:ascii="Times New Roman" w:hAnsi="Times New Roman"/>
          <w:color w:val="333333"/>
          <w:sz w:val="28"/>
          <w:szCs w:val="28"/>
        </w:rPr>
        <w:t>San Navagoi)</w:t>
      </w:r>
      <w:r>
        <w:rPr>
          <w:rStyle w:val="Appleconvertedspace"/>
          <w:rFonts w:cs="Tahoma" w:ascii="Tahoma" w:hAnsi="Tahoma"/>
          <w:color w:val="333333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на фоне музыки звучат слова.)</w:t>
      </w:r>
    </w:p>
    <w:p>
      <w:pPr>
        <w:pStyle w:val="C13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В оливковых рощах, в пещерах у мор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дят мои предки, не ведая гор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итомцы Эллады злат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итомцы Эллады, питомцы Плато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зращенные лирой златой Аполло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кусства Эгидой жив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листательна, полувоздуш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ычку волшебному послуш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пою нимф окруже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оит Богиня танца – Терпсихор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ой ногой, касаясь по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гою – медленно круж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друг прыжок, и вдруг – лети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ит, как пух от уст Эол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стан совьет, то разовьет</w:t>
      </w:r>
      <w:r>
        <w:rPr>
          <w:color w:val="000000"/>
          <w:sz w:val="28"/>
          <w:szCs w:val="28"/>
        </w:rPr>
        <w:t>. И</w:t>
      </w:r>
      <w:r>
        <w:rPr>
          <w:color w:val="000000"/>
          <w:sz w:val="28"/>
          <w:szCs w:val="28"/>
          <w:shd w:fill="FFFFFF" w:val="clear"/>
        </w:rPr>
        <w:t xml:space="preserve"> быстро ножкой – ножку бье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  Выходит богиня танца Терпсихора).</w:t>
      </w:r>
    </w:p>
    <w:p>
      <w:pPr>
        <w:pStyle w:val="C13"/>
        <w:spacing w:lineRule="atLeast" w:line="270" w:before="0" w:after="0"/>
        <w:jc w:val="both"/>
        <w:rPr>
          <w:rStyle w:val="C2"/>
          <w:b/>
          <w:b/>
          <w:sz w:val="22"/>
          <w:szCs w:val="22"/>
        </w:rPr>
      </w:pPr>
      <w:r>
        <w:rPr>
          <w:b/>
          <w:color w:val="000000"/>
          <w:sz w:val="28"/>
          <w:szCs w:val="28"/>
          <w:shd w:fill="FFFFFF" w:val="clear"/>
        </w:rPr>
        <w:t xml:space="preserve">Терпсихора: 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C13"/>
        <w:spacing w:lineRule="auto" w:line="360" w:before="0" w:after="0"/>
        <w:jc w:val="both"/>
        <w:rPr/>
      </w:pPr>
      <w:r>
        <w:rPr>
          <w:rStyle w:val="C2"/>
          <w:color w:val="000000"/>
          <w:sz w:val="22"/>
          <w:szCs w:val="22"/>
        </w:rPr>
        <w:t xml:space="preserve"> </w:t>
      </w:r>
      <w:r>
        <w:rPr>
          <w:rStyle w:val="C2"/>
          <w:color w:val="000000"/>
          <w:sz w:val="28"/>
          <w:szCs w:val="28"/>
        </w:rPr>
        <w:t>Добрый день, мои друзья! Вас увидеть рада я!</w:t>
      </w:r>
    </w:p>
    <w:p>
      <w:pPr>
        <w:pStyle w:val="C13"/>
        <w:spacing w:lineRule="auto" w:line="360" w:before="0" w:after="0"/>
        <w:jc w:val="both"/>
        <w:rPr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держалась я немного, далека была дорога, ехала я по земле и плыла на корабле. Из глубины веков, из мифов древней и таинственной Эллады я к вам пришла  на торжество, и очень хочется мне в нём принять участ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Здравствуй, дорогая  гостья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ебята! Вы узнали нашу гостью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Разрешите  представить - Терпсихора . В греческой мифологии дочь    Зевса и Мнемосины, одна из девяти муз искусств и наук. Покровительница  танца и хорового пения.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психора:</w:t>
      </w:r>
      <w:r>
        <w:rPr>
          <w:rFonts w:cs="Times New Roman" w:ascii="Times New Roman" w:hAnsi="Times New Roman"/>
          <w:sz w:val="28"/>
          <w:szCs w:val="28"/>
        </w:rPr>
        <w:t xml:space="preserve"> Я рада пожелать возвышенного, праздничного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астроения.  И хочу вам подарить я танец самый лучший свой                 ( </w:t>
      </w:r>
      <w:r>
        <w:rPr>
          <w:rFonts w:cs="Times New Roman" w:ascii="Times New Roman" w:hAnsi="Times New Roman"/>
          <w:i/>
          <w:sz w:val="28"/>
          <w:szCs w:val="28"/>
        </w:rPr>
        <w:t>Терпсихора танцует свой тане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Спасибо Терпсихора за твой замечательный подаро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психора:</w:t>
      </w:r>
      <w:r>
        <w:rPr>
          <w:rFonts w:cs="Times New Roman" w:ascii="Times New Roman" w:hAnsi="Times New Roman"/>
          <w:sz w:val="28"/>
          <w:szCs w:val="28"/>
        </w:rPr>
        <w:t xml:space="preserve">  Вам понравилось ребята? Тогда я всех вас приглашаю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вершить путешествие в волшебный мир тан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д тем как нам отправиться, я хочу задать вам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опрос. Согласны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от, кто знает ответ на мой вопрос, долж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опнуть ногой, хлопнуть в ладоши и поднять рук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Показывает детям</w:t>
      </w:r>
      <w:r>
        <w:rPr>
          <w:rFonts w:cs="Times New Roman" w:ascii="Times New Roman" w:hAnsi="Times New Roman"/>
          <w:sz w:val="28"/>
          <w:szCs w:val="28"/>
        </w:rPr>
        <w:t>). А теперь все вместе попробуем. Молодцы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 такое танец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 Правильно  ребята!  Танец - это не просто движение под музыку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анец - это искусство. Танец – это способ выражения своих чувств,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моций, настроения. А у вас, ребята хорошее настроение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( Дети отвеч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психора:</w:t>
      </w:r>
      <w:r>
        <w:rPr>
          <w:rFonts w:cs="Times New Roman" w:ascii="Times New Roman" w:hAnsi="Times New Roman"/>
          <w:sz w:val="28"/>
          <w:szCs w:val="28"/>
        </w:rPr>
        <w:t xml:space="preserve"> Тогда отправляемся в путь, а путеводителем будут  вот эти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танцевальные  туфельки-пуанты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Ребята, нам с вами надо стать в колонну по одному, взяться за рук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двигаться под музыку «танцевальной змейко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Водящий  ведёт змейку  под музыку в разных направлениях,  исполняя   различные движения, рисунки    в  темпе музыки  продвижени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 там? Змейка! Вьётся, вьётся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Эй, кто с нами не смеётся?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Это хоровод  плывёт,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ас путешествовать зовёт 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CBE7F1" w:val="clear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одящий  держит в руке  туфельку. Начинается игра. По сигналу музыка прекращается, дети рассаживаются на свои места)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психора</w:t>
      </w:r>
      <w:r>
        <w:rPr>
          <w:rFonts w:cs="Times New Roman" w:ascii="Times New Roman" w:hAnsi="Times New Roman"/>
          <w:sz w:val="28"/>
          <w:szCs w:val="28"/>
        </w:rPr>
        <w:t xml:space="preserve">:  А теперь следующий вопрос. 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бывают танцы?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CBE7F1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: современные, народные, бальные и т.д. )              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психор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ьно, ребята. Все танцы делятся на жанры, стили, направления. Можно выделить по степени сложности и демократичности, несколько основных жанра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         </w:t>
      </w:r>
    </w:p>
    <w:p>
      <w:pPr>
        <w:pStyle w:val="Normal"/>
        <w:shd w:fill="FFFFFF" w:val="clear"/>
        <w:spacing w:lineRule="auto" w:line="360" w:before="75" w:after="75"/>
        <w:ind w:left="45" w:right="45"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ный танец</w:t>
      </w:r>
    </w:p>
    <w:p>
      <w:pPr>
        <w:pStyle w:val="Normal"/>
        <w:shd w:fill="FFFFFF" w:val="clear"/>
        <w:spacing w:lineRule="auto" w:line="360" w:before="75" w:after="75"/>
        <w:ind w:left="45" w:right="45"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лассический танец </w:t>
      </w:r>
    </w:p>
    <w:p>
      <w:pPr>
        <w:pStyle w:val="Normal"/>
        <w:shd w:fill="FFFFFF" w:val="clear"/>
        <w:spacing w:lineRule="auto" w:line="360" w:before="75" w:after="75"/>
        <w:ind w:left="45" w:right="45"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традный танец</w:t>
      </w:r>
    </w:p>
    <w:p>
      <w:pPr>
        <w:pStyle w:val="Normal"/>
        <w:shd w:fill="FFFFFF" w:val="clear"/>
        <w:spacing w:lineRule="auto" w:line="360" w:before="75" w:after="75"/>
        <w:ind w:left="45" w:right="45"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ьный танец</w:t>
      </w:r>
    </w:p>
    <w:p>
      <w:pPr>
        <w:pStyle w:val="Normal"/>
        <w:shd w:fill="FFFFFF" w:val="clear"/>
        <w:spacing w:lineRule="auto" w:line="360" w:before="75" w:after="75"/>
        <w:ind w:left="45" w:right="45"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познакомимся с некоторыми из них.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вая наша остан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 Народный танец».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ный танец - это танец определённого народа, самый распространённый вид танцевального искусства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т ни одной народности, какой бы малой она ни была, которая не имела бы присущей только ей танцевальной культуры.     Народный танец  возник из народных игр и развлечений, связанных с трудовыми процессами, религиозными обрядами, традициями и семейными праздниками. Народный танец индивидуален, как и любой народ. Народными танцами являются чардаш, полька, хоровод, лезгинка, гусачок. 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ую роль игра климат. Если вы собираетесь на поляне в мороз, что вы будите делать? Правильно, притоптывать, быстро двигаться, хлопать в ладоши и прыгать. 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>
          <w:rFonts w:ascii="Helvetica" w:hAnsi="Helvetica" w:eastAsia="Times New Roman" w:cs="Helvetica"/>
          <w:b/>
          <w:b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п. Танец « Руче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)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психор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ебята! Вам понравилось? Давайте ещё раз поаплодируем   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нцорам.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ебята мы двигаемся дальше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чёвка: Что там? Змейка! Вьётся, вьётся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Эй, кто с нами не смеётся?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Это хоровод  плывёт,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с путешествовать зовёт.               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CBE7F1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« змейка» движется по кругу. По сигналу останавливается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Cs/>
          <w:sz w:val="28"/>
          <w:szCs w:val="28"/>
          <w:shd w:fill="CBE7F1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Терпсихор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становка « Классический танец»</w:t>
      </w:r>
    </w:p>
    <w:p>
      <w:pPr>
        <w:pStyle w:val="Normal"/>
        <w:shd w:fill="FFFFFF" w:val="clear"/>
        <w:spacing w:lineRule="auto" w:line="360" w:before="75" w:after="75"/>
        <w:ind w:left="45" w:right="45" w:firstLine="52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лассический танец (Classic dance) -  это основа академического танца. Танцор через пластику своего тела выражает различные эмоции, переживания, чувства и мысли. Основой классического танца является  хореографическая разминка у станка, для которой разработана система специальных движений и позиций ног, рук, корпуса и голов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 классического танца позволят вам усовершенствовать свои движения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ластик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тяжку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психора: </w:t>
      </w:r>
      <w:r>
        <w:rPr>
          <w:rFonts w:cs="Times New Roman" w:ascii="Times New Roman" w:hAnsi="Times New Roman"/>
          <w:sz w:val="28"/>
          <w:szCs w:val="28"/>
        </w:rPr>
        <w:t>А сейчас я загадаю вам загад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е герои спектакля на сцене танцуют –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ют, не играют и не рисуют..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снее спектакля в театрах не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зывается он просто — ... (балет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ет – это французское слово ( ballet), а произошло оно от итальянского  (balletto – танец), вид сценического музыкально-театрального искусства, содержание которого раскрывается через танец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экране фрагмент из балета П.И. Чайковского « Щелкунчик»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психора: </w:t>
      </w:r>
      <w:r>
        <w:rPr>
          <w:rFonts w:cs="Times New Roman" w:ascii="Times New Roman" w:hAnsi="Times New Roman"/>
          <w:sz w:val="28"/>
          <w:szCs w:val="28"/>
        </w:rPr>
        <w:t>Ребята! Вы узнали это произведение?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детей:  Да! Это балет « Щелкунчик»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психора: </w:t>
      </w:r>
      <w:r>
        <w:rPr>
          <w:rFonts w:cs="Times New Roman" w:ascii="Times New Roman" w:hAnsi="Times New Roman"/>
          <w:sz w:val="28"/>
          <w:szCs w:val="28"/>
        </w:rPr>
        <w:t>Кто является автором  этого произведения?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асибо </w:t>
      </w:r>
      <w:r>
        <w:rPr>
          <w:rFonts w:cs="Times New Roman" w:ascii="Times New Roman" w:hAnsi="Times New Roman"/>
          <w:sz w:val="28"/>
          <w:szCs w:val="28"/>
        </w:rPr>
        <w:t xml:space="preserve">Терпсихора за интересный рассказ. Мы обязательно на   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воих занятиях вернёмся к этой теме.</w:t>
      </w:r>
    </w:p>
    <w:p>
      <w:pPr>
        <w:pStyle w:val="Normal"/>
        <w:shd w:fill="FFFFFF" w:val="clear"/>
        <w:spacing w:lineRule="auto" w:line="360" w:before="75" w:after="75"/>
        <w:ind w:right="4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одолжаем ребята путешествовать дальше.               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чёвка: Что там? Змейка! Вьётся ,вьётся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Эй, кто с нами не смеётся?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Это хоровод  плывёт,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с путешествовать зовёт.              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д музыку («Буги-вуги для Осьминога» - М.Селиванова)  « змейка» движется по кругу. По сигналу останавливается).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психор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тан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Эстрадный танец»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Эстрадный танец – это танцевальное направление, синтезировавшее в себе самые различные стил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егда яркий, зажигательный, эмоциональный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десь присутствуют элементы классического танца, джаз-танца,  модерн-балета, R&amp;B, хип-хопа, фанка и даже акробатические элементы. Все это, преломляясь через индивидуальность танцора или хореографа, создает разнообразие современного эстрадного танца, который по-другому можно было бы назвать “фристайл” свободный стиль.</w:t>
        <w:br/>
        <w:t xml:space="preserve">В эстрадном танце важную роль играет не только индивидуальность танцора, но и актерское мастерство. Дело в том, что эстрадные танцы – это не просто заученные движения, а небольшая театральная постановка. И именно поэтому танцор должен обладать не только пластикой, но и актерским мастерством. 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му вы обязательно научитесь в танцевальном коллективе 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Исп. Танец « На болоте»)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ёвка: Что там? Змейка! Вьётся ,вьётся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Эй, кто с нами не смеётся?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Это хоровод  плывёт,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 путешествовать зовёт.              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Под музыку  «Мой братишка»  - Е.Морозова, « змейка» движется по кругу. 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игналу останавливается)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психора: 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ая останов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Зимняцкий детский центр»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! Почему конечная остановка так называется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 Ответ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И сегодня в наш дружный коллектив вливаются ребята, которые  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хотят познать этот замечательный, интересный, увлекательный мир 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ореографического искусства. Выходите ребята к нам сюда.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 дети выходят и выстраиваются в линию лицом к зрителя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психор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Ребята, что нового и важного для с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узнал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 мире танца во время нашего путешествия?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Примерные ответы детей: Хореография – это искусство. Танцы бывают разного направления: народные, классические, эстрадные. Танцевать нужно учиться. Через танец можно поиграть, рассказать историю, выразить свои мысли, показать свои чувства. Занятия танцем  могут очень многому научи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психора</w:t>
      </w:r>
      <w:r>
        <w:rPr>
          <w:rFonts w:cs="Times New Roman" w:ascii="Times New Roman" w:hAnsi="Times New Roman"/>
          <w:color w:val="000000"/>
          <w:sz w:val="28"/>
          <w:szCs w:val="28"/>
        </w:rPr>
        <w:t>: Молодцы! Значит, вы хотите посвятить себя занятию танцем?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: Да!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психор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да мы в танцоры вас посвящаем. 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рпсихора зачитывает грамот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ещайте занятия не пропускать!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: Обещаем</w:t>
      </w:r>
      <w:r>
        <w:rPr>
          <w:rFonts w:cs="Times New Roman" w:ascii="Times New Roman" w:hAnsi="Times New Roman"/>
          <w:color w:val="000000"/>
          <w:sz w:val="28"/>
          <w:szCs w:val="28"/>
        </w:rPr>
        <w:t>!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имательно слушать педагога, помогать всегда друг другу!?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: Обещаем!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анцевать так, чтобы всех удивлять!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ите в дар от меня этот талисман- волшебную туфельку, которая поможет преодолеть вам  все трудности в волшебном мире танца, принесёт вам удачу, успех, укажет путь к покорению творческих вершин!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аршие воспитанники дарят детям памятные туфельки).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 теперь дорогие друзья, гости нашего праздника, предлагаю всем вместе подарить Терпсихоре, весёлый  танец  «Полька на месте»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з. «Барбарики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лька на мест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так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«1-и-2» три хлопка вправ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«3-и-4» три хлопка влев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так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«1-и-2»; «3-и-4»  «погремушки» вправо-влев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так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«1-и-2»; «3-и-4»  «пианино»  пальцами вправо-влев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так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«1-и-2»  три « хлопка по коленям»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 «3-и-4»  три «хлопка в ладоши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так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«1-и-2»; «3-и-4»  поворот головой  вправо-влев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так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«1-и-2»; «3-и-4»  тройной притоп   вправо-влев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так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«1-и-2»; «3-и-4»  «фонарики»  вправо-влев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так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«1-и-2»; «3-и-4»  поворот  вправо вокруг себя, высоким подниманием колен. Весь этюд повторяется сначала.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Вот и подошло к концу наше путешествие. Ребята, вам понравилось?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психора: </w:t>
      </w:r>
      <w:r>
        <w:rPr>
          <w:rFonts w:cs="Times New Roman" w:ascii="Times New Roman" w:hAnsi="Times New Roman"/>
          <w:sz w:val="28"/>
          <w:szCs w:val="28"/>
        </w:rPr>
        <w:t>Удачи вам! До новых встреч!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Style16"/>
        <w:numPr>
          <w:ilvl w:val="0"/>
          <w:numId w:val="5"/>
        </w:numPr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зарова Н.П., Мей В.П. Азбука классического танца./ Н.П.Базарова, В.П. Мей. – Л.- М.: Искусство, 1983.</w:t>
      </w:r>
    </w:p>
    <w:p>
      <w:pPr>
        <w:pStyle w:val="Style16"/>
        <w:numPr>
          <w:ilvl w:val="0"/>
          <w:numId w:val="2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харов  Р. Сочинение танца .Страницы педагогического опыта.</w:t>
      </w:r>
    </w:p>
    <w:p>
      <w:pPr>
        <w:pStyle w:val="Style16"/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:Искусство,1989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Барышникова .Т.Азбука хореографии. Айрис Пресс.: Рольф Москва,2000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Булыгина О.А.Внеклассное занятие.//Дополнительное образование 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воспитание 2011.- № 3-48-49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color w:val="00005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Иртернет- ресурс </w:t>
      </w:r>
      <w:r>
        <w:rPr>
          <w:rFonts w:cs="Times New Roman" w:ascii="Times New Roman" w:hAnsi="Times New Roman"/>
          <w:color w:val="000000"/>
          <w:sz w:val="28"/>
          <w:szCs w:val="28"/>
        </w:rPr>
        <w:t>©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ozdravkin.com/den-tanca-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                                        </w:t>
      </w:r>
    </w:p>
    <w:p>
      <w:pPr>
        <w:pStyle w:val="Normal"/>
        <w:shd w:fill="FFFFFF" w:val="clear"/>
        <w:spacing w:lineRule="atLeast" w:line="300" w:before="75" w:after="75"/>
        <w:ind w:left="45" w:right="45" w:firstLine="5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ziolive.ru/html/kultura/tancy/tancy.htm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zdravkin.com/den-tanca-2" TargetMode="External"/><Relationship Id="rId3" Type="http://schemas.openxmlformats.org/officeDocument/2006/relationships/hyperlink" Target="http://www.fiziolive.ru/html/kultura/tancy/tancy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53:00Z</dcterms:created>
  <dc:creator>Владимир</dc:creator>
  <dc:description/>
  <dc:language>en-US</dc:language>
  <cp:lastModifiedBy>Владимир</cp:lastModifiedBy>
  <dcterms:modified xsi:type="dcterms:W3CDTF">2015-01-13T19:02:00Z</dcterms:modified>
  <cp:revision>1</cp:revision>
  <dc:subject/>
  <dc:title/>
</cp:coreProperties>
</file>