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ПАМЯТКА РОДИТЕЛЯМ ОТ ДЕТЕЙ.</w:t>
      </w:r>
    </w:p>
    <w:p>
      <w:pPr>
        <w:pStyle w:val="Style15"/>
        <w:numPr>
          <w:ilvl w:val="0"/>
          <w:numId w:val="2"/>
        </w:numPr>
        <w:ind w:left="0" w:firstLine="360"/>
        <w:jc w:val="both"/>
        <w:rPr/>
      </w:pPr>
      <w:r>
        <w:rPr>
          <w:rFonts w:eastAsia="Arial Unicode MS" w:cs="Times New Roman" w:ascii="Times New Roman" w:hAnsi="Times New Roman"/>
          <w:sz w:val="26"/>
          <w:szCs w:val="26"/>
        </w:rPr>
        <w:t>Не торопитесь баловать меня, Вы меня этим портите. Я очень хорошо знаю, что не обязательно давать мне все, что я требую. Я просто испытываю Вас.</w:t>
      </w:r>
    </w:p>
    <w:p>
      <w:pPr>
        <w:pStyle w:val="Style15"/>
        <w:numPr>
          <w:ilvl w:val="0"/>
          <w:numId w:val="2"/>
        </w:numPr>
        <w:ind w:left="0" w:firstLine="360"/>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Не бойтесь быть твердыми со мной. Мне это иногда необходимо. Это помогает мне находить себя.</w:t>
      </w:r>
    </w:p>
    <w:p>
      <w:pPr>
        <w:pStyle w:val="Style15"/>
        <w:numPr>
          <w:ilvl w:val="0"/>
          <w:numId w:val="2"/>
        </w:numPr>
        <w:ind w:left="0" w:firstLine="360"/>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Не полагайтесь на применение силы в отношениях со мной. Это приучит меня к тому, что считаться нужно только с силой.</w:t>
      </w:r>
    </w:p>
    <w:p>
      <w:pPr>
        <w:pStyle w:val="Style15"/>
        <w:numPr>
          <w:ilvl w:val="0"/>
          <w:numId w:val="2"/>
        </w:numPr>
        <w:ind w:left="0" w:firstLine="360"/>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Не будьте непоследовательными. Это сбивает меня с толку и заставляет упорно  стремиться к тому, чтобы во всех случаях оставить последнее слово за собой, даже когда точно знаю, что не прав.</w:t>
      </w:r>
    </w:p>
    <w:p>
      <w:pPr>
        <w:pStyle w:val="Style15"/>
        <w:numPr>
          <w:ilvl w:val="0"/>
          <w:numId w:val="2"/>
        </w:numPr>
        <w:ind w:left="0" w:firstLine="360"/>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Не давайте обещаний, которые вы не можете выполнить, это может поколебать мою веру в Вас.</w:t>
      </w:r>
    </w:p>
    <w:p>
      <w:pPr>
        <w:pStyle w:val="Style15"/>
        <w:numPr>
          <w:ilvl w:val="0"/>
          <w:numId w:val="2"/>
        </w:numPr>
        <w:ind w:left="0" w:firstLine="360"/>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Не поддавайтесь на мои провокации, когда я говорю или делаю что-то только затем, чтобы просто разозлить Вас.</w:t>
      </w:r>
    </w:p>
    <w:p>
      <w:pPr>
        <w:pStyle w:val="Style15"/>
        <w:numPr>
          <w:ilvl w:val="0"/>
          <w:numId w:val="2"/>
        </w:numPr>
        <w:ind w:left="0" w:firstLine="360"/>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Не расстраивайтесь слишком сильно, когда я говорю: «Я вас ненавижу». Я не имею это в виду. Я просто хочу, чтобы вы пожалели о том, как Вы поступили со мной.</w:t>
      </w:r>
    </w:p>
    <w:p>
      <w:pPr>
        <w:pStyle w:val="Style15"/>
        <w:numPr>
          <w:ilvl w:val="0"/>
          <w:numId w:val="2"/>
        </w:numPr>
        <w:ind w:left="0" w:firstLine="360"/>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Не заставляйте меня чувствовать себя младше, чем я есть на самом деле. Я отыграюсь на Вас за это, став «плаксой» и «нытиком».</w:t>
      </w:r>
    </w:p>
    <w:p>
      <w:pPr>
        <w:pStyle w:val="Style15"/>
        <w:numPr>
          <w:ilvl w:val="0"/>
          <w:numId w:val="2"/>
        </w:numPr>
        <w:ind w:left="0" w:firstLine="360"/>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Не делайте для меня и за меня того, что я в состоянии сделать для себя сам, а то у меня войдет это в привычку использовать Вас в качестве прислуги.</w:t>
      </w:r>
    </w:p>
    <w:p>
      <w:pPr>
        <w:pStyle w:val="Style15"/>
        <w:numPr>
          <w:ilvl w:val="0"/>
          <w:numId w:val="2"/>
        </w:numPr>
        <w:ind w:left="0" w:firstLine="360"/>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Не поправляйте меня в присутствии посторонних людей. Мне это неприятно. Если Вы сделаете замечание с глазу на глаз, проку будет больше.</w:t>
      </w:r>
    </w:p>
    <w:p>
      <w:pPr>
        <w:pStyle w:val="Style15"/>
        <w:numPr>
          <w:ilvl w:val="0"/>
          <w:numId w:val="2"/>
        </w:numPr>
        <w:ind w:left="0" w:firstLine="360"/>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Не пытайтесь обсуждать мое поведение в самый разгар конфликта. В это время мой слух притупляется, а мое желание действовать с Вами заодно пропадает. Лучше, если Вы попытаетесь это сделать позднее.</w:t>
      </w:r>
    </w:p>
    <w:p>
      <w:pPr>
        <w:pStyle w:val="Style15"/>
        <w:numPr>
          <w:ilvl w:val="0"/>
          <w:numId w:val="2"/>
        </w:numPr>
        <w:ind w:left="0" w:firstLine="360"/>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Не пытайтесь читать мне наставления и нотации. Вы будете удивлены, узнав, как великолепно я знаю, что такое хорошо и что такое плохо.</w:t>
      </w:r>
    </w:p>
    <w:p>
      <w:pPr>
        <w:pStyle w:val="Style15"/>
        <w:numPr>
          <w:ilvl w:val="0"/>
          <w:numId w:val="2"/>
        </w:numPr>
        <w:ind w:left="0" w:firstLine="360"/>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Не заставляйте меня чувствовать, что мои проступки – смертный грех. Я должен научиться делать ошибки, не ощущая, что я ни на что не годен.</w:t>
      </w:r>
    </w:p>
    <w:p>
      <w:pPr>
        <w:pStyle w:val="Style15"/>
        <w:numPr>
          <w:ilvl w:val="0"/>
          <w:numId w:val="2"/>
        </w:numPr>
        <w:ind w:left="0" w:firstLine="360"/>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Не придирайтесь ко мне и не ворчите на меня. Если вы будете это делать, я буду вынужден защищаться, притворяясь глухим.</w:t>
      </w:r>
    </w:p>
    <w:p>
      <w:pPr>
        <w:pStyle w:val="Style15"/>
        <w:numPr>
          <w:ilvl w:val="0"/>
          <w:numId w:val="2"/>
        </w:numPr>
        <w:ind w:left="0" w:firstLine="360"/>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 xml:space="preserve">Не требуйте от меня объяснений, зачем я это сделал. Я иногда сам не знаю, почему я поступаю так, а не иначе. Иногда Вы сами можете сказать о себе то же самое. </w:t>
      </w:r>
    </w:p>
    <w:p>
      <w:pPr>
        <w:pStyle w:val="Style15"/>
        <w:numPr>
          <w:ilvl w:val="0"/>
          <w:numId w:val="2"/>
        </w:numPr>
        <w:ind w:left="0" w:firstLine="360"/>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Не используйте информацию, которую я Вам доверил, в качестве упрека. Я перестану Вам рассказывать о своих ошибках.</w:t>
      </w:r>
    </w:p>
    <w:p>
      <w:pPr>
        <w:pStyle w:val="Style15"/>
        <w:numPr>
          <w:ilvl w:val="0"/>
          <w:numId w:val="2"/>
        </w:numPr>
        <w:ind w:left="0" w:firstLine="360"/>
        <w:jc w:val="both"/>
        <w:rPr/>
      </w:pPr>
      <w:r>
        <w:rPr>
          <w:rFonts w:eastAsia="Arial Unicode MS" w:cs="Times New Roman" w:ascii="Times New Roman" w:hAnsi="Times New Roman"/>
          <w:sz w:val="26"/>
          <w:szCs w:val="26"/>
        </w:rPr>
        <w:t>Не подвергайте слишком большому испытанию мою честность. Когда я запуган, я легко превращаюсь в лжеца.</w:t>
      </w:r>
    </w:p>
    <w:p>
      <w:pPr>
        <w:pStyle w:val="Style15"/>
        <w:numPr>
          <w:ilvl w:val="0"/>
          <w:numId w:val="2"/>
        </w:numPr>
        <w:ind w:left="0" w:firstLine="360"/>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Не забывайте, что я люблю экспериментировать. Таким образом я познаю мир, поэтому, пожалуйста, смиритесь с этим.</w:t>
      </w:r>
    </w:p>
    <w:p>
      <w:pPr>
        <w:pStyle w:val="Style15"/>
        <w:numPr>
          <w:ilvl w:val="0"/>
          <w:numId w:val="2"/>
        </w:numPr>
        <w:ind w:left="0" w:firstLine="360"/>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Не защищайте меня от последствий собственных ошибок. Я учусь на собственном опыте.</w:t>
      </w:r>
    </w:p>
    <w:p>
      <w:pPr>
        <w:pStyle w:val="Style15"/>
        <w:numPr>
          <w:ilvl w:val="0"/>
          <w:numId w:val="2"/>
        </w:numPr>
        <w:ind w:left="0" w:firstLine="360"/>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Не обращайте слишком много внимания на мои маленькие хвори. Я могу научиться получать удовольствие от плохого самочувствия, если это привлекает ко мне так много внимания.</w:t>
      </w:r>
    </w:p>
    <w:p>
      <w:pPr>
        <w:pStyle w:val="Style15"/>
        <w:numPr>
          <w:ilvl w:val="0"/>
          <w:numId w:val="2"/>
        </w:numPr>
        <w:ind w:left="0" w:firstLine="360"/>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Не пытайтесь от меня отделаться, когда я задаю откровенные вопросы. Если Вы не будете на них отвечать, Вы увидите, что я перестану задавать Вам вопросы вообще и буду искать информацию где-то на стороне.</w:t>
      </w:r>
    </w:p>
    <w:p>
      <w:pPr>
        <w:pStyle w:val="Style15"/>
        <w:numPr>
          <w:ilvl w:val="0"/>
          <w:numId w:val="2"/>
        </w:numPr>
        <w:ind w:left="0" w:firstLine="360"/>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Не отвечайте на глупые и бессмысленные вопросы. Если Вы будете это делать, то вскоре обнаружите, что я просто хочу, чтобы Вы постоянно мной занимались.</w:t>
      </w:r>
    </w:p>
    <w:p>
      <w:pPr>
        <w:pStyle w:val="Style15"/>
        <w:numPr>
          <w:ilvl w:val="0"/>
          <w:numId w:val="2"/>
        </w:numPr>
        <w:ind w:left="0" w:firstLine="360"/>
        <w:jc w:val="both"/>
        <w:rPr/>
      </w:pPr>
      <w:r>
        <w:rPr>
          <w:rFonts w:eastAsia="Arial Unicode MS" w:cs="Times New Roman" w:ascii="Times New Roman" w:hAnsi="Times New Roman"/>
          <w:sz w:val="26"/>
          <w:szCs w:val="26"/>
        </w:rPr>
        <w:t>Никогда даже не намекайте, что Вы совершенны и непогрешимы. Это дает мне ощущение тщетности попыток сравняться с Вами.</w:t>
      </w:r>
    </w:p>
    <w:p>
      <w:pPr>
        <w:pStyle w:val="Style15"/>
        <w:numPr>
          <w:ilvl w:val="0"/>
          <w:numId w:val="2"/>
        </w:numPr>
        <w:ind w:left="0" w:firstLine="360"/>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Не беспокойтесь, что мы проводим вместе слишком мало времени. Значение имеет то, как мы его проводим.</w:t>
      </w:r>
    </w:p>
    <w:p>
      <w:pPr>
        <w:pStyle w:val="Style15"/>
        <w:numPr>
          <w:ilvl w:val="0"/>
          <w:numId w:val="2"/>
        </w:numPr>
        <w:ind w:left="0" w:firstLine="360"/>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Пусть мои страхи и опасения не вызывают у Вас беспокойства. Иначе я буду бояться еще больше. Покажите мне, что такое мужество.</w:t>
      </w:r>
    </w:p>
    <w:p>
      <w:pPr>
        <w:pStyle w:val="Style15"/>
        <w:numPr>
          <w:ilvl w:val="0"/>
          <w:numId w:val="2"/>
        </w:numPr>
        <w:ind w:left="0" w:firstLine="360"/>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Не забывайте то, что я не могу успешно развиваться без понимания и ободрения, но похвала, когда она честно заслужена, иногда все же забывается. А нагоняй, кажется, никогда.</w:t>
      </w:r>
    </w:p>
    <w:p>
      <w:pPr>
        <w:pStyle w:val="Style15"/>
        <w:numPr>
          <w:ilvl w:val="0"/>
          <w:numId w:val="2"/>
        </w:numPr>
        <w:ind w:left="0" w:firstLine="360"/>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Относитесь ко мне так же, как Вы относитесь к своим друзьям. Тогда я тоже стану Вашим другом. Запомните, что меня больше учит не критика, а примеры для подражания.</w:t>
      </w:r>
    </w:p>
    <w:p>
      <w:pPr>
        <w:pStyle w:val="Style15"/>
        <w:numPr>
          <w:ilvl w:val="0"/>
          <w:numId w:val="2"/>
        </w:numPr>
        <w:ind w:left="0" w:firstLine="360"/>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Не стройте из себя идеальных, а будьте такими, какие есть, и старайтесь быть лучше.</w:t>
      </w:r>
    </w:p>
    <w:p>
      <w:pPr>
        <w:pStyle w:val="Style15"/>
        <w:numPr>
          <w:ilvl w:val="0"/>
          <w:numId w:val="2"/>
        </w:numPr>
        <w:ind w:left="0" w:firstLine="360"/>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И кроме того, помните, что я Вас люблю, пожалуйста, ответьте мне любовью…</w:t>
      </w:r>
    </w:p>
    <w:p>
      <w:pPr>
        <w:pStyle w:val="Style15"/>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r>
    </w:p>
    <w:p>
      <w:pPr>
        <w:pStyle w:val="Style15"/>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r>
    </w:p>
    <w:p>
      <w:pPr>
        <w:pStyle w:val="Style15"/>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r>
    </w:p>
    <w:p>
      <w:pPr>
        <w:pStyle w:val="Style15"/>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r>
    </w:p>
    <w:p>
      <w:pPr>
        <w:pStyle w:val="Style15"/>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r>
    </w:p>
    <w:p>
      <w:pPr>
        <w:pStyle w:val="Style15"/>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r>
    </w:p>
    <w:p>
      <w:pPr>
        <w:pStyle w:val="Style15"/>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r>
    </w:p>
    <w:p>
      <w:pPr>
        <w:pStyle w:val="Style15"/>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r>
    </w:p>
    <w:p>
      <w:pPr>
        <w:pStyle w:val="Style15"/>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r>
    </w:p>
    <w:p>
      <w:pPr>
        <w:pStyle w:val="Style15"/>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r>
    </w:p>
    <w:p>
      <w:pPr>
        <w:pStyle w:val="Style15"/>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r>
    </w:p>
    <w:p>
      <w:pPr>
        <w:pStyle w:val="Style15"/>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r>
    </w:p>
    <w:p>
      <w:pPr>
        <w:pStyle w:val="Style15"/>
        <w:jc w:val="center"/>
        <w:rPr>
          <w:rFonts w:ascii="Times New Roman" w:hAnsi="Times New Roman" w:eastAsia="Arial Unicode MS" w:cs="Times New Roman"/>
          <w:b/>
          <w:b/>
          <w:sz w:val="26"/>
          <w:szCs w:val="26"/>
        </w:rPr>
      </w:pPr>
      <w:r>
        <w:rPr>
          <w:rFonts w:eastAsia="Arial Unicode MS" w:cs="Times New Roman" w:ascii="Times New Roman" w:hAnsi="Times New Roman"/>
          <w:b/>
          <w:sz w:val="26"/>
          <w:szCs w:val="26"/>
        </w:rPr>
        <w:t>Заповеди для родителей, любящих своих детей.</w:t>
      </w:r>
    </w:p>
    <w:p>
      <w:pPr>
        <w:pStyle w:val="Style15"/>
        <w:jc w:val="center"/>
        <w:rPr>
          <w:rFonts w:ascii="Times New Roman" w:hAnsi="Times New Roman" w:eastAsia="Arial Unicode MS" w:cs="Times New Roman"/>
          <w:b/>
          <w:b/>
          <w:sz w:val="26"/>
          <w:szCs w:val="26"/>
        </w:rPr>
      </w:pPr>
      <w:r>
        <w:rPr>
          <w:rFonts w:eastAsia="Arial Unicode MS" w:cs="Times New Roman" w:ascii="Times New Roman" w:hAnsi="Times New Roman"/>
          <w:b/>
          <w:sz w:val="26"/>
          <w:szCs w:val="26"/>
        </w:rPr>
      </w:r>
    </w:p>
    <w:p>
      <w:pPr>
        <w:pStyle w:val="Style15"/>
        <w:numPr>
          <w:ilvl w:val="0"/>
          <w:numId w:val="1"/>
        </w:numPr>
        <w:ind w:left="0" w:firstLine="36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Будьте способны понять, принять, посочувствовать, оказать поддержку. Никто не хочет в ответ на свою правду получить критическое замечание или злую шутку в свой адрес. Правду о себе люди несут только тем, кто способен ее принять, кто может предложить решение проблем или (что не менее ценно) искреннее сочувствие. Дети всегда ждут именно этого от своих родителей, но часто получают противоположную реакцию, которая ведет к потере взаимопонимания и доверия между близкими людьми. Если у Вас не получается принять своего ребенка таким, какой он есть, поддержать его в тяжелой ситуации, то он, скорее всего, перестанет быть с вами искренним, потому что он нуждается не в критике, а в понимании и сочувствии. Каждый раз старайтесь обнаружить, в чем истинная проблема Вашего ребенка, и не разрушая его собственного решения, попытайтесь помочь ему решить эту проблему самостоятельно.</w:t>
      </w:r>
    </w:p>
    <w:p>
      <w:pPr>
        <w:pStyle w:val="Style15"/>
        <w:numPr>
          <w:ilvl w:val="0"/>
          <w:numId w:val="1"/>
        </w:numPr>
        <w:ind w:left="0" w:firstLine="36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Учитесь правильно выражать свои эмоции. А значит – не падайте в обморок при каждом удобном (чтобы избежать неудобства) случае, постарайтесь не устраивать сцен и скандалов по поводу неудачных действий Ваших детей, не прибегайте к физической силе, показывая тем самым свое бессилие. Родителям, не умеющим управлять своими чувствами, дети часто не говорят правду, чтобы не присутствовать при их бурных реакциях. Если же взрослые люди способны прийти в ярость от неприятного известия, то дети не просто не сообщат Вам о нем, но сделают все, скрыть от Вас правду. Грубому, резкому человеку не говорят правды, боясь нарваться на его грубость или резкость. И меньше всего хочется выслушивать резкие слова и замечания от близких людей. В результате родители узнают правду самыми последними, и как правило, только тогда, когда они уже ничего не смогут исправить.</w:t>
      </w:r>
    </w:p>
    <w:p>
      <w:pPr>
        <w:pStyle w:val="Style15"/>
        <w:numPr>
          <w:ilvl w:val="0"/>
          <w:numId w:val="1"/>
        </w:numPr>
        <w:ind w:left="0" w:firstLine="360"/>
        <w:jc w:val="both"/>
        <w:rPr/>
      </w:pPr>
      <w:r>
        <w:rPr>
          <w:rFonts w:eastAsia="Arial Unicode MS" w:cs="Times New Roman" w:ascii="Times New Roman" w:hAnsi="Times New Roman"/>
          <w:sz w:val="24"/>
          <w:szCs w:val="24"/>
        </w:rPr>
        <w:t>Не предъявляйте к ребенку завышенных требований, не демонстрируйте ему однозначно несбыточных ожиданий. Ребенок скрывает плохие отметки, потому что мама ждет от него только хороших! Та же ситуация может повторяться по отношению к его друзьям, интересам, намерениям. Не желая разочаровывать родителей, ребенок будет предоставлять им только ту информацию, которой они от него ждут. В результате родители, получая искаженную информацию о своем ребенке, теряют связь с его истинной жизнью, начинают жить в иллюзиях и своих фантазиях о нем. Совершенно естественно для родителей ждать успехов от своего ребенка, но нужно научиться справляться и с его неудачами.</w:t>
      </w:r>
    </w:p>
    <w:p>
      <w:pPr>
        <w:pStyle w:val="Style15"/>
        <w:numPr>
          <w:ilvl w:val="0"/>
          <w:numId w:val="1"/>
        </w:numPr>
        <w:ind w:left="0" w:firstLine="36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Не торопитесь искать виноватых. При возникновении неприятной ситуации возникает сильное желание кого-нибудь в этом обвинить. Чаще всего это выражается фразой: «Сам виноват. Я тебя предупреждала». Удовольствие от собственной прозорливости и правоты отдаляет Вас от Вашего ребенка. Вместо ожидаемого сочувствия, понимания и помощи ребенок получает очередное обвинение в свой адрес, а часто еще и унижение. «Обвинитель» всегда найдет виноватого или обвинит всех вокруг и приложит все усилия к тому, чтобы всякий раз подавить человека морально. Если ребенок видит, что родители в любой ситуации склонны обвинять и унижать других людей, то он может скрывать от них правду, боясь попасть под их суд заодно со всеми. Кроме того, попытки найти виноватого никогда не приведут к действительному решению проблемы, но отнимут у Вас и силы и время.</w:t>
      </w:r>
    </w:p>
    <w:p>
      <w:pPr>
        <w:pStyle w:val="Style15"/>
        <w:numPr>
          <w:ilvl w:val="0"/>
          <w:numId w:val="1"/>
        </w:numPr>
        <w:ind w:left="0" w:firstLine="36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Не афишируйте свою беспомощность. Если ребенок видит, что его родители «выбрасывают белый флаг» перед любыми поворотами судьбы, страдают от бесконечной вереницы проблем, и будучи бессильны их решить, не забываю постоянно демонстрировать свою ранимость и беспомощность, то ему будет очень трудно сообщить им какую-либо неприятную новость. Чаще всего дети не хотят видеть своих родителей несчастными, не хотят быть причиной их страданий. Если, говоря с родителями о своих проблемах, ребенок чувствует себя палачём, то, скорее всего, он перестанет говорить им правду. Если мать, разговаривая с сыном, постоянно хватается за валидол и «угрожает» сердечным приступом, то в следующий раз сын постарается оградить ее от таких переживаний. В результате родители узнают правду слишком поздно. Необходимо постоянно учиться самостоятельно решать свои проблемы, не приходя в ужас от их количества, и тогда, даже в случае неудачи, никто не станет «подсовывать» Вам ложное сочувствие вместо правды. А Ваш ребенок сможет в сложной жизненной ситуации обратиться к Вам за советом, а не будет искать утешения в сомнительных компаниях или, еще хуже, в алкоголе и наркотиках.</w:t>
      </w:r>
    </w:p>
    <w:p>
      <w:pPr>
        <w:pStyle w:val="Style15"/>
        <w:numPr>
          <w:ilvl w:val="0"/>
          <w:numId w:val="1"/>
        </w:numPr>
        <w:ind w:left="0" w:firstLine="36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Не торопитесь наказывать своих детей. Правда для ребенка теряет всякий смысл, если по умолчанию можно избежать наказания. Слушайте то, что дети рассказывают Вам о своей жизни. Позвольте им помогать Вам. Если Вы не сделаете этого, им придется подавлять в себе переполняющее их чувство долга.</w:t>
      </w:r>
    </w:p>
    <w:p>
      <w:pPr>
        <w:pStyle w:val="Style15"/>
        <w:numPr>
          <w:ilvl w:val="0"/>
          <w:numId w:val="1"/>
        </w:numPr>
        <w:ind w:left="0" w:firstLine="36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Не будьте унылыми пессимистами. С печальными или тревожными новостями обычно не ходят к пессимистам, потому что это может усугубить их и без того мрачный взгляд на мир. Кроме того, пессимизм способен быть весьма заразительным, и тогда пустяковая проблема будет казаться совершенно неразрешимой. Поймите, жизнь Вашего ребенка не удастся, если он не сумеет по-настоящему поверить в себя. В противном случае он будет только обузой для всех, включая самого себя. Если же Вы уверены в том, что, при определенных условиях, все может закончиться хорошо, что из любого положения можно найти выход, то это и Вашему ребенку придаст сил справиться с его проблемой.</w:t>
      </w:r>
    </w:p>
    <w:p>
      <w:pPr>
        <w:pStyle w:val="Style15"/>
        <w:numPr>
          <w:ilvl w:val="0"/>
          <w:numId w:val="1"/>
        </w:numPr>
        <w:ind w:left="0" w:firstLine="36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Учитесь радоваться своим и чужим победам и учите этому своего ребенка. Согласитесь, делиться своей радостью намного сложнее, чем несчастьем или неудачей. Возможно это происходит потому, что «несчастный вид» и «жалобы на судьбу» - кратчайший путь к сочувствию окружающих. Но тогда Вы утрачиваете возможность делить свою радость с другими и, соответственно, с Вами никто своей радостью делиться не станет.</w:t>
      </w:r>
    </w:p>
    <w:p>
      <w:pPr>
        <w:pStyle w:val="Style15"/>
        <w:numPr>
          <w:ilvl w:val="0"/>
          <w:numId w:val="1"/>
        </w:numPr>
        <w:ind w:left="0" w:firstLine="36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Старайтесь говорить правду своим детям. Они очень чутко распознают ложь. Если ребенок часто уличает родителей во лжи, то с какой стати он станет говорить им правду? Если в семье ложь является нормой, то нечего ждать, что ребенок будет правдив и искренен. Он скажет правду тому кто честен с ним, тому, кто умеет сообщить правду и справиться с ней. Обманщикам не говорят правды, чтобы не дать им возможности воспользоваться чужой искренностью. Не бойтесь узнать правду, и тогда Вы ее узнаете. Старайтесь вести себя так, чтобы люди не боялись говорить вам правду, и тогда Вам ее скажут. Будьте правдивы, и тогда Вас не будут так часто обманывать.</w:t>
      </w:r>
    </w:p>
    <w:p>
      <w:pPr>
        <w:pStyle w:val="Style15"/>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Выслушай меня.</w:t>
      </w:r>
    </w:p>
    <w:p>
      <w:pPr>
        <w:pStyle w:val="Style15"/>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t>Когда я прошу, чтобы ты меня выслушал,</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t>Ты, начиная давать советы,</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t>Не делаешь то, о чем я прошу тебя.</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t>Когда я прошу, что бы ты меня выслушал,</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t>Ты, отвечая, что я не должен этого чувствовать,</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t>Вытаптываешь ростки моих чувств.</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t>Когда я прошу, что бы ты меня выслушал,</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t>Ты, чувствуя своим долгом решить мою проблему,</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t>Подводишь меня – пусть это звучит странно.</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t>Слушай же! Все, что мне нужно –</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t>Только выслушай меня,</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t>Не разговаривая и не делая что-то для меня.</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t>Просто выслушай.</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t>Я и сам могу себе помочь, я не беспомощен,</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t>Может быть, я обескуражен и запинаюсь,</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t>Но я не беспомощен.</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t>Когда ты делаешь что-нибудь за меня,</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t>То, что я могу и должен делать сам,</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t>Ты содействуешь моему страху и нерешительности.</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t>Когда ты поймешь, что эти чувства – мои,</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t>Даже если они непонятные,</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t>Тогда я перестану тебя убеждать</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t>И смогу начать разбираться,</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t>Отчего у меня такие непонятные чувства.</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t>И когда мне станет ясно,</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t>Откуда эти чувства произошли,</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t>Мне не нужно будет ничьих советов.</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t>Непонятные чувства приобретают смысл,</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t>Когда мы проникаем в их происхождение,</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t>Наверное, поэтому молитва иногда помогает.</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t>Бог безмолвен, и он не дает советов.</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t>И не старается исправить нашу ситуацию.</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t>Он слушает и дает нам возможность</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t>Самим решать свои проблемы,</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t>Так, пожалуйста, выслушай меня!</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И если ты тоже хочешь высказаться, </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t>Подожди своей очереди, и я выслушаю тебя.</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t>(Записано со слов психотерапевта из США Лизы Гастинг, адаптировано К.С. Лисецким).</w:t>
      </w:r>
    </w:p>
    <w:p>
      <w:pPr>
        <w:pStyle w:val="Style15"/>
        <w:spacing w:before="0" w:after="200"/>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0:01:00Z</dcterms:created>
  <dc:creator>Преподаватель</dc:creator>
  <dc:description/>
  <cp:keywords/>
  <dc:language>en-US</dc:language>
  <cp:lastModifiedBy>Школа</cp:lastModifiedBy>
  <dcterms:modified xsi:type="dcterms:W3CDTF">1999-12-31T21:23:00Z</dcterms:modified>
  <cp:revision>4</cp:revision>
  <dc:subject/>
  <dc:title/>
</cp:coreProperties>
</file>