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осударственное бюджетное дошкольное образовательное учреждение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д/с № 5 комбинированного вида Красногвардейского района</w:t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онспект</w:t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ррекционно-развивающего занятия</w:t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старшей группе с применением ИКТ.</w:t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Тема: «Полёт к звуковичкам»</w:t>
      </w:r>
    </w:p>
    <w:p>
      <w:pPr>
        <w:pStyle w:val="PreformattedText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PreformattedText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</w:t>
      </w:r>
      <w:r>
        <w:rPr>
          <w:sz w:val="30"/>
          <w:szCs w:val="30"/>
          <w:lang w:val="ru-RU"/>
        </w:rPr>
        <w:t xml:space="preserve">                             </w:t>
      </w:r>
      <w:r>
        <w:rPr>
          <w:sz w:val="30"/>
          <w:szCs w:val="30"/>
          <w:lang w:val="ru-RU"/>
        </w:rPr>
        <w:t>Составила и провела:</w:t>
      </w:r>
    </w:p>
    <w:p>
      <w:pPr>
        <w:pStyle w:val="PreformattedTex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</w:t>
      </w:r>
      <w:r>
        <w:rPr>
          <w:sz w:val="30"/>
          <w:szCs w:val="30"/>
          <w:lang w:val="ru-RU"/>
        </w:rPr>
        <w:t>учитель-логопед</w:t>
      </w:r>
    </w:p>
    <w:p>
      <w:pPr>
        <w:pStyle w:val="PreformattedTex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</w:t>
      </w:r>
      <w:r>
        <w:rPr>
          <w:sz w:val="30"/>
          <w:szCs w:val="30"/>
          <w:lang w:val="ru-RU"/>
        </w:rPr>
        <w:t xml:space="preserve">Башенькина Г.В.    </w:t>
      </w:r>
    </w:p>
    <w:p>
      <w:pPr>
        <w:pStyle w:val="PreformattedTex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 Петербург</w:t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4</w:t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ное содержание.</w:t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активизировать познавательный интерес к полётам в космос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.</w:t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ые: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Расширить представление детей о космических полётах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Формировать навык слогового анализа и синтеза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крепить представление о звонких и глухих согласных звуках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Упражнять в звуковом анализе и синтезе односложных слов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чить грамматически правильно оформлять речевое высказывание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вивающие: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звивать чувство ритма, умение воспроизводить заданный ритм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вивать навыки ориентировки в пространстве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звивать память, мышление в решении поставленных задач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ные: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ызвать интерес к путешествиям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оспитывать чувство сопереживания всем, кто попал в беду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ние помочь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оспитывать культуру речевого общения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ые области: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знание»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циализация»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оммуникация»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/>
      </w:pPr>
      <w:r>
        <w:rPr>
          <w:b/>
          <w:bCs/>
          <w:sz w:val="28"/>
          <w:szCs w:val="28"/>
          <w:lang w:val="ru-RU"/>
        </w:rPr>
        <w:t xml:space="preserve">Предварительная работа: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 о полётах в космос, рассматривание иллюстраций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териал к занятию: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волы гласных звуков, подбор картинок на звуки «с», «з», экран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метрические фигуры с напечатанными слогами, игрушки (слон, ослик, кот)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Ход занятия.   </w:t>
      </w: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огопед:</w:t>
      </w:r>
      <w:r>
        <w:rPr>
          <w:sz w:val="28"/>
          <w:szCs w:val="28"/>
          <w:lang w:val="ru-RU"/>
        </w:rPr>
        <w:t xml:space="preserve">   Дети! С далёкой планеты Звуков к нам пришла               Примерные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леграмма.   Послушайте, что в ней написано: «Дорогие                ответы детей: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! Нам грозит опасность. Ждём вашей помощи.                                 Звуковички»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 готовы помочь?                                                                                - Да!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чём летают в космос?                                                                       - На ракете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так, отправляемся в космический полёт. Сначала в ракету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ядут дети, чьё имя начинается с гласного звука.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перь в  ракету  сядут дети, чьё имя начинается с глухого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го  звука.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ется подготовка к полёту. В ракету садятся дети,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ьё имя  начинается со звонкого согласного звука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егните «ремни безопасности». Старт!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Логопед считает вместе с детьми от 1 до 10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до отправить сигнал на планету Звуков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индивидуально и все вместе отбивают ритм фразы</w:t>
      </w:r>
    </w:p>
    <w:p>
      <w:pPr>
        <w:pStyle w:val="PreformattedTex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выделением ударного слога: «Мы ле-тим на по-мощь».) 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ая остановка на Красной планете. Какие звуки нас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чают первыми?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экране демонстрируются символы гласных звуков: «а», «о», «у», «и».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вайте пропоём мелодию, которую они придумали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дуэтом и хором пропевают по символам цепочки гласных звуков.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этими звуками случилась невесёлая история. Они выпали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лов во время космического дождя. Догадайтесь, в каком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е должен прозвучать гласный «а», «у», «и», «о»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экране демонстрируются картинки: лук, дом, лист, мак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явлением на экране предмета, дети показывают символ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сного звука.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тим дальше. Ракета попала в область метеорита. Ребята!            - Саша, сани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того чтобы не произошло столкновения, нужно придумать      сапог, салют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ую часть слова. Первая часть известна: «са-»                              салат, …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ы! А вот и следующая остановка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подходят к экрану.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какой мы планете?                                                                    - На планете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геометрических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фигур»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тайте слова, которые написаны в одинаковых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метрических фигурах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складывают слоги в слова)                                                   - Ша-ры, му-ка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и-ла, ду- бы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экране большие и маленькие круги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еперь прочитайте слова  в больших геометрических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гурах.                                                                                              - Сон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перь прочитайте слово в маленьких геометрических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гурах.                                                                                              - Сын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ми буквами отличаются эти слова?                                        -  «о», «ы»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ёт продолжается. Ребята! На какой планете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ы оказались?                                                                          - На планете игрушек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то нас приветствует?                                                                 - Слон, ослик, кот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ьте слово по первым звукам названий этих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ов.                                                                                       - Сок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выполняют звуковой анализ слова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тем каждый звук обозначают буквой.)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ёт продолжается. Мы прилетели на спортивную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ету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чь с движением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й, ребята, друг за другом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итесь ровным кругом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о всем нам постараться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культурой подзаняться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и шире разведи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 потом вперёд сведи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и шире подними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 потом их опусти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й, ребята, всё дружней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лопай, хлопай веселей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, ребята наши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умеем мы попляшем!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узыкальная пауза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! Куда мы летим?                                                           - На планету Звуков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того чтобы полёт проходил быстрее, будем придумывать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, состоящие: 1) из двух частей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2) из трёх частей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конечная остановка. На этой планете слова со звуком «С»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 слева, а со звуком «З»- справа. Но прилетел космический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тер и все слова перепутал. Теперь им не найти своих домиков.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словам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отбирают картинки со звуком «С»- влево,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звуком «З» - вправо)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за странные слова здесь написаны? Видимо и здесь пошалил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мический ветер и поменял местами части слова. Как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о прочитать эти слова?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ети переставляют слоги. Читают.)                                            - Лиса, сани, козы.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теперь пора возвращаться. Пристегнули «ремни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опасности»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Логопед считает вместе с детьми от 10 до 1)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вучит космическая музыка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мы уже и на Земле. Теперь можно отдохнуть и подкрепиться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ети получают конфеты)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fa-IR"/>
    </w:rPr>
  </w:style>
  <w:style w:type="character" w:styleId="Style14">
    <w:name w:val="Нижний колонтитул Знак"/>
    <w:qFormat/>
    <w:rPr>
      <w:rFonts w:cs="Tahoma"/>
      <w:lang w:bidi="fa-IR"/>
    </w:rPr>
  </w:style>
  <w:style w:type="character" w:styleId="Style15">
    <w:name w:val="Верхний колонтитул Знак"/>
    <w:qFormat/>
    <w:rPr>
      <w:rFonts w:cs="Tahoma"/>
      <w:lang w:bidi="fa-IR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PreformattedText">
    <w:name w:val="Preformatted Text"/>
    <w:basedOn w:val="Standard"/>
    <w:qFormat/>
    <w:pPr/>
    <w:rPr>
      <w:rFonts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">
    <w:name w:val="Table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16:00Z</dcterms:created>
  <dc:creator>User</dc:creator>
  <dc:description/>
  <dc:language>en-US</dc:language>
  <cp:lastModifiedBy>User</cp:lastModifiedBy>
  <cp:lastPrinted>2014-09-22T00:07:00Z</cp:lastPrinted>
  <dcterms:modified xsi:type="dcterms:W3CDTF">2015-01-12T2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