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россворд « Здоровье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осыпаюсь утром рано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месте с солнышком румяным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правляю сам кроватку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ыстро делаю…( зарядку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 здоровом теле, здоровый…( дух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очешь ты побить рекорд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ак тебе поможет…( спорт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.   Рациональное распределение времени (режим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5.   Чтоб большим спортсменом стать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ужно очень много знать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 поможет здесь сноровк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 конечно…( тренировка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6.    Кто в дни болезней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сех полезней. ( врач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7.    Кто на льду меня догонит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ы бежим вперегонк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 несут меня не кон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 блестящие…(коньки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8.    Как купаться мы идём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ак его с собой берём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афельное, льняное, махрово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ытрет ваше тельц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 называют его…(полотенце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7217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737"/>
        <w:gridCol w:w="540"/>
        <w:gridCol w:w="540"/>
        <w:gridCol w:w="540"/>
        <w:gridCol w:w="540"/>
        <w:gridCol w:w="540"/>
        <w:gridCol w:w="540"/>
      </w:tblGrid>
      <w:tr>
        <w:trPr>
          <w:trHeight w:val="530" w:hRule="atLeast"/>
        </w:trPr>
        <w:tc>
          <w:tcPr>
            <w:tcW w:w="324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240" w:type="dxa"/>
            <w:gridSpan w:val="6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gridSpan w:val="6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gridSpan w:val="6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62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39:00Z</dcterms:created>
  <dc:creator>Виктор</dc:creator>
  <dc:description/>
  <dc:language>en-US</dc:language>
  <cp:lastModifiedBy>Виктор</cp:lastModifiedBy>
  <dcterms:modified xsi:type="dcterms:W3CDTF">2012-06-09T05:39:00Z</dcterms:modified>
  <cp:revision>1</cp:revision>
  <dc:subject/>
  <dc:title>Приложение 3</dc:title>
</cp:coreProperties>
</file>