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Бюджетное учреждение среднего профессионально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анты-Мансийского автономного округа-Югры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</w:t>
      </w:r>
      <w:r>
        <w:rPr>
          <w:rFonts w:eastAsia="Times New Roman" w:cs="Times New Roman" w:ascii="Times New Roman" w:hAnsi="Times New Roman"/>
          <w:sz w:val="36"/>
          <w:szCs w:val="36"/>
        </w:rPr>
        <w:t>Нижневартовский строительный колледж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Style18"/>
        <w:spacing w:lineRule="auto" w:line="276"/>
        <w:rPr>
          <w:rFonts w:ascii="Cambria" w:hAnsi="Cambria" w:eastAsia="Times New Roman" w:cs="Cambria"/>
          <w:sz w:val="72"/>
          <w:szCs w:val="72"/>
        </w:rPr>
      </w:pPr>
      <w:r>
        <w:rPr>
          <w:rFonts w:eastAsia="Times New Roman" w:cs="Cambria" w:ascii="Cambria" w:hAnsi="Cambria"/>
          <w:sz w:val="72"/>
          <w:szCs w:val="72"/>
        </w:rPr>
      </w:r>
    </w:p>
    <w:p>
      <w:pPr>
        <w:pStyle w:val="Style18"/>
        <w:spacing w:lineRule="auto" w:line="276"/>
        <w:rPr>
          <w:rFonts w:ascii="Cambria" w:hAnsi="Cambria" w:eastAsia="Times New Roman" w:cs="Cambria"/>
          <w:sz w:val="72"/>
          <w:szCs w:val="72"/>
        </w:rPr>
      </w:pPr>
      <w:r>
        <w:rPr>
          <w:rFonts w:eastAsia="Times New Roman" w:cs="Cambria" w:ascii="Cambria" w:hAnsi="Cambria"/>
          <w:sz w:val="72"/>
          <w:szCs w:val="72"/>
        </w:rPr>
      </w:r>
    </w:p>
    <w:p>
      <w:pPr>
        <w:pStyle w:val="Style18"/>
        <w:spacing w:lineRule="auto" w:line="276"/>
        <w:rPr>
          <w:rFonts w:ascii="Cambria" w:hAnsi="Cambria" w:eastAsia="Times New Roman" w:cs="Cambria"/>
          <w:sz w:val="72"/>
          <w:szCs w:val="72"/>
        </w:rPr>
      </w:pPr>
      <w:r>
        <w:rPr>
          <w:rFonts w:eastAsia="Times New Roman" w:cs="Cambria" w:ascii="Cambria" w:hAnsi="Cambria"/>
          <w:sz w:val="72"/>
          <w:szCs w:val="72"/>
        </w:rPr>
      </w:r>
    </w:p>
    <w:p>
      <w:pPr>
        <w:pStyle w:val="Style18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7815" cy="469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7840" cy="46980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804.85pt;width:623.4pt;height:36.95pt;mso-wrap-style:none;v-text-anchor:middle;mso-position-horizontal:center;mso-position-horizontal-relative:page;mso-position-vertical:bottom;mso-position-vertical-relative:page">
                <v:fill o:detectmouseclick="t" type="solid" color2="#cc3300"/>
                <v:stroke color="#33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-180975</wp:posOffset>
                </wp:positionH>
                <wp:positionV relativeFrom="page">
                  <wp:posOffset>6350</wp:posOffset>
                </wp:positionV>
                <wp:extent cx="7917815" cy="469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7840" cy="46980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4.25pt;margin-top:0.5pt;width:623.4pt;height:36.95pt;mso-wrap-style:none;v-text-anchor:middle;mso-position-horizontal-relative:page;mso-position-vertical-relative:page">
                <v:fill o:detectmouseclick="t" type="solid" color2="#cc3300"/>
                <v:stroke color="#33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45350</wp:posOffset>
                </wp:positionH>
                <wp:positionV relativeFrom="page">
                  <wp:posOffset>-261620</wp:posOffset>
                </wp:positionV>
                <wp:extent cx="90805" cy="112096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5pt;margin-top:-20.6pt;width:7.1pt;height:882.6pt;mso-wrap-style:none;v-text-anchor:middle;mso-position-horizontal-relative:page;mso-position-vertical-relative:page">
                <v:fill o:detectmouseclick="t" type="solid" color2="black"/>
                <v:stroke color="#33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4665</wp:posOffset>
                </wp:positionH>
                <wp:positionV relativeFrom="page">
                  <wp:posOffset>-261620</wp:posOffset>
                </wp:positionV>
                <wp:extent cx="90805" cy="112096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pt;width:7.1pt;height:882.6pt;mso-wrap-style:none;v-text-anchor:middle;mso-position-horizontal-relative:page;mso-position-vertical-relative:page">
                <v:fill o:detectmouseclick="t" type="solid" color2="black"/>
                <v:stroke color="#33ccff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Применение информационно-коммуникационных технологий на уроках физики как средство формирования ключевых компетенций.</w:t>
      </w:r>
      <w:r>
        <w:rPr>
          <w:rFonts w:eastAsia="Times New Roman" w:cs="Cambria" w:ascii="Cambria" w:hAnsi="Cambria"/>
          <w:b/>
          <w:color w:val="002060"/>
          <w:sz w:val="36"/>
          <w:szCs w:val="36"/>
        </w:rPr>
        <w:t xml:space="preserve"> </w:t>
      </w:r>
    </w:p>
    <w:p>
      <w:pPr>
        <w:pStyle w:val="Style18"/>
        <w:spacing w:lineRule="auto" w:line="276"/>
        <w:rPr>
          <w:rFonts w:ascii="Cambria" w:hAnsi="Cambria" w:eastAsia="Times New Roman" w:cs="Cambria"/>
          <w:b/>
          <w:b/>
          <w:color w:val="002060"/>
          <w:sz w:val="36"/>
          <w:szCs w:val="36"/>
        </w:rPr>
      </w:pPr>
      <w:r>
        <w:rPr>
          <w:rFonts w:eastAsia="Times New Roman" w:cs="Cambria" w:ascii="Cambria" w:hAnsi="Cambria"/>
          <w:b/>
          <w:color w:val="002060"/>
          <w:sz w:val="36"/>
          <w:szCs w:val="36"/>
        </w:rPr>
      </w:r>
    </w:p>
    <w:p>
      <w:pPr>
        <w:pStyle w:val="Style18"/>
        <w:spacing w:lineRule="auto" w:line="276"/>
        <w:rPr>
          <w:rFonts w:ascii="Cambria" w:hAnsi="Cambria" w:eastAsia="Times New Roman" w:cs="Cambria"/>
          <w:sz w:val="36"/>
          <w:szCs w:val="36"/>
        </w:rPr>
      </w:pPr>
      <w:r>
        <w:rPr>
          <w:rFonts w:eastAsia="Times New Roman" w:cs="Cambria" w:ascii="Cambria" w:hAnsi="Cambr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екта:</w:t>
      </w:r>
    </w:p>
    <w:p>
      <w:pPr>
        <w:pStyle w:val="Normal"/>
        <w:spacing w:before="0" w:after="0"/>
        <w:ind w:firstLine="96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утлушин Валерий Ризванович,</w:t>
      </w:r>
    </w:p>
    <w:p>
      <w:pPr>
        <w:pStyle w:val="Normal"/>
        <w:spacing w:before="0" w:after="0"/>
        <w:ind w:firstLine="96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физики</w:t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jc w:val="center"/>
        <w:rPr/>
      </w:pPr>
      <w:r>
        <w:rPr>
          <w:rStyle w:val="StrongEmphasis"/>
          <w:b/>
        </w:rPr>
        <w:t>Оглавление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bCs/>
              <w:rStyle w:val="IndexLink"/>
              <w:sz w:val="28"/>
              <w:b w:val="false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bCs/>
              <w:rStyle w:val="IndexLink"/>
              <w:sz w:val="28"/>
              <w:b w:val="false"/>
              <w:szCs w:val="28"/>
              <w:rFonts w:cs="Times New Roman" w:ascii="Times New Roman" w:hAnsi="Times New Roman"/>
            </w:rPr>
            <w:fldChar w:fldCharType="separate"/>
          </w:r>
          <w:hyperlink w:anchor="__RefHeading___Toc346365374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Введение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hyperlink w:anchor="__RefHeading___Toc346365375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Цели и задачи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  <w:lang w:val="en-US"/>
            </w:rPr>
          </w:pPr>
          <w:hyperlink w:anchor="__RefHeading___Toc346365376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.Описание показателей, параметров и критериев результативности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hyperlink w:anchor="__RefHeading___Toc346365377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.Аналитическое обоснование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hyperlink w:anchor="__RefHeading___Toc346365378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. Концептуальные основы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  <w:lang w:val="en-US"/>
            </w:rPr>
          </w:pPr>
          <w:hyperlink w:anchor="__RefHeading___Toc346365379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. Описание сути проекта.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hyperlink w:anchor="__RefHeading___Toc346365380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6.Ресурсное обеспечение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hyperlink w:anchor="__RefHeading___Toc346365381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.Мероприятия по реализации проекта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StrongEmphasis"/>
              <w:rFonts w:ascii="Times New Roman" w:hAnsi="Times New Roman" w:cs="Times New Roman"/>
              <w:b w:val="false"/>
              <w:b w:val="false"/>
              <w:sz w:val="28"/>
              <w:szCs w:val="28"/>
              <w:lang w:val="en-US"/>
            </w:rPr>
          </w:pPr>
          <w:hyperlink w:anchor="__RefHeading___Toc346365382"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8.Список литературы</w:t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/>
                <w:sz w:val="28"/>
                <w:szCs w:val="28"/>
                <w:lang w:val="en-US" w:eastAsia="en-US"/>
              </w:rPr>
              <w:t>33</w:t>
            </w:r>
          </w:hyperlink>
          <w:r>
            <w:rPr>
              <w:bCs/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eastAsia="Calibri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ind w:firstLine="964"/>
        <w:rPr>
          <w:rFonts w:ascii="Times New Roman" w:hAnsi="Times New Roman" w:cs="Times New Roman"/>
          <w:b/>
          <w:b/>
          <w:color w:val="33CCFF"/>
          <w:sz w:val="28"/>
          <w:szCs w:val="28"/>
        </w:rPr>
      </w:pPr>
      <w:r>
        <w:rPr>
          <w:rFonts w:cs="Times New Roman" w:ascii="Times New Roman" w:hAnsi="Times New Roman"/>
          <w:b/>
          <w:color w:val="33CCFF"/>
          <w:sz w:val="28"/>
          <w:szCs w:val="28"/>
        </w:rPr>
      </w:r>
    </w:p>
    <w:p>
      <w:pPr>
        <w:pStyle w:val="Normal"/>
        <w:spacing w:before="0" w:after="0"/>
        <w:ind w:firstLine="964"/>
        <w:jc w:val="right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276"/>
        <w:rPr/>
      </w:pPr>
      <w:bookmarkStart w:id="0" w:name="__RefHeading___Toc346365374"/>
      <w:bookmarkEnd w:id="0"/>
      <w:r>
        <w:rPr/>
        <w:t>1.Введ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посвящен применению информационно-коммуникационных технологий на уроках физики, как средства  формирования ключевых компетен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ждый родитель, учитель, каждое учебное заведение, школа это или колледж, желает видеть своего выпускника  современным молодым человеком, умеющего самостоятельно,  активно действовать, принимать решения, гибко адаптироваться к изменяющимся условиям жизни, т.е. чувствовать себя комфортно в современном, развитом обществ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ременное профессиональное образование в условиях перехода на уровневую систему подготовки специалистов должно быть ориентировано не на передачу готовых знаний, а на обучение находить эти знания и применять их в ситуациях, приближенных к профессиональным условиям. Современное среднее профессиональное образование ставит основной целью развитие у студентов потребности самообразования и самосовершенствования, а также формирование уровня ключевых  компетенций, достаточного для эффективного осуществления в дальнейшей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  <w:t xml:space="preserve">Компетенц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Комплексный интегрированный показатель, характеризующий профессиональный уровень специали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Совокупность профессиональных и личностных качеств специалиста, необходимых ему для осуществления эффективной трудовой 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етенция – характеристика специалиста. Для компетенции характерно наличие знаний, умений, опыта, ответственности и т.д.  Для формирования  профессиональных компетенций в образовании необходимо использовать такие технологии обучения, которые требуют самостоятельности студентов и изменения характера взаимодействия преподавателя и студентов, где студент становится не столько объектом обучения, сколько субъектом этого процесса, а педагог его организатором. Реализация основных образовательных программ должна предусматривать широкое использование в учебном процессе информационно- коммуникационных технолог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емительное развитие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х </w:t>
      </w:r>
      <w:r>
        <w:rPr>
          <w:rFonts w:cs="Times New Roman" w:ascii="Times New Roman" w:hAnsi="Times New Roman"/>
          <w:bCs/>
          <w:sz w:val="28"/>
          <w:szCs w:val="28"/>
        </w:rPr>
        <w:t>технологий во всех сферах человеческой жизни, предпочтение студентами уроков, проводимых с новыми средствами наглядности, с применением компьютерных технологий предопределили потребность в данном опыте.</w:t>
      </w:r>
      <w:r>
        <w:rPr>
          <w:rFonts w:cs="Times New Roman" w:ascii="Times New Roman" w:hAnsi="Times New Roman"/>
          <w:sz w:val="28"/>
          <w:szCs w:val="28"/>
        </w:rPr>
        <w:t xml:space="preserve"> Реальное противоречие между установками традиционной системы развития способностей студентов и педагогическими факторами, обусловливающими необходимость развития интеллектуального потенциала лично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нового стандарта образования и потребностями общества, показали необходимость в развитии и ранней социализации обучающихся, способствовали формированию данного опыта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ще более актуальным данный опыт становится в период внедрения новых ФГОС, который определяет важнейшие качества личности как «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, поэтому и сейчас этот опыт не теряет своей актуальности.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ндарты третьего поколения предъявляют новые требования к результатам обучения, основным образовательным программам, условиям образовательного процесса, где должны быть изменены способы деятельности преподавателя и студента. Поэтому появилась острая необходимость в разработке и внедрению мультимедийных технологий, а также широкому внедрению методов построения оптимальной структуры учебной информации, ее коммуникационных составляющих и методам ее измерения. 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>Проект основан на глубоком и всестороннем анализе педагогических проблем, выявившим противоречия между имеющимся положением в системе образования и ее оптимальным состоянием, позволяющим эффективно функционировать на современном этапе.</w:t>
      </w:r>
    </w:p>
    <w:p>
      <w:pPr>
        <w:pStyle w:val="Style19"/>
        <w:spacing w:lineRule="auto" w:line="276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333399"/>
          <w:sz w:val="28"/>
          <w:szCs w:val="28"/>
        </w:rPr>
        <w:t>Актуальность педагогического проекта</w:t>
      </w:r>
      <w:r>
        <w:rPr>
          <w:bCs/>
          <w:sz w:val="28"/>
          <w:szCs w:val="28"/>
        </w:rPr>
        <w:t xml:space="preserve"> заключается в направленности на индивидуализацию и дифференциацию процесса обучения, на  вариативности учебной деятельности,  позволяющей по-новому организовать взаимодействие всех субъектов обучения, построить образовательную систему, в которой студент был бы активным и равноправным участником образовательной деятельности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bCs/>
          <w:color w:val="993366"/>
          <w:sz w:val="28"/>
          <w:szCs w:val="28"/>
        </w:rPr>
        <w:t xml:space="preserve"> </w:t>
      </w:r>
      <w:r>
        <w:rPr>
          <w:b/>
          <w:bCs/>
          <w:i/>
          <w:color w:val="365F91"/>
          <w:sz w:val="28"/>
          <w:szCs w:val="28"/>
        </w:rPr>
        <w:t>Актуальность педагогического проекта</w:t>
      </w:r>
      <w:r>
        <w:rPr>
          <w:bCs/>
          <w:sz w:val="28"/>
          <w:szCs w:val="28"/>
        </w:rPr>
        <w:t xml:space="preserve"> для НСК состоит в том, что он является составной частью «Программы развития 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ного учреждения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среднего профессионального образования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«Нижневартовский строительный колледж»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 2011-2015 годы»</w:t>
      </w:r>
      <w:r>
        <w:rPr>
          <w:bCs/>
          <w:sz w:val="28"/>
          <w:szCs w:val="28"/>
        </w:rPr>
        <w:t xml:space="preserve">, реализуемый в образовательном учреждении. </w:t>
      </w:r>
    </w:p>
    <w:p>
      <w:pPr>
        <w:pStyle w:val="Style19"/>
        <w:spacing w:lineRule="auto" w:line="276" w:before="0" w:after="0"/>
        <w:jc w:val="both"/>
        <w:rPr/>
      </w:pPr>
      <w:r>
        <w:rPr>
          <w:b/>
          <w:bCs/>
          <w:i/>
          <w:color w:val="1F497D"/>
          <w:sz w:val="28"/>
          <w:szCs w:val="28"/>
        </w:rPr>
        <w:t>Актуальность педагогического проекта</w:t>
      </w:r>
      <w:r>
        <w:rPr>
          <w:bCs/>
          <w:color w:val="1F497D"/>
          <w:sz w:val="28"/>
          <w:szCs w:val="28"/>
        </w:rPr>
        <w:t xml:space="preserve"> </w:t>
      </w:r>
      <w:r>
        <w:rPr>
          <w:b/>
          <w:bCs/>
          <w:i/>
          <w:color w:val="1F497D"/>
          <w:sz w:val="28"/>
          <w:szCs w:val="28"/>
        </w:rPr>
        <w:t>для города и региона</w:t>
      </w:r>
      <w:r>
        <w:rPr>
          <w:bCs/>
          <w:sz w:val="28"/>
          <w:szCs w:val="28"/>
        </w:rPr>
        <w:t xml:space="preserve"> заключается  в том,  что данная система обучения</w:t>
      </w:r>
      <w:r>
        <w:rPr>
          <w:bCs/>
          <w:color w:val="000000"/>
          <w:sz w:val="28"/>
          <w:szCs w:val="28"/>
        </w:rPr>
        <w:t xml:space="preserve"> не замыкается на рамках конкретного образовательного учреждения, а может служить результатом интегрального взаимодействия образовательных учреждений целого региона. В результате подобного взаимодействия объединяются </w:t>
      </w:r>
      <w:r>
        <w:rPr>
          <w:bCs/>
          <w:sz w:val="28"/>
          <w:szCs w:val="28"/>
        </w:rPr>
        <w:t>усилия всех педагогов всех образовательных учреждений.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ru-RU"/>
        </w:rPr>
      </w:r>
    </w:p>
    <w:p>
      <w:pPr>
        <w:pStyle w:val="Subtitle"/>
        <w:rPr>
          <w:rFonts w:ascii="Times New Roman" w:hAnsi="Times New Roman" w:eastAsia="Times New Roman" w:cs="Times New Roman"/>
          <w:color w:val="1F497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 w:eastAsia="ru-RU"/>
        </w:rPr>
      </w:r>
      <w:bookmarkStart w:id="1" w:name="__RefHeading___Toc346365375"/>
      <w:bookmarkStart w:id="2" w:name="__RefHeading___Toc346365375"/>
    </w:p>
    <w:p>
      <w:pPr>
        <w:pStyle w:val="Subtitle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ubtitle"/>
        <w:rPr/>
      </w:pPr>
      <w:bookmarkStart w:id="3" w:name="__RefHeading___Toc346365375"/>
      <w:r>
        <w:rPr>
          <w:rFonts w:cs="Times New Roman" w:ascii="Times New Roman" w:hAnsi="Times New Roman"/>
          <w:color w:val="1F497D"/>
          <w:sz w:val="28"/>
          <w:szCs w:val="28"/>
        </w:rPr>
        <w:t>1.1.Цели и задачи проекта</w:t>
      </w:r>
      <w:bookmarkEnd w:id="3"/>
    </w:p>
    <w:p>
      <w:pPr>
        <w:pStyle w:val="Normal"/>
        <w:jc w:val="both"/>
        <w:rPr>
          <w:rFonts w:ascii="Times New Roman" w:hAnsi="Times New Roman" w:cs="Times New Roman"/>
          <w:color w:val="CC006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 влияния  практического применения информационно-коммуникационных технологий на формирование ключевых компетенций   обучающихся на уроках  физ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ля реализации цели и проверки гипотезы исследования необходимо было решить ря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333399"/>
          <w:sz w:val="28"/>
          <w:szCs w:val="28"/>
        </w:rPr>
        <w:t>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7" w:leader="none"/>
        </w:tabs>
        <w:spacing w:before="0" w:after="0"/>
        <w:ind w:left="387" w:hanging="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етодическую и соответствующую литературу по теме прое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7" w:leader="none"/>
        </w:tabs>
        <w:spacing w:before="0" w:after="0"/>
        <w:ind w:left="387" w:hanging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возможности применения информационно-коммуникационных технологий в учебных кабин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7" w:leader="none"/>
        </w:tabs>
        <w:spacing w:before="0" w:after="0"/>
        <w:ind w:left="387" w:hanging="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уроки, построенные на основе  информационно-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7" w:leader="none"/>
        </w:tabs>
        <w:spacing w:before="0" w:after="0"/>
        <w:ind w:left="387" w:hanging="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ониторинг  иссле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7" w:leader="none"/>
        </w:tabs>
        <w:spacing w:before="0" w:after="0"/>
        <w:ind w:left="387" w:hanging="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результаты исследовательской работы и на этой основе сделать выводы о целесообразности использования данной методики для реализации указанной це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ля решения поставленных задач использовались следующие методы: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учебным процессом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эксперимент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 обучающихся.</w:t>
      </w:r>
    </w:p>
    <w:p>
      <w:pPr>
        <w:pStyle w:val="Heading1"/>
        <w:spacing w:lineRule="auto" w:line="276"/>
        <w:jc w:val="center"/>
        <w:rPr/>
      </w:pPr>
      <w:bookmarkStart w:id="4" w:name="__RefHeading___Toc346365376"/>
      <w:bookmarkEnd w:id="4"/>
      <w:r>
        <w:rPr>
          <w:iCs/>
        </w:rPr>
        <w:t xml:space="preserve">2.Описание </w:t>
      </w:r>
      <w:r>
        <w:rPr/>
        <w:t>показателей, параметров и критериев результативности проекта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ными результатами освоения выпускниками колледжа программы по физик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нание основных законов физики и умение применить их для объяснения физических явлений в природе, технике а также в повседневной жизн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еализация установок здорового образа жизн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формированность познавательных интересов и мотивов, направленных на изучение физической природы; интеллектуальных умений (доказывать, строить рассуждения, анализировать, сравнивать, делать выводы и др.); эстетического отношения к физическим  объектам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мение работать с разными источниками информации: находить  информацию о физических явлениях в различных источниках (тексте учебника, научно-популярной литературе,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пособность выбирать целевые и смысловые установки в своих действиях и поступках по отношению к физической  природе явлений, здоровью своему и окружающих;  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  <w:tab/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Исходя из вышесказанного, можно сформулировать ожидаемые результаты обучения при использовании ИКТ на уроках физики: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развитие межпредметных связей матиматики,  естествознания и информатики;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пьютерной грамотности;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развитие самостоятельной работы студентов на уроке;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формирование информационной культуры, творческого стиля деятельности студентов;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подготовка студентов к использованию информационных технологий и других информационных структур в образовании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ндивидуального, личностно-ориентированного подход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, достижение которых предполагается проектом: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студентами многообразия образовательной сред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личностных качеств и компетенций обучающихся (самостоятельности, инициативности, их познавательной мотивированности, информационной грамотности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оциальных навыков студентов в процессе групповых взаимодействий,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студентами опыта самостоятельного выбора, исследовательско-творческой деятельности, оценки и самооценки полученного  результата. 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/>
          <w:color w:val="1F497D"/>
          <w:sz w:val="28"/>
          <w:szCs w:val="28"/>
          <w:lang w:val="en-US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1F497D"/>
          <w:sz w:val="28"/>
          <w:szCs w:val="28"/>
          <w:lang w:val="en-US"/>
        </w:rPr>
      </w:pPr>
      <w:r>
        <w:rPr>
          <w:color w:val="1F497D"/>
          <w:sz w:val="28"/>
          <w:szCs w:val="28"/>
          <w:lang w:val="en-US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1F497D"/>
          <w:sz w:val="28"/>
          <w:szCs w:val="28"/>
          <w:lang w:val="en-US"/>
        </w:rPr>
      </w:pPr>
      <w:r>
        <w:rPr>
          <w:color w:val="1F497D"/>
          <w:sz w:val="28"/>
          <w:szCs w:val="28"/>
          <w:lang w:val="en-US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1F497D"/>
          <w:sz w:val="28"/>
          <w:szCs w:val="28"/>
          <w:lang w:val="en-US"/>
        </w:rPr>
      </w:pPr>
      <w:r>
        <w:rPr>
          <w:color w:val="1F497D"/>
          <w:sz w:val="28"/>
          <w:szCs w:val="28"/>
          <w:lang w:val="en-US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1F497D"/>
          <w:sz w:val="28"/>
          <w:szCs w:val="28"/>
        </w:rPr>
        <w:t>На практике эффективность использования информационно-коммуникационных технологий в образовательном процессе доказывается следующими показателями:</w:t>
      </w:r>
      <w:r>
        <w:rPr>
          <w:color w:val="333333"/>
          <w:sz w:val="28"/>
          <w:szCs w:val="28"/>
        </w:rPr>
        <w:t xml:space="preserve"> (за пять лет )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color w:val="C00000"/>
        </w:rPr>
      </w:pPr>
      <w:r>
        <w:rPr>
          <w:color w:val="C00000"/>
        </w:rPr>
        <w:t>Сравнительные показатели качества и успеваемости обучающихся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16090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Сравнительные показатели результативности учас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в конкурсах и конференциях различного уров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0035" cy="198183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и совершенствуя образовательные процессы, применяя активные формы ведения урока, создавая условия для сотрудничества студента  и преподавателя,  формируя навыки творческой самостоятельности, разрабатывая интересный и занимательный  дидактический материал, создавая из урока в урок ситуацию успеха, обеспечиваю постоянный интерес к изучению преподаваемого предм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b/>
          <w:color w:val="C00000"/>
        </w:rPr>
        <w:t>Уровень повышения мотивации к учению.</w:t>
      </w:r>
    </w:p>
    <w:p>
      <w:pPr>
        <w:pStyle w:val="Normal"/>
        <w:ind w:firstLine="24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6435" cy="1627505"/>
            <wp:effectExtent l="0" t="0" r="0" b="0"/>
            <wp:docPr id="7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 на уроках позволяет добиваться устойчивых результатов, в среднем при 100% успеваемости качество - 60%; постоянно повышать уровень сформированности информационно-коммуникативных навыков и ключевых компетен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lang w:val="en-US" w:eastAsia="en-US"/>
        </w:rPr>
        <w:t>Сформированность ключевых компетенций на уроках биолог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6195" cy="1943735"/>
            <wp:effectExtent l="0" t="0" r="0" b="0"/>
            <wp:docPr id="8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6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ультаты мониторинга показали высокий уровень (от 30% до 50%) учебно-познавательных, коммуникативных, общекультурных и информационных компетен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авленные задачи выполнены в ходе реализации проекта:</w:t>
      </w:r>
    </w:p>
    <w:p>
      <w:pPr>
        <w:pStyle w:val="Normal"/>
        <w:numPr>
          <w:ilvl w:val="0"/>
          <w:numId w:val="12"/>
        </w:numPr>
        <w:spacing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а и отработана система практического применения  компьютерных программ, ЦОРов, на уроках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т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возможности применения информационно-коммуникационных технологий в учебных кабинетах колледж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459" w:leader="none"/>
        </w:tabs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ализуются уроки, </w:t>
      </w:r>
      <w:r>
        <w:rPr>
          <w:rFonts w:cs="Times New Roman" w:ascii="Times New Roman" w:hAnsi="Times New Roman"/>
          <w:sz w:val="28"/>
          <w:szCs w:val="28"/>
        </w:rPr>
        <w:t>построенные с применением информационно-коммуникационных технологий.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459" w:leader="none"/>
        </w:tabs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чен рост познавательной активности, личной заинтересованности студентов в результатах своего интеллектуального развития, обучения физики, </w:t>
      </w:r>
      <w:r>
        <w:rPr>
          <w:rFonts w:cs="Times New Roman" w:ascii="Times New Roman" w:hAnsi="Times New Roman"/>
          <w:sz w:val="28"/>
          <w:szCs w:val="28"/>
        </w:rPr>
        <w:t>формирования социально успешной личности.</w:t>
      </w:r>
    </w:p>
    <w:p>
      <w:pPr>
        <w:pStyle w:val="Normal"/>
        <w:numPr>
          <w:ilvl w:val="0"/>
          <w:numId w:val="1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банк проектных работ обучающихс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 xml:space="preserve">Практический результат изменений: </w:t>
      </w:r>
    </w:p>
    <w:p>
      <w:pPr>
        <w:pStyle w:val="Normal"/>
        <w:numPr>
          <w:ilvl w:val="1"/>
          <w:numId w:val="12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 используется учебное время на уроке, снижаются нагрузки студентов, повышается их интерес к предмету, к </w:t>
      </w:r>
      <w:r>
        <w:rPr>
          <w:rFonts w:cs="Times New Roman" w:ascii="Times New Roman" w:hAnsi="Times New Roman"/>
          <w:spacing w:val="-1"/>
          <w:sz w:val="28"/>
          <w:szCs w:val="28"/>
        </w:rPr>
        <w:t>творческой и исследовательской работе, что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достижению воспитательных целей на уроке.</w:t>
      </w:r>
    </w:p>
    <w:p>
      <w:pPr>
        <w:pStyle w:val="1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высилась качественная оценка студентов,</w:t>
      </w:r>
      <w:r>
        <w:rPr>
          <w:b w:val="false"/>
          <w:sz w:val="28"/>
          <w:szCs w:val="28"/>
        </w:rPr>
        <w:t xml:space="preserve"> они испытывают учебный успех, имеют стабильные хорошие отметки, глубже продвигаются в образовании.</w:t>
      </w:r>
    </w:p>
    <w:p>
      <w:pPr>
        <w:pStyle w:val="1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овая работа учит ребят общению, взаимопомощи, ответственности, развивает навыки самостоятельной работы, творческие способности, формирует общественное мнение.</w:t>
      </w:r>
    </w:p>
    <w:p>
      <w:pPr>
        <w:pStyle w:val="1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ширяются межпредметные связи.</w:t>
      </w:r>
    </w:p>
    <w:p>
      <w:pPr>
        <w:pStyle w:val="1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повысился уровень информационной компетенции студенто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удалось добиться положительной динамики в формировании информационно-коммуникационной культуры студентов, повышения познавательной активности при изучении физики, а следствие этого повышение качества обученности по физики.</w:t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Апробация результатов исследования в группах осуществлялась через выступления на проблемных семинарах, на педагогическом совете колледжа, разного рода дистанционных конференциях по представлению передового педагогического опыта.</w:t>
      </w:r>
    </w:p>
    <w:p>
      <w:pPr>
        <w:pStyle w:val="4text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система обучения предоставляет каждому студенту, опираясь на его способности и опыт, возможность реализовать себя в познании. Использование информационно-коммуникационной технологии позволяет студенту выбирать собственную траекторию развития, темп работы и снимает часть негативных эмоций, вызываемых определенными трудностями или не успешностью в учебе. 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уроках мною применяется метод сотрудничества, используя оптимальные по трудности задания, преодолевая которые студент постигает себя и свои возможности. Особое значение в связи с обширной компьютеризацией приобретает работа по внедрению здоровьесберегающих технологий в образовательный процесс, формированию прочных навыков ЗОЖ.</w:t>
      </w:r>
    </w:p>
    <w:p>
      <w:pPr>
        <w:pStyle w:val="Style19"/>
        <w:spacing w:lineRule="auto" w:line="276" w:before="0" w:after="0"/>
        <w:jc w:val="both"/>
        <w:rPr/>
      </w:pPr>
      <w:r>
        <w:rPr>
          <w:b/>
          <w:sz w:val="28"/>
          <w:szCs w:val="28"/>
        </w:rPr>
        <w:t>Из всего, выше, сказанного можно сделать вывод о позитивных эффектах реализации опыта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опыта состоит: 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8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модели применения компьютерных технологий, учитывающих метапредметный подход к обучению; 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87" w:hanging="283"/>
        <w:jc w:val="both"/>
        <w:rPr>
          <w:sz w:val="28"/>
          <w:szCs w:val="28"/>
        </w:rPr>
      </w:pPr>
      <w:r>
        <w:rPr>
          <w:sz w:val="28"/>
          <w:szCs w:val="28"/>
        </w:rPr>
        <w:t>в интерактивном взаимодействии «преподаватель-студент-компьютер»;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87" w:hanging="283"/>
        <w:jc w:val="both"/>
        <w:rPr/>
      </w:pPr>
      <w:r>
        <w:rPr>
          <w:sz w:val="28"/>
          <w:szCs w:val="28"/>
        </w:rPr>
        <w:t xml:space="preserve">в создании и использовании презентаций Power Point и материалов Интернет, работа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sel</w:t>
      </w:r>
      <w:r>
        <w:rPr>
          <w:sz w:val="28"/>
          <w:szCs w:val="28"/>
        </w:rPr>
        <w:t xml:space="preserve">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Теоретическая значим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а заключается: 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38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ходе от пассивных форм обучения к деятельностному обучению с преобладанием самостоятельной работы; 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387" w:hanging="283"/>
        <w:jc w:val="both"/>
        <w:rPr/>
      </w:pPr>
      <w:r>
        <w:rPr>
          <w:sz w:val="28"/>
          <w:szCs w:val="28"/>
        </w:rPr>
        <w:t>вовлечение студентов в самостоятельную учебно-познавательную деятельность посредством использования ИКТ, современных образовательных возможно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2" w:leader="none"/>
        </w:tabs>
        <w:autoSpaceDE w:val="false"/>
        <w:spacing w:before="0" w:after="0"/>
        <w:ind w:left="38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боре и апробации современных образовательных технологий и разнообразных форм и методов учебно-воспитатель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2" w:leader="none"/>
        </w:tabs>
        <w:autoSpaceDE w:val="false"/>
        <w:spacing w:before="0" w:after="0"/>
        <w:ind w:left="38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уществимости идеи создания авторских специализированных интерактивных информационных программ с учетом индивидуальных особенностей и потребностей студентов с творческими способност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методов активного обучения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е в  </w:t>
      </w:r>
      <w:r>
        <w:rPr>
          <w:rFonts w:cs="Times New Roman" w:ascii="Times New Roman" w:hAnsi="Times New Roman"/>
          <w:sz w:val="28"/>
          <w:szCs w:val="28"/>
        </w:rPr>
        <w:t>интеллектуальных соревнова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конкурсах как учебной, так и социаль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. Деловые игры, работа в группах разноуровневого состава; смена роли в обучении, когда студент выступает в роли докладчика-содокладчика при объяснении нового материала; система мини-проектов в урочной деятельности помогают приблизить учебный курс к реальной жизни, что способствует изменению мотивов поведения, раскрытию новых источников развития познавательных сил, повышению самооценки студенто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компьютерных программ в учебный процесс дает возможность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6" w:leader="none"/>
        </w:tabs>
        <w:spacing w:before="0" w:after="0"/>
        <w:ind w:left="284" w:hanging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6" w:leader="none"/>
        </w:tabs>
        <w:spacing w:before="0" w:after="0"/>
        <w:ind w:left="284" w:hanging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 учебного процесс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6" w:leader="none"/>
        </w:tabs>
        <w:spacing w:before="0" w:after="0"/>
        <w:ind w:left="284" w:hanging="2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зации процесса интеллектуального развития студентов за счет эффективного формирования мотивации к занятиям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6" w:leader="none"/>
        </w:tabs>
        <w:spacing w:before="0" w:after="0"/>
        <w:ind w:left="284" w:hanging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сти самооценки каждого обучающегося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6" w:leader="none"/>
        </w:tabs>
        <w:spacing w:before="0" w:after="0"/>
        <w:ind w:left="284" w:hanging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скорости и качества усвоения учебного материал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расширение возможностей получения информации, развитие новых практикумов не ослабило роль педагога, а лишь несколько изменило технологию и акценты в его работе, все компоненты обучения объединяются обратными связ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в преподавании дает возможность сформировать образовательные навыки у детей с различными познавательными способност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формационных технологий направлено на лучшее запоминание учебного материала, а так же позволяет обеспечить оптимальное включение и адаптацию нового материала в имеющиеся у студента знания, выбрать такую стратегию обучения, которая позволит каждому студенту учиться с максимальной нагрузкой. Разделы программы среднего профессионального, хорошо поддержанные информационной технологией обучения, естественно, становятся эффективными методами обучения и познания.</w:t>
      </w:r>
    </w:p>
    <w:p>
      <w:pPr>
        <w:pStyle w:val="Heading1"/>
        <w:spacing w:lineRule="auto" w:line="276"/>
        <w:jc w:val="center"/>
        <w:rPr/>
      </w:pPr>
      <w:bookmarkStart w:id="5" w:name="__RefHeading___Toc346365377"/>
      <w:bookmarkEnd w:id="5"/>
      <w:r>
        <w:rPr/>
        <w:t>3.Аналитическое обоснование проек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hd w:fill="F8F8F8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8F8F8" w:val="clear"/>
        </w:rPr>
        <w:t>С введением ФГОС изучение физики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 Средства ИКТ являются наиболее перспективным средством реализации проектной методики обучения. В современных условиях главной задачей образования является не только получение обучающимися определенной суммы знаний, но и формирование у них умений и навыков самостоятельного приобретения знаний. В жизни студенту важно научиться ориентироваться в бурном потоке информации, выделять главное, обобщать, делать вывод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8F8F8" w:val="clear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333399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ые технологии в образовательном процессе.</w:t>
      </w:r>
    </w:p>
    <w:p>
      <w:pPr>
        <w:pStyle w:val="Style19"/>
        <w:spacing w:lineRule="auto" w:line="276" w:before="0" w:after="0"/>
        <w:jc w:val="both"/>
        <w:rPr/>
      </w:pPr>
      <w:r>
        <w:rPr>
          <w:b/>
          <w:i/>
          <w:color w:val="333399"/>
          <w:sz w:val="28"/>
          <w:szCs w:val="28"/>
        </w:rPr>
        <w:t>Предмет исследования: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коммуникационные технологии как средство формирования ключевых компетенций на уроках физики.</w:t>
      </w:r>
    </w:p>
    <w:p>
      <w:pPr>
        <w:pStyle w:val="Style19"/>
        <w:spacing w:lineRule="auto" w:line="276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дагогический опыт направлен на дифференциацию содержания образования, индивидуализацию обучения, на</w:t>
      </w:r>
      <w:r>
        <w:rPr>
          <w:bCs/>
          <w:sz w:val="28"/>
          <w:szCs w:val="28"/>
        </w:rPr>
        <w:t xml:space="preserve"> построение индивидуальных образовательных программ для каждого обучаемого, включая широкое использование возможностей информационных технологий обучения. </w:t>
      </w:r>
    </w:p>
    <w:p>
      <w:pPr>
        <w:pStyle w:val="Style19"/>
        <w:spacing w:lineRule="auto" w:line="276" w:before="0" w:after="0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333399"/>
          <w:sz w:val="28"/>
          <w:szCs w:val="28"/>
        </w:rPr>
        <w:t>Гипотеза.</w:t>
      </w:r>
      <w:r>
        <w:rPr>
          <w:b/>
          <w:bCs/>
          <w:i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Если я буду использовать ИКТ на уроках физики, то обеспечу формирование ключевых компетенций и высокий уровень знаний обучающихся и их информационную культуру.</w:t>
      </w:r>
    </w:p>
    <w:p>
      <w:pPr>
        <w:pStyle w:val="Style19"/>
        <w:spacing w:lineRule="auto" w:line="276"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  <w:t>Продукт педагогического проекта:</w:t>
      </w:r>
      <w:r>
        <w:rPr>
          <w:b/>
          <w:bCs/>
          <w:i/>
          <w:color w:val="80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decimal" w:pos="0" w:leader="none"/>
          <w:tab w:val="left" w:pos="309" w:leader="none"/>
          <w:tab w:val="decimal" w:pos="506" w:leader="none"/>
        </w:tabs>
        <w:overflowPunct w:val="false"/>
        <w:autoSpaceDE w:val="false"/>
        <w:spacing w:lineRule="auto" w:line="276"/>
        <w:ind w:hanging="0"/>
        <w:rPr/>
      </w:pPr>
      <w:r>
        <w:rPr>
          <w:color w:val="000000"/>
        </w:rPr>
        <w:t>1. Мультимедийные сценарии уроков (презентации) по  физики с использованием современных образовательных технологий, в том числе ИКТ.</w:t>
      </w:r>
    </w:p>
    <w:p>
      <w:pPr>
        <w:pStyle w:val="Western"/>
        <w:spacing w:lineRule="auto" w:line="276" w:before="0" w:after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Циф</w:t>
      </w:r>
      <w:r>
        <w:rPr>
          <w:bCs/>
          <w:sz w:val="28"/>
          <w:szCs w:val="28"/>
        </w:rPr>
        <w:t>ровые образовательные ресурсы к урокам  физ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Методическое пособие по физики. Тематический словар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4" w:leader="none"/>
        </w:tabs>
        <w:spacing w:before="62" w:after="200"/>
        <w:outlineLvl w:val="0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Учебно-методическое пособие Решение нестандартных  задач. 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4"/>
          <w:szCs w:val="24"/>
          <w:u w:val="single"/>
          <w:lang w:eastAsia="ru-RU"/>
        </w:rPr>
        <w:t xml:space="preserve">                  </w:t>
      </w:r>
    </w:p>
    <w:p>
      <w:pPr>
        <w:pStyle w:val="Western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дение учебных и внеучебных занятий с применением современных информационных технологий, с использованием Интернет-ресурсов приводят к повышению качества информационной подготовки  студентов.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мет физика – сложный, но очень интересный и познавательный. Для того чтобы интерес к предмету не угас, необходимо сделать урок занимательным. Здесь на помощь и приходят информационно-коммуникационные технологии. Использование ИКТ на уроках   физики позволяет формировать и развивать у студентов  такие ключевые компетенции, как учебно-познавательные,  информационные, коммуникативные, общекультурны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89"/>
        <w:gridCol w:w="2779"/>
        <w:gridCol w:w="2623"/>
      </w:tblGrid>
      <w:tr>
        <w:trPr>
          <w:trHeight w:val="8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 с применением ИК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оцен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петенции</w:t>
              <w:tab/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Интернет- ресурсами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szCs w:val="20"/>
              </w:rPr>
              <w:t>Сформированность мотивации к изучению способов деятель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–</w:t>
            </w:r>
          </w:p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  <w:t>психологические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й работы с разными источниками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презентаций при объяснении нового материала, составление презентаций 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удентами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szCs w:val="20"/>
              </w:rPr>
              <w:t>Освоенность последовательности действ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муникативные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>Формирование и развитие коммуникативных  навыков и умений, эмоциональных контактов между участниками обучения (умение жить в диалоговой среде; понимание,  что такое диалог и зачем он нужен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стовой средой. Тест в онлайн - режиме, текстовой сред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ения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szCs w:val="20"/>
              </w:rPr>
              <w:t>практической 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>Развитие способности к анализу и синтезу, формирование умений брать на себя ответственность, выявлять проблемы и решать их, умения отстаивать свою точку зрения, т.е. навыки социального общения и др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Метод проектов. Учебное проектировани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  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 выполнения творческой работы</w:t>
            </w:r>
          </w:p>
          <w:p>
            <w:pPr>
              <w:pStyle w:val="Western"/>
              <w:spacing w:lineRule="auto" w:line="276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Аналитический. Регулятивный. Коммуникативный. Информационный.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/>
              <w:t>Развитие умения общаться в группе, умения убеждать и вести дискуссию, критически мыслить, решать самостоятельно поставленные задачи на основе анализа информации, извлекаемой из различных источников, участвовать в дискуссиях, доказывать правильность своего мнения, совместно решать значимые проблемы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 студен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  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 выполнения творческой работы</w:t>
            </w:r>
          </w:p>
          <w:p>
            <w:pPr>
              <w:pStyle w:val="Western"/>
              <w:spacing w:lineRule="auto" w:line="276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Аналитический.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/>
              <w:t>Компетенции: исследовательские (поисковые), коммуникативные, организационно-управленческие, рефлексивные,  умения и навыки работы в команд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/>
              <w:t xml:space="preserve">Развитие личностной рефлексии, формирование активной субъектной позиции в учебной деятельности, умения творческой работы, самостоятельности при принятии решений, развивает наблюдательность, воображение, умения нестандартно мыслить, диалектически воспринимать явления и закономерности окружающего мира, выражать и отстаивать свою или групповую точку зрения.       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рисунков, схем, символов. Работа с интерактивной доско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сс и результат  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ой работы.</w:t>
            </w:r>
          </w:p>
          <w:p>
            <w:pPr>
              <w:pStyle w:val="Western"/>
              <w:spacing w:lineRule="auto" w:line="276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/>
              <w:t>Активизирует мыслительную деятельность студентов, формирует творческие умения  выражать свою точку зрения, слушать оппонентов, рефлексивные умения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программ дистанционного обучения. Работа мини- сай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szCs w:val="20"/>
              </w:rPr>
              <w:t>Результат итоговой работ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Компетенции самосовершенствования.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Аналитический. Регулятивный. Коммуникативный. Информационный.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Учебно-познаватель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знания и умения на практик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пользу из полученного опы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амоконтроля и саморазвития; желание   учиться   и   самосовершенствоваться    дальше   и   другие   </w:t>
            </w:r>
          </w:p>
          <w:p>
            <w:pPr>
              <w:pStyle w:val="Western"/>
              <w:spacing w:lineRule="auto" w:line="276" w:before="0" w:after="0"/>
              <w:rPr>
                <w:color w:val="000000"/>
              </w:rPr>
            </w:pPr>
            <w:r>
              <w:rPr/>
              <w:t xml:space="preserve">компетенции  самосовершенствования.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Western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анное время меняются цели и задачи, стоящие перед современным образованием, - происходит смещение усилий с усвоения знаний на формирование компетентностей, акцент переносится на личностно-ориентированное обучение. Но, тем не менее, урок был и остается главной составной частью учебного процесса. Учебная деятельность студентов в значительной мере сосредоточена на уроке. Качество подготовки обуающихся определяется содержанием образования, технологиями проведения урока, его организационной и практической направленностью, его атмосферой, поэтому необходимо применение новых педагогических технологий в образовательном процесс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Выясним некоторые ключевые понятия и термины</w:t>
      </w:r>
      <w:r>
        <w:rPr>
          <w:rStyle w:val="Emphasis"/>
          <w:rFonts w:cs="Times New Roman" w:ascii="Times New Roman" w:hAnsi="Times New Roman"/>
          <w:b/>
          <w:bCs/>
          <w:color w:val="000080"/>
          <w:sz w:val="28"/>
          <w:szCs w:val="28"/>
        </w:rPr>
        <w:t>: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ктивизировать</w:t>
      </w:r>
      <w:r>
        <w:rPr>
          <w:rFonts w:cs="Times New Roman" w:ascii="Times New Roman" w:hAnsi="Times New Roman"/>
          <w:sz w:val="28"/>
          <w:szCs w:val="28"/>
        </w:rPr>
        <w:t xml:space="preserve"> – побудить к активности, усиливая деятельность, ожив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форм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структура взаимосвязанных процессов переработки информации с применением компьютерно-программных средств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образования, выражающийся в овладении учащимися определённым набором способов деятельности по отношению к определённому предмету воздействия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отив </w:t>
      </w:r>
      <w:r>
        <w:rPr>
          <w:rFonts w:cs="Times New Roman" w:ascii="Times New Roman" w:hAnsi="Times New Roman"/>
          <w:sz w:val="28"/>
          <w:szCs w:val="28"/>
        </w:rPr>
        <w:t xml:space="preserve">– побудительная причина, повод к какому-нибудь действию; довод в пользу чего-нибудь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ышление</w:t>
      </w:r>
      <w:r>
        <w:rPr>
          <w:rFonts w:cs="Times New Roman" w:ascii="Times New Roman" w:hAnsi="Times New Roman"/>
          <w:sz w:val="28"/>
          <w:szCs w:val="28"/>
        </w:rPr>
        <w:t xml:space="preserve"> – высшая ступень познания – процесс отражения объективной действительности в представлениях, суждениях, понятиях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дагогическ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– это системный метод создания, применения и определения всего процесса преподавания и усвоения знаний с учётом технических и человеческих ресурсов и их взаимодействия, со ставящей своей задачей оптимизацию форм образования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редства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– программно-аппаратные средства и устройства, функционирующие на базе микропроцессорной, вычислитель</w:t>
        <w:softHyphen/>
        <w:t>ной техники, а также современных средств и систем информа</w:t>
        <w:softHyphen/>
        <w:t>ционного обмена, обеспечивающие операции по сбору, продуцированию, накоплению, хранению, обработке, передаче ин</w:t>
        <w:softHyphen/>
        <w:t xml:space="preserve">формации.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хнологическая карта</w:t>
      </w:r>
      <w:r>
        <w:rPr>
          <w:rFonts w:cs="Times New Roman" w:ascii="Times New Roman" w:hAnsi="Times New Roman"/>
          <w:sz w:val="28"/>
          <w:szCs w:val="28"/>
        </w:rPr>
        <w:t xml:space="preserve"> – описание процесса в виде пошаговой, поэтапной последовательности действий (часто в графической форме) с указанием примерных сред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е образовательные ресурсы </w:t>
      </w:r>
      <w:r>
        <w:rPr>
          <w:rFonts w:cs="Times New Roman" w:ascii="Times New Roman" w:hAnsi="Times New Roman"/>
          <w:sz w:val="28"/>
          <w:szCs w:val="28"/>
        </w:rPr>
        <w:t xml:space="preserve">– совокупность  средств программного, информационного, технического и организационного обеспечения, электронных изданий, размещаемая на машиночитаемых носителях или в се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</w:r>
    </w:p>
    <w:p>
      <w:pPr>
        <w:pStyle w:val="Heading1"/>
        <w:spacing w:lineRule="auto" w:line="276"/>
        <w:jc w:val="center"/>
        <w:rPr/>
      </w:pPr>
      <w:bookmarkStart w:id="6" w:name="__RefHeading___Toc346365378"/>
      <w:bookmarkEnd w:id="6"/>
      <w:r>
        <w:rPr/>
        <w:t>4. Концептуальные основы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Информатизация в обучении является составляющей частью общей проблемы модернизации содержания  среднего профессионального 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ребования к уроку нуждаются в новых подходах к методике преподавания предмета. С развитием компьютерной техники в учебных заведениях внедряются компьютерные технологии преподавания. Технологии мультимедиа  сегодня по-прежнему представляют собой одно из передовых достижений в сфере применения компьютеров в обучен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данных проблем позволяет создать комфортные условия обучения, такие, при которых студент почувствует свою успешность, свою интеллектуальную состоятельность, что сделает сам процесс обучения более продуктивным. Введение ИКТ в учебный процесс раскрывает перед студентом большие возможности, все обучающиеся оказываются вовлеченными в процесс познания, они имеют возможность понимать и рефлексировать по поводу того, что они знают и думают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позволяет нам сказать </w:t>
      </w: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методологическая основа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, котора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ируется на: </w:t>
      </w:r>
    </w:p>
    <w:p>
      <w:pPr>
        <w:pStyle w:val="Normal"/>
        <w:numPr>
          <w:ilvl w:val="0"/>
          <w:numId w:val="2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ах в области: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содержания образования: Я.А. Коменский, Ю.К. Бабанский, В.В. Краевский, К.Д. Ушинский;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х основ обучения и воспит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.С. Выготск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 Давыдов, А.Н. Леонтьев и др.;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личностно ориентированного обучения (Н.Д. Левитов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.Я. Гальперин, Л.В. Занков и др.).</w:t>
      </w:r>
    </w:p>
    <w:p>
      <w:pPr>
        <w:pStyle w:val="Normal"/>
        <w:numPr>
          <w:ilvl w:val="0"/>
          <w:numId w:val="2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: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ое соединение традиционных форм обучения с информационными технологиями обучения и построение на этой основе целостной эффективной дидактической системы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тивированность в целесообразности использования различных средств информационных технологий в учебном процессе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высокой степени индивидуализации и дифференциации обучения.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связь средств информационных технологий с другими видами применяемых технических средств обучения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ческое сочетание предъявляемого с помощью средств информационных технологий обучения материалов с содержанием и логикой занятия;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устойчивой обратной связи в обучении между преподавателем и обучаемым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психолого-педагогических аспектов использования информационных технологий в обучени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Основными принципами проекта являются: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еобходимости использования ИКТ при изучении физики (Б.Г. Ананьев, Божович, Л.С., Якобсон Л.Л)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возможностей ИКТ в целях совершенствования учебно-воспитательного процесса, повышения его мотивации, перехода на уровень самостоятельного «открытия» изучаемых явлений, закономерностей (Зайнутдинова Л.Х., Кузнецов А.А., Панюкова СВ., Роберт И.В.)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значимости развития познавательного интереса к учению для успешного овладения знаниями Л.И. Божович, А.К. Марковой, Г.И. Щукиной;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временных теоретических и экспериментальных исследований отечественных и зарубежных авторов по вопросам применения учителем средств  ИКТ в практике преподавания Андреев А.А., Зайнутдинова Л.Х.,  Кузнецов А.А., Лапчик М.П., Роберт И.В, Л.С. Рубинштейн.</w:t>
      </w:r>
    </w:p>
    <w:p>
      <w:pPr>
        <w:pStyle w:val="Style19"/>
        <w:spacing w:lineRule="auto" w:line="276" w:before="0" w:after="0"/>
        <w:ind w:firstLine="851"/>
        <w:jc w:val="both"/>
        <w:rPr>
          <w:sz w:val="28"/>
          <w:szCs w:val="28"/>
          <w:lang w:val="en-US" w:eastAsia="en-US" w:bidi="bo-CN"/>
        </w:rPr>
      </w:pPr>
      <w:r>
        <w:rPr>
          <w:sz w:val="28"/>
          <w:szCs w:val="28"/>
        </w:rPr>
        <w:t>Информатизация процесса образования не ограничивается «механизацией» существующих образовательных практик, реализацией их с помощью ИКТ (например, использование компьютерных презентаций вместо таблиц и видеофильмов). Ее главная отличительная черта – создание условий для появления новых образовательных практик, новых методов и организационных форм учебной работы, увеличение разнообразия, широты и интенсивности их применения. Использование ИКТ и активных методов обучения на уроках физики не только создает благоприятные условия для формирования интеллектуальных способностей студентов, развития их творческого потенциала, но и способствует социальной адаптации.</w:t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Для применения </w:t>
      </w:r>
      <w:r>
        <w:rPr>
          <w:sz w:val="28"/>
          <w:szCs w:val="28"/>
        </w:rPr>
        <w:t xml:space="preserve">информационно-коммуникационных технологий в учебных кабинетах  </w:t>
      </w:r>
      <w:r>
        <w:rPr>
          <w:bCs/>
          <w:sz w:val="28"/>
          <w:szCs w:val="28"/>
        </w:rPr>
        <w:t xml:space="preserve">необходимы такие составляющие готовности: </w:t>
      </w:r>
    </w:p>
    <w:p>
      <w:pPr>
        <w:pStyle w:val="Style19"/>
        <w:numPr>
          <w:ilvl w:val="0"/>
          <w:numId w:val="21"/>
        </w:numPr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>оснащение кабинета.</w:t>
      </w:r>
    </w:p>
    <w:p>
      <w:pPr>
        <w:pStyle w:val="Style19"/>
        <w:numPr>
          <w:ilvl w:val="0"/>
          <w:numId w:val="21"/>
        </w:numPr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необходимо программное обеспечение.</w:t>
      </w:r>
    </w:p>
    <w:p>
      <w:pPr>
        <w:pStyle w:val="Style19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3)необходима подготовка преподавате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менения ИКТ в учебном процессе учителю необходимо в совершенстве владеть новыми компьютерными технологиями, знать основы программирования, работать в таких программах, как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ower Point, Word, Excel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ublich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др. </w:t>
      </w:r>
      <w:r>
        <w:rPr>
          <w:rFonts w:cs="Times New Roman" w:ascii="Times New Roman" w:hAnsi="Times New Roman"/>
          <w:color w:val="000000"/>
          <w:sz w:val="28"/>
          <w:szCs w:val="28"/>
        </w:rPr>
        <w:t>(т.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ь учителя применять ИТ на уроке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) необходима подготовка самих студен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четыре составляющие позволили перейти ко 2 этапу моего процесса информатизации – это применение ИКТ при изучении биологии.</w:t>
      </w:r>
    </w:p>
    <w:p>
      <w:pPr>
        <w:pStyle w:val="Heading1"/>
        <w:spacing w:lineRule="auto" w:line="276"/>
        <w:jc w:val="center"/>
        <w:rPr/>
      </w:pPr>
      <w:bookmarkStart w:id="7" w:name="__RefHeading___Toc346365379"/>
      <w:bookmarkEnd w:id="7"/>
      <w:r>
        <w:rPr/>
        <w:t>5. Описание сути прое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компьютера как средства  поддержки учебного процесса достаточно широки и достаточно очевидны - наглядность, быстрота доступа к большим объемам информации,  ее поиска. Опираясь на исследования ученых, можно выделить три основных формы использования компьютерных программ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роки с компьютерной поддержкой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2) самостоятельная работа студентов  с программой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истанционное обучение (взаимодействие учителя и ученика через компьютерные сети)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На уроках с использованием ИКТ, также как и на других уроках, преподавателю приходится решать следующие задачи: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дидактическая </w:t>
      </w:r>
      <w:r>
        <w:rPr>
          <w:sz w:val="28"/>
          <w:szCs w:val="28"/>
        </w:rPr>
        <w:t xml:space="preserve">(подготовка учебного материала урока, подбор компьютерной программы)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методическая </w:t>
      </w:r>
      <w:r>
        <w:rPr>
          <w:sz w:val="28"/>
          <w:szCs w:val="28"/>
        </w:rPr>
        <w:t xml:space="preserve">(определить методы использования ИКТ в преподавании темы, анализ результатов урока, постановка следующей учебной цели)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организационная </w:t>
      </w:r>
      <w:r>
        <w:rPr>
          <w:sz w:val="28"/>
          <w:szCs w:val="28"/>
        </w:rPr>
        <w:t xml:space="preserve">(организовать работу, избегая перегрузки студентов и нерациональной траты времени)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учебная </w:t>
      </w:r>
      <w:r>
        <w:rPr>
          <w:sz w:val="28"/>
          <w:szCs w:val="28"/>
        </w:rPr>
        <w:t xml:space="preserve">(выработать и закрепить у студентов знания по рассматриваемой теме, умения и навыки работы с предложенной программой)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перечисленных задач, можно сказать, что методика подготовки уроков с использованием компьютерных программ включает в себя следующие этапы: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 w:val="28"/>
          <w:szCs w:val="28"/>
        </w:rPr>
        <w:t xml:space="preserve">постановка задачи учителем (анализ данных по конкретной группе, определение методов и форм работы с группой в целом и отдельными студентами)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учителя по разработке компьютерной программы или использованию готового цифрового образовательного ресурса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одготовленной программы на различных этапах урока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естового контроля (тематического, промежуточного, по итогам урока) с помощью тестовой оболочки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 w:val="28"/>
          <w:szCs w:val="28"/>
        </w:rPr>
        <w:t xml:space="preserve">внедрение программы для самостоятельной работы студентов во внеурочное время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рока с целью корректировки содержания следующего урока в этой группе.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Типы и этапы уроков  с применением ИКТ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ив в структуру урока ИКТ, я выделил для себя ряд преимуществ</w:t>
      </w:r>
      <w:r>
        <w:rPr>
          <w:rFonts w:cs="Times New Roman" w:ascii="Times New Roman" w:hAnsi="Times New Roman"/>
          <w:sz w:val="28"/>
          <w:szCs w:val="28"/>
        </w:rPr>
        <w:t>. Теперь и преподаватель, организуя урок, и студент, работая на уроке, более полно могут раскрыть свой творческий потенц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Структурная схема урока (примерная)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tbl>
      <w:tblPr>
        <w:tblW w:w="1052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4"/>
        <w:gridCol w:w="2018"/>
        <w:gridCol w:w="2586"/>
        <w:gridCol w:w="2693"/>
      </w:tblGrid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Название  этапов урока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Время 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Цель 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риемы </w:t>
            </w:r>
          </w:p>
        </w:tc>
      </w:tr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-3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ключение студентов в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ение содержательной области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готовности к уроку. Организация внимания.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ние добрых пожеланий, преподаватель задает образец действия, предлагает подумать что пригодится для успешной работы на уроке, учет мнения  студентов по этому повод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указание границ образовательного пространства, в которых дети будут работа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картинный план»</w:t>
            </w:r>
          </w:p>
        </w:tc>
      </w:tr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тудентов к изучению нового материала. 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-7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ктуализация ЗУН, достаточных для «открытия» нового зн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фиксирование затруднения в индивидуальной деятельности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. Целевая установка. Актуализация опорных знаний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репродуктивных упражнений в самостоятельной работе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проблемы.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-3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где возникло затрудн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чему оно возник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а тема урока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.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здание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дводящи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общение темы урока, но с мотивирующим приёмом («яркое пятн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ктуальность»)</w:t>
            </w:r>
          </w:p>
        </w:tc>
      </w:tr>
      <w:tr>
        <w:trPr>
          <w:trHeight w:val="781" w:hRule="atLeast"/>
        </w:trPr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бщение нового материала ил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усвоение студентами новых знаний.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5" w:leader="none"/>
                <w:tab w:val="left" w:pos="21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ючение детей в ситуацию выбо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 ре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21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детьми проблемы с помощью выбр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ксирование нового алгоритма (понятия в языке)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е изучение материала по намеченному плану. Объяснение с использованием ТСО, постановка опытов и д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, инструкцией. Выполнение лабораторно-практических заданий и т.д.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движение и проверка гипотез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«подводящий» от проблемы диалог: о «подводящий» без проблемы диалог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шнее оформление алгоритмов на интерактивной доске: рисунки, схемы,  символы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закрепление и текущее повторение.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вичное закреп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рбальное фиксирование построенного алгорит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ли понятия  (интериоризация знаний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образование новой информации в мыслительный образ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ос. Беседа и др.  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компьютере, с карточками-заданиями  и др.</w:t>
            </w:r>
          </w:p>
        </w:tc>
      </w:tr>
      <w:tr>
        <w:trPr>
          <w:trHeight w:val="2774" w:hRule="atLeast"/>
        </w:trPr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учащихся по совершенствованию и приобретению ЗУН самопроверкой в классе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здание «ситуации успех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демонстрировать прежде всего самому студенту, что ново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(или алгоритм) зафиксированы в его сознании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ознавательных и практических задач. Проведение опытов. Выполнение письменных и устных 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ой, научной литературой, справочниками. Самостоятельная работа. Упражнения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амостоятельное решение  типовых зад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амостоятельная проверка  своей раб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ятельное фиксирование достижения успеха с помощ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-3 типовых задания в письменной форме узкой направленности.</w:t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истемы знаний (Обобщающее повторение и систематизация знаний)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локальных связей нового знания с име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ительная работа для усвоения следующего материала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новых знаний путем постановки и решения проблем, основанных на обобщении и систематизации имеющихся знаний. Объяснение и самостоятельная работа. Беседа, дискуссия и д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и решение познавательных и практических задач. Выполнение практических работ. Анализ результатов работы и ее проверка. Исправление ошибок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робелов в знаниях путем дифференц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ставить план новой темы в своей презент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нарисовать схематично, что узнал ново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думать вопросы к  иллюстрации учебника (картинк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зашифровать новое понятие и д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зобрать закономер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ь ребус (кроссворд) по новой теме и др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92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-3 мин</w:t>
            </w:r>
          </w:p>
        </w:tc>
        <w:tc>
          <w:tcPr>
            <w:tcW w:w="20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  осознание учениками метода собственной познава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258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урока. Мотивирование домашнего задания. Инструктаж по его выполнению.</w:t>
            </w:r>
          </w:p>
        </w:tc>
        <w:tc>
          <w:tcPr>
            <w:tcW w:w="26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 принципу накопления плю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бесе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Дерево успех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Шкала оценк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ртинный план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рганизационном моменте, в актуализации знаний, постановке проблемы (целеполагании)  на уроке с применением ИКТ  по сравнению с традиционным обу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ются: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е включение студентов в деятельность, выделение содержательной области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ация функциональной грамотности обучающихся, достаточной для «открытия» нового знания, а значит ясность в планировании своих действий или фиксирование затруднения в индивидуальной деятельности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сть, в переходах от одного этапа к другому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ие границ образовательного пространства, в которых будут работать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 цели, темы урока находясь на любом его этапе, что позволяет сохранять на протяжении всего урока мотивационный компонент учеб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подавателю необходимо повысить интенсивность, плотность урока, развивать у студента познавательные процессы, самоконтроль, способность давать самооценку, например, пр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оверке домашнего зад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я фронтально, можно предложить в програ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ord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ы в уст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в програм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ложить тест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ст. Тема: Основные положения мк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. Какое явление наиболее убедительно доказывает, что молекулы находятся в непрерывном хаоти</w:t>
        <w:softHyphen/>
        <w:t xml:space="preserve">ческом движен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спарение жидкости. Б. Диффузия. В. Изменение объема при нагревании. Г. Броуновское движ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. Какое явление наиболее убедительно доказывает, что между молекулами существуют силы притя</w:t>
        <w:softHyphen/>
        <w:t>ж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Газ оказывает давление на стенки сосуда. Б. Диффузия. В. Существование жидкостей и твердых тел. Г. Броуновское движ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Как зависит скорость диффузии от температуры для данного агрегатного состояния вещест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зависит. Б. Увеличивается с повышением температуры. В. Уменьшается с повышением температуры. Г. Ответ неоднозначе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Как движутся молекулы газов в воздух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Молекулы в основном колеблются. Б. Молекулы в основном вращаются. В. Молекулы в основном движутся поступательно. Г. Молекулы движутся равномерно от столкновения до столкнов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5. Чем в основном определяется скорость распро</w:t>
        <w:softHyphen/>
        <w:t xml:space="preserve">странения запаха духов в комнат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Броуновским движением. Б. Диффузией. В. Конвекционными потоками воздуха. Г. Испар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В каком случае число молекул больше: в одном моле водорода или в одном моле воды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Одинаковое. Б. В одном моле водорода. В. В одном моле воды. Г. Ответ неоднозна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 Тема: Основное уравнение МКТ газов. Понятие о температу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Молекула кислорода летит со скор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</w:t>
        <w:softHyphen/>
        <w:t>пендикулярно к стенке сосуда. Чему равен век</w:t>
        <w:softHyphen/>
        <w:t>тор изменения импульса молекул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0.      Б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sz w:val="28"/>
          <w:szCs w:val="28"/>
        </w:rPr>
        <w:t>.     В.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sz w:val="28"/>
          <w:szCs w:val="28"/>
        </w:rPr>
        <w:t>.    Г. -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Сравните давления 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водорода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кислорода, если концентрация газов и их среднеквадратич</w:t>
        <w:softHyphen/>
        <w:t>ные скорости одинаков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6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8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4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 изменится средняя кинетическая энергия идеального газа при уменьшении абсолютной температуры в 2 раз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Уменьшится в 4 раза. Б. Уменьшится в 2 раза. В. Не изменится. Г. Ответ неоднозначен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ие из приведенных ниже формул являются основным уравнением молекулярно-кинетической теори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Только первое.      В. Оба уравнения. Б. Только второе.      Г. Ни одно из ни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5. Воздух в комнате состоит из смеси газов: водоро</w:t>
        <w:softHyphen/>
        <w:t>да, кислорода, азота, водяных паров, углекисло</w:t>
        <w:softHyphen/>
        <w:t>го газа и др. Какие из физических параметров этих газов обязательно одинаковы при тепловом равновеси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Давление. Б. Средний квадрат скорости теплового движения молекул. В. Концентрация. Г. Средняя кинетическая энергия молеку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6. Молекулы каких газов (кислорода, водорода или азота), находящихся в воздухе комнаты, движут</w:t>
        <w:softHyphen/>
        <w:t xml:space="preserve">ся быстре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дорода. Б. Кислорода. В. Азота. Г. Скорости всех газов одинако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зволит </w:t>
      </w:r>
      <w:r>
        <w:rPr>
          <w:rFonts w:cs="Times New Roman" w:ascii="Times New Roman" w:hAnsi="Times New Roman"/>
          <w:sz w:val="28"/>
          <w:szCs w:val="28"/>
        </w:rPr>
        <w:t>сократить время проверки знаний студентов, повысить объективность оценки ответов, позволит осуществить индивидуальный подход к обучению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 объяснении нового материала преподаватель или студ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провождения рассказа, лекции, беседы применяют презентации (созданные в программе </w:t>
      </w:r>
      <w:r>
        <w:rPr>
          <w:rFonts w:cs="Times New Roman" w:ascii="Times New Roman" w:hAnsi="Times New Roman"/>
          <w:b/>
          <w:bCs/>
          <w:sz w:val="28"/>
          <w:szCs w:val="28"/>
        </w:rPr>
        <w:t>Power Point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по сравнению с традиционными методами использование новых форм наглядностей позволяет </w:t>
      </w:r>
      <w:r>
        <w:rPr>
          <w:rFonts w:cs="Times New Roman" w:ascii="Times New Roman" w:hAnsi="Times New Roman"/>
          <w:sz w:val="28"/>
          <w:szCs w:val="28"/>
        </w:rPr>
        <w:t xml:space="preserve">акцентировать внимание на важных объектах за счет фрагментальной подачи материала, наглядно представить материал, интенсифицировать процесс объяснения нового материала, регулировать объем и скорость выводимой информации посредством ани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зрительную память, познавательную активность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знач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лубже </w:t>
      </w:r>
      <w:r>
        <w:rPr>
          <w:rFonts w:cs="Times New Roman" w:ascii="Times New Roman" w:hAnsi="Times New Roman"/>
          <w:sz w:val="28"/>
          <w:szCs w:val="28"/>
        </w:rPr>
        <w:t>представить целостность картины изучаемого материал</w:t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3467100" cy="323278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3762375" cy="267843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4892040" cy="238887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5034280" cy="349631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277" t="18202" r="19000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5659120" cy="43662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1609090" cy="162496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354" t="1559" r="1298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24965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drawing>
          <wp:inline distT="0" distB="0" distL="0" distR="0">
            <wp:extent cx="3601085" cy="404114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этапе закрепления, преподаватель может просто использовать наличие, возможности компьютера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, применя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ональную схему урока», когда группа делится на группы, одна из которых работает на компьютере 8-10 минут над материалами мультимедийного компакт-диска, остальные заняты другими формами работы, в т.ч. работой с учебниками, энциклопедиями, практическим раздаточным материалом и др.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на этом этапе преподаватель организу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рупповую работ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несколько групп изучают различный материал мультимедийного учебника по заранее подготовленным инструкциям, а затем каждая группа готовит выступление по результатам проделанной работы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эта совместная учебная работа помогает изменять характер взаимоотношений, как между студентами, так и между студентами и преподавателем. Помощь педагога становится необходимой лишь при вхождении их в совместную работу. Начав действовать сообща, обучающиеся в дальнейшем сами регулируют взаимоотношения и обсуждают поставленные вопросы, разрешая спорные проблемы в свободной дискуссии. При этом они осваивают те стороны учебной деятельности, которые обычно берет на себя преподаватель: целеполагание, планирование, контроль и учет работы и т. д. При этом изменяются традиционные функции преподавателя. Он становится организатором учебной деятельности студента, передает студенту свои функции управления учением, тем самым, обеспечивая переход от внешнего к внутреннему контрол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сширения границ информационного поля путем применения новых средств обучения, для </w:t>
      </w:r>
      <w:r>
        <w:rPr>
          <w:rFonts w:cs="Times New Roman" w:ascii="Times New Roman" w:hAnsi="Times New Roman"/>
          <w:spacing w:val="-1"/>
          <w:sz w:val="28"/>
          <w:szCs w:val="28"/>
        </w:rPr>
        <w:t>преобразования новой информации в мыслительный об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денты используют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стоятельной рабо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 мультимедийных компакт-дисков или внеурока сеть Интернет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ворческ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а над докладом, рефератом. Материалы предоставляют в виде презентации или в текстовой реда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ашне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рточки для самостоятельной работы, опрос (тест, викторина, задания для проверки, кроссворды, задания на соответствие) могут найти свое отражение в програ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ower Point, Word,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формлении  рисунков, схем, языковых символов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0725" cy="28263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19300" cy="28295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>Если преподаватель на уроке или во внеурочной деятельности по физики преследует такие цели, как активное познание мира, ка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витие творческих возможност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 студентов, стремящихся совершенствовать свои знания в определенной области наук; формирование первоначальных практических умений организации научной работы, то реализовать это можно и в научно-исследовательск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ою разработан и используется учебный модуль (презентации, тесты, электронные конспекты к урокам) с целью повышения темпа работы и уплотнения урока. Используя в своей практике принципы развивающего обучения, внедряя в учебный процесс приемы информационных технологий,  способствую непрерывности обучения и выбору студентами индивидуальной траектории обучения и развития.</w:t>
      </w:r>
      <w:r>
        <w:rPr>
          <w:rFonts w:cs="Times New Roman" w:ascii="Times New Roman" w:hAnsi="Times New Roman"/>
          <w:color w:val="000000"/>
          <w:sz w:val="28"/>
        </w:rPr>
        <w:t xml:space="preserve"> 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публикование результатов исследовательской работы или работы над проектом, опубликование своей учебной, творческой деятельности в портфолио ярким, эстетичным, публикуемым можно  в программ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ublich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762625</wp:posOffset>
            </wp:positionH>
            <wp:positionV relativeFrom="paragraph">
              <wp:posOffset>-12630150</wp:posOffset>
            </wp:positionV>
            <wp:extent cx="1524000" cy="21717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762625</wp:posOffset>
            </wp:positionH>
            <wp:positionV relativeFrom="paragraph">
              <wp:posOffset>-12630150</wp:posOffset>
            </wp:positionV>
            <wp:extent cx="1524000" cy="21717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1114425</wp:posOffset>
                </wp:positionH>
                <wp:positionV relativeFrom="paragraph">
                  <wp:posOffset>-16286480</wp:posOffset>
                </wp:positionV>
                <wp:extent cx="5102860" cy="1409700"/>
                <wp:effectExtent l="22225" t="30480" r="3175" b="131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1800">
                          <a:off x="0" y="0"/>
                          <a:ext cx="5103000" cy="1409760"/>
                        </a:xfrm>
                        <a:custGeom>
                          <a:avLst/>
                          <a:gdLst>
                            <a:gd name="textAreaLeft" fmla="*/ 423360 w 2892960"/>
                            <a:gd name="textAreaRight" fmla="*/ 2469600 w 2892960"/>
                            <a:gd name="textAreaTop" fmla="*/ 87840 h 799200"/>
                            <a:gd name="textAreaBottom" fmla="*/ 511920 h 7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98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13680000"/>
                        </a:gra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7.75pt;margin-top:-1282.5pt;width:401.75pt;height:110.95pt;mso-wrap-style:none;v-text-anchor:middle;rotation:357">
                <v:fill o:detectmouseclick="t" color2="red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-16210280</wp:posOffset>
                </wp:positionV>
                <wp:extent cx="4724400" cy="864235"/>
                <wp:effectExtent l="20320" t="130175" r="20320" b="129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09800">
                          <a:off x="0" y="0"/>
                          <a:ext cx="4724280" cy="8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 Black" w:hAnsi="Arial Black" w:eastAsia="Times New Roman" w:cs="Arial Black"/>
                                <w:color w:val="000000"/>
                                <w:lang w:val="ru-RU" w:bidi="ar-SA"/>
                              </w:rPr>
                              <w:t xml:space="preserve">Проект по окружающему миру мируокружающему миру окружающему мир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 Black" w:hAnsi="Arial Black" w:eastAsia="Times New Roman" w:cs="Arial Black"/>
                                <w:color w:val="000000"/>
                                <w:lang w:val="ru-RU" w:bidi="ar-SA"/>
                              </w:rPr>
                              <w:t xml:space="preserve">для учащихся начальной школы 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2.7pt;margin-top:-1276.5pt;width:371.95pt;height:68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Arial Black" w:hAnsi="Arial Black" w:eastAsia="Times New Roman" w:cs="Arial Black"/>
                          <w:color w:val="000000"/>
                          <w:lang w:val="ru-RU" w:bidi="ar-SA"/>
                        </w:rPr>
                        <w:t xml:space="preserve">Проект по окружающему миру мируокружающему миру окружающему мир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Arial Black" w:hAnsi="Arial Black" w:eastAsia="Times New Roman" w:cs="Arial Black"/>
                          <w:color w:val="000000"/>
                          <w:lang w:val="ru-RU" w:bidi="ar-SA"/>
                        </w:rPr>
                        <w:t xml:space="preserve">для учащихся начальной школы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2867025</wp:posOffset>
                </wp:positionH>
                <wp:positionV relativeFrom="paragraph">
                  <wp:posOffset>-14916150</wp:posOffset>
                </wp:positionV>
                <wp:extent cx="4371340" cy="1536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480" cy="153720"/>
                          <a:chOff x="0" y="0"/>
                          <a:chExt cx="4371480" cy="15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4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0"/>
                            <a:ext cx="153720" cy="1537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-1174.5pt;width:344.2pt;height:12.1pt" coordorigin="4515,-23490" coordsize="6884,242">
                <v:rect id="shape_0" stroked="f" o:allowincell="f" style="position:absolute;left:4515;top:-23490;width:6883;height:2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purple" stroked="f" o:allowincell="f" style="position:absolute;left:4515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4905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5296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5687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6077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6468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6859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7250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7640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031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422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813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03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94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985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10376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10766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11157;top:-23490;width:241;height:241;mso-wrap-style:none;v-text-anchor:middle">
                  <v:fill o:detectmouseclick="t" type="solid" color2="#7fff7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1952625</wp:posOffset>
                </wp:positionH>
                <wp:positionV relativeFrom="paragraph">
                  <wp:posOffset>-14039850</wp:posOffset>
                </wp:positionV>
                <wp:extent cx="53136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1105.5pt" to="572.1pt,-110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0.75pt;margin-top:-1093.5pt;width:122.95pt;height:71.95pt;mso-wrap-style:none;v-text-anchor:middle" type="_x0000_t136">
            <v:path textpathok="t"/>
            <v:textpath on="t" fitshape="t" string="Руководитель проект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Проектная деятельность с использованием информативных технологий приводит к следующим положительным результатам: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1990725</wp:posOffset>
                </wp:positionH>
                <wp:positionV relativeFrom="paragraph">
                  <wp:posOffset>-14725650</wp:posOffset>
                </wp:positionV>
                <wp:extent cx="5295900" cy="609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6096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0066"/>
                                <w:sz w:val="44"/>
                                <w:szCs w:val="44"/>
                                <w:lang w:val="en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0066"/>
                                <w:sz w:val="44"/>
                                <w:szCs w:val="44"/>
                              </w:rPr>
                              <w:t>Разведка весенних приме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0066"/>
                                <w:sz w:val="44"/>
                                <w:szCs w:val="44"/>
                                <w:lang w:val="en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0066"/>
                                <w:sz w:val="44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0pt" fillcolor="#00FFFF" style="position:absolute;rotation:-0;width:417pt;height:48pt;mso-wrap-distance-left:2.9pt;mso-wrap-distance-right:2.9pt;mso-wrap-distance-top:2.9pt;mso-wrap-distance-bottom:2.9pt;margin-top:-1159.5pt;mso-position-vertical-relative:text;margin-left:156.75pt;mso-position-horizontal-relative:text">
                <v:fill type="gradient" angle="-180" color2="#0000FF"/>
                <v:textbox inset="0.0395833333333333in,0.0395833333333333in,0.0395833333333333in,0.0395833333333333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CC0066"/>
                          <w:sz w:val="44"/>
                          <w:szCs w:val="44"/>
                          <w:lang w:val="en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iCs/>
                          <w:color w:val="CC0066"/>
                          <w:sz w:val="44"/>
                          <w:szCs w:val="44"/>
                        </w:rPr>
                        <w:t>Разведка весенних примет</w:t>
                      </w:r>
                      <w:r>
                        <w:rPr>
                          <w:b/>
                          <w:bCs/>
                          <w:i/>
                          <w:iCs/>
                          <w:color w:val="CC0066"/>
                          <w:sz w:val="44"/>
                          <w:szCs w:val="44"/>
                          <w:lang w:val="en"/>
                        </w:rPr>
                        <w:t>»</w:t>
                      </w:r>
                      <w:r>
                        <w:rPr>
                          <w:b/>
                          <w:bCs/>
                          <w:i/>
                          <w:iCs/>
                          <w:color w:val="CC0066"/>
                          <w:sz w:val="44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color w:val="333333"/>
          <w:sz w:val="28"/>
          <w:szCs w:val="28"/>
        </w:rPr>
        <w:t>заданиями охвачен почти каждый студент (что не всегда удается при обычных методиках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ремя учебного процесса идет сбор и классификация учебной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color w:val="333333"/>
          <w:sz w:val="28"/>
          <w:szCs w:val="28"/>
        </w:rPr>
        <w:t>работа над проектом соответствует характеру современного труда (работа с компьютером), развивает умения самостоятельно работать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еятельностную основу поставлена самоподготов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уется возможность учащихся перерабатывать громадный поток информации, которые они получают, и стремление к самостоятельно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color w:val="000000"/>
          <w:sz w:val="28"/>
        </w:rPr>
      </w:pPr>
      <w:r>
        <w:rPr>
          <w:sz w:val="28"/>
        </w:rPr>
        <w:t>накапливается целый цикл уроков и практикумов, которые составляют интеллектуальное богатство преподавателя.</w:t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Уроки с использованием информационных технологий –   это мощный стимул в обучении. Посредством таких уроков активизируются психические процессы студентов: восприятие, внимание, память, мышление; гораздо активнее и быстрее происходит возбуждение познавательного интереса. </w:t>
      </w:r>
    </w:p>
    <w:p>
      <w:pPr>
        <w:pStyle w:val="Style19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ключение в ход урока информационно–компьютерных технологий делает процесс обучения физики интересным и занимательным, создаёт у студентов бодрое, рабочее настроение, облегчает преодоление трудностей в усвоении учебного материала. Разнообразные моменты применения информационно–компьютерных технологий, при помощи которых решается та или иная умственная задача, поддерживают и усиливают интерес детей к учебному предмету. Компьютер может и должен рассматриваться как могущественный рычаг умственного развития студента. Решая, компьютерные тесты студенты получают объективную оценку своих знаний и умений и рекомендации по ликвидации пробелов. Конфиденциальность полученных результатов благоприятно сказывается на психическом здоровье студента. Необходимо использовать все возможности для того, чтобы обучающиеся учились с интересом, чтобы большинство студентов испытали и осознали притягательные стороны изучаемого предмета, его возможности в совершенствовании умственных способностей, в преодолении трудностей.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учебных и внеучебных занятий с применением современных информационных технологий, с использованием Интернет-ресурсов приводят к повышению качества знаний обучающихся.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мет «Физика»– сложный, но очень интересный и познавательный. Для того чтобы интерес к предмету не угас, необходимо сделать урок занимательным. Здесь на помощь и приходят информационно-коммуникационные технологии. Использование ИКТ на уроках физики позволяет формировать и развивать у студентов  такие ключевые компетенции, как учебно-познавательные, информационные, коммуникативные, общекультурные.</w:t>
      </w:r>
    </w:p>
    <w:p>
      <w:pPr>
        <w:pStyle w:val="Heading1"/>
        <w:spacing w:lineRule="auto" w:line="276"/>
        <w:jc w:val="center"/>
        <w:rPr/>
      </w:pPr>
      <w:bookmarkStart w:id="8" w:name="__RefHeading___Toc346365380"/>
      <w:bookmarkEnd w:id="8"/>
      <w:r>
        <w:rPr/>
        <w:t>6.Ресурсное обеспечение прое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ссы обновления системы образования, целью которых является поиск наиболее эффективных форм её функционирования, связаны с целым рядом тенденций, определяемых современной действительностью. </w:t>
      </w:r>
    </w:p>
    <w:p>
      <w:pPr>
        <w:pStyle w:val="Normal"/>
        <w:shd w:fill="FFFFFF" w:val="clear"/>
        <w:snapToGrid w:val="false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нцепции модернизации Российского образования отмечается, что главной задачей российской образовательной политики является «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и общества». Решение этой задачи тесно связано с обеспечением образовательного учреждения и каждого учителя в частности необходимыми ресурсами.  </w:t>
      </w:r>
    </w:p>
    <w:p>
      <w:pPr>
        <w:pStyle w:val="Normal"/>
        <w:shd w:fill="FFFFFF" w:val="clear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Материально-технические ресурс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 кабинета, оснащенного современным оборудованием: </w:t>
      </w:r>
      <w:r>
        <w:rPr>
          <w:rFonts w:cs="Times New Roman" w:ascii="Times New Roman" w:hAnsi="Times New Roman"/>
          <w:sz w:val="28"/>
          <w:szCs w:val="28"/>
        </w:rPr>
        <w:t>(«мобильный (переносной) компьютерный класс»).</w:t>
      </w:r>
    </w:p>
    <w:p>
      <w:pPr>
        <w:pStyle w:val="Normal"/>
        <w:shd w:fill="FFFFFF" w:val="clear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рудование соответствует санитарно-гигиеническим, эргономическим, здоровьесберегающим и психолого-педагогическим требованиям.</w:t>
      </w:r>
    </w:p>
    <w:p>
      <w:pPr>
        <w:pStyle w:val="Normal"/>
        <w:shd w:fill="FFFFFF" w:val="clear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Программно-методические ресурсы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чая учебная  программа по  образовательной области «Физика» на основе государственных образовательных стандартов,.</w:t>
      </w:r>
    </w:p>
    <w:p>
      <w:pPr>
        <w:pStyle w:val="Normal"/>
        <w:shd w:fill="FFFFFF" w:val="clear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Цифровые образовательные ресурсы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тернет ресурсы, электронные учебники, электронное сопровождение курса  к учебник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кишев Г.Я., Буховцев Б.Б.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правочные материалы по темам, задания и тесты, кроссворды, созданные посредством програм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компаний: «Кирилл и Мефодий. Большая энциклопедия», серия электронных уроков и тестов «Биология в школе», электронный навигатор «Физика»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глядное пособие по физ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Информационно-методическая среда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оретико-практические, учебно-методические семинары, мастер-класс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Нормативно-правовые ресурсы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 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 Российской Федерации «Об образовании» (в редакции Федеральных законов от 13.01.1996 г. № 12-ФЗ, от 16.11.1997 г. № 144-ФЗ, от 20.07.2000 г. № 102-ФЗ, от 7.08.2000г. № 122-ФЗ, от 27.12.2000 г. №150-ФЗ, от 30.12.2001 г. № 194-ФЗ, от 13.02.2002г. № 20-ФЗ, от 21.03.2002 г. № 31-ФЗ, от 25.06.2002г. № 71-ФЗ, от 25.07.2002 г. № 112-ФЗ, от 24.12.2002г. № 176-ФЗ, от 10.01.2003 г. № 11-ФЗ, от 6.05.2003г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Концепция модернизации российского образования на период до 2010 года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рамма модернизации «Новая школа Югры». 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риказ Минобразования РФ от 3.06.2011 г. N 1994 "Изменения, которые вносятся в 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енные приказом Министерства образования РФ от 9.03.2004г № 1312»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ограмма развити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Бюджетного учрежд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«Нижневартовский строительный колледж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а 2011-2015 го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Мотивационные ресурсы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истема морального и материального  поощрения.</w:t>
      </w:r>
    </w:p>
    <w:p>
      <w:pPr>
        <w:pStyle w:val="Normal"/>
        <w:tabs>
          <w:tab w:val="clear" w:pos="708"/>
          <w:tab w:val="left" w:pos="732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Кадровое обеспечение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я разработки и внедрения проекта: </w:t>
      </w:r>
    </w:p>
    <w:p>
      <w:pPr>
        <w:pStyle w:val="Normal"/>
        <w:tabs>
          <w:tab w:val="clear" w:pos="708"/>
          <w:tab w:val="left" w:pos="732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высшее образование, окончил Стерлитамакский государственный педагогический институт по специальности « Физика и математика» 1987 год окончания, Южно-Уральский государственный университет по специальности «Юриспруденция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ел следующие курсы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повышения квалификации: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урсы  «Современные педагогические технологии в профессиональном образовании. Стандарты третьего поколения», Институт развития образования ХМАО-Югры, Нижневартовск, 2009, удостоверение №1067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урсы «Актуальные проблемы преподавания химии Большой и малой ЕГЭ по химии», БУДПРО Институт развития образования ХМАО-Югры, Нижневартовск, 2009, удостоверение №147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рсы по программе «Использование активных методов обучения (АМО) в учебном процессе», АУ «Ханты- Мансийский технолого-педагогический колледж», с 28.05.2012 по 31.10.2012года, Ханты- Мансийск, удостоверение №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декабре 2012 года успешно принял участие на конкурсе педагогического мастерства среди преподавателей и мастеров Нижневартовского строительного колледжа (1 место), где представлял самопрезентацию, открытый урок и педагогический проект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принял участие в творческом конкурсе Общероссийского Профсоюза образования «Учитель - славлю имя твое!», посвященного году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артнер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ый опыт успешно внедряется учителями школ города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Марина Петровна, МБОУ «СОШ№43»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ймухаметова Маян Амировна, МБОУ «СОШ№21     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601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дент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601" w:leader="none"/>
        </w:tabs>
        <w:autoSpaceDE w:val="false"/>
        <w:spacing w:lineRule="auto" w:line="276" w:before="0" w:after="0"/>
        <w:jc w:val="both"/>
        <w:rPr/>
      </w:pPr>
      <w:r>
        <w:rPr>
          <w:sz w:val="28"/>
          <w:szCs w:val="28"/>
        </w:rPr>
        <w:t>Родители студент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601" w:leader="none"/>
        </w:tabs>
        <w:autoSpaceDE w:val="false"/>
        <w:spacing w:lineRule="auto" w:line="276" w:before="0" w:after="0"/>
        <w:jc w:val="both"/>
        <w:rPr/>
      </w:pPr>
      <w:r>
        <w:rPr>
          <w:sz w:val="28"/>
          <w:szCs w:val="28"/>
        </w:rPr>
        <w:t>Администрация колледж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Целевая установ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евой аудиторией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едагогического опыта являются студенты НСК, педагогические работники, родители (законные представители). Предполагаемое количество участников представлено в таблице 1</w:t>
      </w:r>
    </w:p>
    <w:p>
      <w:pPr>
        <w:pStyle w:val="Style19"/>
        <w:spacing w:lineRule="auto" w:line="276" w:before="0" w:after="0"/>
        <w:ind w:left="108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Style19"/>
        <w:spacing w:lineRule="auto" w:line="276" w:before="0" w:after="0"/>
        <w:ind w:left="1080" w:hanging="0"/>
        <w:rPr/>
      </w:pPr>
      <w:r>
        <w:rPr>
          <w:i/>
          <w:sz w:val="28"/>
          <w:szCs w:val="28"/>
        </w:rPr>
        <w:t>Количественные показатели участия педагогов и студентов</w:t>
      </w:r>
      <w:r>
        <w:rPr/>
        <w:t xml:space="preserve"> в осуществлении педагогического опыта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17"/>
        <w:gridCol w:w="1319"/>
        <w:gridCol w:w="1434"/>
      </w:tblGrid>
      <w:tr>
        <w:trPr>
          <w:trHeight w:val="481" w:hRule="atLeast"/>
        </w:trPr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62" w:hRule="atLeast"/>
        </w:trPr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ей-предметник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удент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Данный опыт позволяет создать б</w:t>
      </w:r>
      <w:r>
        <w:rPr>
          <w:color w:val="000000"/>
          <w:sz w:val="28"/>
          <w:szCs w:val="28"/>
        </w:rPr>
        <w:t>лагоприятный психологический климат в групп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ает мотивацию у студентов к изучению биолог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информационных технологий в преподавании дает возможность сформировать образовательные навыки у студентов с различными познавательными способностями.</w:t>
      </w:r>
    </w:p>
    <w:p>
      <w:pPr>
        <w:pStyle w:val="Style19"/>
        <w:tabs>
          <w:tab w:val="clear" w:pos="708"/>
          <w:tab w:val="left" w:pos="317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ИТК-технологий позволяет выбрать такую стратегию обучения, которая позволит каждому обучающемуся учиться с максимальной нагрузкой. Увеличивает качество и количество призовых мест на конкурсах различного уровня и направленности, а значит, способствует повышению самооценки студента.</w:t>
      </w:r>
    </w:p>
    <w:p>
      <w:pPr>
        <w:pStyle w:val="Heading1"/>
        <w:spacing w:lineRule="auto" w:line="276"/>
        <w:ind w:left="1260" w:hanging="0"/>
        <w:rPr/>
      </w:pPr>
      <w:bookmarkStart w:id="9" w:name="__RefHeading___Toc346365381"/>
      <w:bookmarkEnd w:id="9"/>
      <w:r>
        <w:rPr/>
        <w:t>7.Мероприятия по реализации проект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144"/>
        <w:gridCol w:w="1808"/>
        <w:gridCol w:w="2216"/>
      </w:tblGrid>
      <w:tr>
        <w:trPr>
          <w:trHeight w:val="481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теоретического материала по информационно- коммуникационным технологи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ор информации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7- 2008 уч. год -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хождение курсов, семинаров. Участие в конференциях, как в очных, так и в дистанционны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урсы  «Коррекционная педагогика в  профессиональном образовании», Институт развития образования ХМАО-Югры, Нижневартовск, 2005, удостоверение №161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урсы «Разработка учебно-программной документации профессиональных образовательных программ», Уральский колледж недвижимости и управления. Екатеринбург 2011, удостоверение №1.0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рсы  «Разработка и реализация вариативных модулей по отраслевому энерго-ресурсосбережению» ФГАОУ ВПО «Уральский федеральный университет имени первого президента России Б.Н.Ельцина. Екатеринбург 2011г. Удостоверение №113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урсы «Подготовка разработчиков контрольно-оценочных средств:для проведения сертификации профессиональных квалификаций» Институт профессионального образования и исследования рынка труда. Ханты-Мансийск, 2012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ажировка. По теме: «организация государственной (итоговой) аттестации» ГБОУ СПО (ССУЗ) «Первомайский техникум промышленности строительных материалов» Челябинская обл.2012г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8 – 20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. год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опыта коллег по применению информационно- коммуникационных технологий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граммированное и интеллектуальное обучение, экспертные системы, гипертекст и мультимедиа, имитационное обучение, демонстрации и д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в личную педагогическую практику образовательных технологий, позволяющих добиться реальных результатов при реализации данного проекта: обучение в сотрудничестве, технология модульного и блочно-модульного обучения, проблемного обучения, учебного проектирования, уровневой дифференциации, технология коллективного творческого воспитания и др.</w:t>
            </w:r>
            <w:r>
              <w:rPr>
                <w:b/>
              </w:rPr>
              <w:t xml:space="preserve">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 сентябрь   2008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и проведение уроков с применением ИК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применение учебного модуля с применением ИКТ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апр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 2011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лектронных цифровых образовательных ресурсов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урока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зики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, октябрь 2012 год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тизация ЦОР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декабрь 2012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результатов проекта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11уч. год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имов М.К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конкурсе педагогического мастерства-2012 среди преподавателей и мастеров производственного обучения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, 2012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338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результатов, подведение итогов, мониторинг преподавателя и качества знаний студент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апный контроль, мониторинг результатов: рейтинг успеваемости, срезы, контрольные и самостоятельные работы, анкетирование, повторное психологическое тестирование, анализ и самоанализ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-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  <w:tr>
        <w:trPr>
          <w:trHeight w:val="445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проекта. Презентация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 2014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лушин В.Р.</w:t>
            </w:r>
          </w:p>
        </w:tc>
      </w:tr>
    </w:tbl>
    <w:p>
      <w:pPr>
        <w:pStyle w:val="Heading1"/>
        <w:spacing w:lineRule="auto" w:line="276"/>
        <w:rPr/>
      </w:pPr>
      <w:bookmarkStart w:id="10" w:name="__RefHeading___Toc346365382"/>
      <w:bookmarkEnd w:id="10"/>
      <w:r>
        <w:rPr>
          <w:rFonts w:eastAsia="Times New Roman" w:cs="Times New Roman" w:ascii="Times New Roman" w:hAnsi="Times New Roman"/>
          <w:bCs w:val="false"/>
          <w:color w:val="0000FF"/>
          <w:lang w:eastAsia="en-US"/>
        </w:rPr>
        <w:t xml:space="preserve">                                                  </w:t>
      </w:r>
      <w:r>
        <w:rPr/>
        <w:t>8.Список литературы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А.А. Компьютерные и телекоммуникационные технологии в сфере образования. //Школьные технологии. 2001. №3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 М. И., Поздняков С. Н., Резник Н. А. Процесс обучения в   информационной среде. //Школьные технологии. 2000. №6,3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денко В.И., Оскарссон Б. Базовые навыки  (ключевые компетенции) как интегрирующий фактор образовательного процесса. // Профессиональное образование и формирование личности специалиста. М., 2002, с. 3 - 9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ов В.А., Сериков В.В. Компетентностная модель: от идеи к образовательной программе. // Педагогика, 2003, №10, с. 8 – 14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ирный доклад ЮНЕСКО по коммуникации и информации, 1999-2000 гг. – М. – 2000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ер Э. Ф. Психология профессионального образования [Текст] : учеб. пособие для студ. высш. учеб. заведений / Зеер Э. Ф., 2003. - 480 с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ер Э.Ф. Ключевые квалификации и компетенции в личностно – ориентированном профессиональном образовании. // Образование и наука. 2000. №3(5). С.90 – 102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и XXI век: Информационные и коммуникационные технологии. – М.: Наука, 1999. – 191 с.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образование – объективная парадигма XXI века / Под общ. ред. В.П. Тихонова. – М.: МЭСИ, 2000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ской А.В. Общепредметное содержание образовательных стандартов. М.: Институт новых образовательных технологий. 2002. – 19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www.nic-snail.ru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pedsovet.org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festival.1september.ru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www.it-n.ru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http://www.mir-konkursov.ru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kogevnikova.21411s08.edusite.ru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http://dlearning.narod.r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86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Symbol" w:hAnsi="Symbol" w:cs="Symbol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FF0000"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text">
    <w:name w:val="4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olor w:val="0000FF"/>
      <w:kern w:val="2"/>
      <w:sz w:val="38"/>
      <w:szCs w:val="38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Arial Black" w:hAnsi="Arial Black" w:eastAsia="Times New Roman" w:cs="Arial Black"/>
      <w:color w:val="0000FF"/>
      <w:kern w:val="2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32:00Z</dcterms:created>
  <dc:creator>HomePC</dc:creator>
  <dc:description/>
  <cp:keywords/>
  <dc:language>en-US</dc:language>
  <cp:lastModifiedBy>Кротиков Алексей Евгеньевич</cp:lastModifiedBy>
  <cp:lastPrinted>2014-04-15T13:52:00Z</cp:lastPrinted>
  <dcterms:modified xsi:type="dcterms:W3CDTF">2014-04-15T07:54:00Z</dcterms:modified>
  <cp:revision>57</cp:revision>
  <dc:subject/>
  <dc:title>                    Нижневартовский строительный колледж</dc:title>
</cp:coreProperties>
</file>