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</w:t>
      </w:r>
    </w:p>
    <w:p>
      <w:pPr>
        <w:pStyle w:val="Normal"/>
        <w:tabs>
          <w:tab w:val="clear" w:pos="708"/>
          <w:tab w:val="left" w:pos="1800" w:leader="none"/>
          <w:tab w:val="center" w:pos="467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го воспитания по внеурочной деятельности</w:t>
      </w:r>
    </w:p>
    <w:p>
      <w:pPr>
        <w:pStyle w:val="Normal"/>
        <w:tabs>
          <w:tab w:val="clear" w:pos="708"/>
          <w:tab w:val="left" w:pos="1020" w:leader="none"/>
          <w:tab w:val="left" w:pos="1665" w:leader="none"/>
          <w:tab w:val="left" w:pos="2160" w:leader="none"/>
          <w:tab w:val="center" w:pos="4679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Музыка вокруг тебя» </w:t>
      </w:r>
    </w:p>
    <w:p>
      <w:pPr>
        <w:pStyle w:val="Normal"/>
        <w:tabs>
          <w:tab w:val="clear" w:pos="708"/>
          <w:tab w:val="left" w:pos="1020" w:leader="none"/>
          <w:tab w:val="left" w:pos="1665" w:leader="none"/>
          <w:tab w:val="left" w:pos="2160" w:leader="none"/>
          <w:tab w:val="center" w:pos="467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center" w:pos="46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раст детей, на которых рассчитана программа: 6-10 лет</w:t>
      </w:r>
    </w:p>
    <w:p>
      <w:pPr>
        <w:pStyle w:val="Normal"/>
        <w:tabs>
          <w:tab w:val="clear" w:pos="708"/>
          <w:tab w:val="left" w:pos="840" w:leader="none"/>
          <w:tab w:val="center" w:pos="46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4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тель программы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скусства (музы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имирская Г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т человека, который не любит музыку. </w:t>
      </w:r>
      <w:r>
        <w:rPr>
          <w:sz w:val="28"/>
          <w:szCs w:val="28"/>
        </w:rPr>
        <w:t xml:space="preserve">Сердце каждого ребенка открыто для музыки. Надо только верить, что все дети талантливы. </w:t>
      </w:r>
    </w:p>
    <w:p>
      <w:pPr>
        <w:pStyle w:val="Style18"/>
        <w:spacing w:before="0" w:after="0"/>
        <w:jc w:val="both"/>
        <w:rPr>
          <w:rStyle w:val="Text4"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чень важно, какую мы предлагаем музыку детям. Маленький ребенок, начиная свое знакомство с музыкой с относительно простых мелодий, незаметно для себя оказывается на пути, который приведет его к пониманию всего лучшего. Пройти этот путь позволяет тесная связь музыки с жизнью, с другими видами искусства. Музыка должна  пробуждать в ребёнке чувство радости, стремления двигаться, улыбаться.</w:t>
      </w:r>
      <w:r>
        <w:rPr>
          <w:rStyle w:val="Text4"/>
          <w:bCs/>
          <w:sz w:val="28"/>
          <w:szCs w:val="28"/>
        </w:rPr>
        <w:t xml:space="preserve"> Ведь именно те звуки, которые он слышит, откладываются в его подсознании и влияют на будущее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Text4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составлена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етом требований, обозначенных в ФГОС начального общего образования, и в соответствии с концептуальными положениями системы развивающего обучения. </w:t>
      </w:r>
      <w:r>
        <w:rPr/>
        <w:t xml:space="preserve"> </w:t>
      </w:r>
      <w:r>
        <w:rPr>
          <w:sz w:val="28"/>
          <w:szCs w:val="28"/>
        </w:rPr>
        <w:t>Программа музыкального воспитания по внеурочной деятельности «Музыка вокруг теб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может младшим школьникам творчески войти в удивительный мир музыки, полный чарующих разнообразных звуков.</w:t>
      </w:r>
    </w:p>
    <w:p>
      <w:pPr>
        <w:pStyle w:val="Normal"/>
        <w:tabs>
          <w:tab w:val="clear" w:pos="708"/>
          <w:tab w:val="left" w:pos="1800" w:leader="none"/>
          <w:tab w:val="center" w:pos="46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основу музыкальной деятельности положен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ы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дифференциаци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у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8"/>
          <w:szCs w:val="28"/>
        </w:rPr>
        <w:t>принцип коллективизма</w:t>
      </w:r>
      <w:r>
        <w:rPr>
          <w:rFonts w:cs="Times New Roman" w:ascii="Times New Roman" w:hAnsi="Times New Roman"/>
          <w:sz w:val="28"/>
          <w:szCs w:val="28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личительными особенностями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ется </w:t>
      </w:r>
      <w:r>
        <w:rPr>
          <w:rFonts w:cs="Times New Roman" w:ascii="Times New Roman" w:hAnsi="Times New Roman"/>
          <w:i/>
          <w:sz w:val="28"/>
          <w:szCs w:val="28"/>
        </w:rPr>
        <w:t>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подход к воспитанию и развитию ребенка средствами музыки, где школьник выступает в роли композитора, исполнителя, слушател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междисциплинарной интеграции</w:t>
      </w:r>
      <w:r>
        <w:rPr>
          <w:rFonts w:cs="Times New Roman" w:ascii="Times New Roman" w:hAnsi="Times New Roman"/>
          <w:sz w:val="28"/>
          <w:szCs w:val="28"/>
        </w:rPr>
        <w:t xml:space="preserve"> – применим к смежным наукам (уроки литературы, музыки, изобразительного искусства и вока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 креатив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музык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музыкальный запас, сформировать нравственно - эстетические чувства, т.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программы в том, что она позволяет в условиях ОУ через внеурочную деятельность расширить  возможности  образовательной области «Искусство»;  программа  имеет четкую содержательную структуру на основе постепенной (от простого к сложному) реализации задач тематического блока и ориентирована на развитие творческих и музыкальных  способностей 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 и духовно-нравственного становления детей младшего школьного возраста посредством вовлечения их в музыкаль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урочной деятельност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, в том числе на материале музыкальной культуры родного кра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инимать музыку и выражать свое отношение к музыкальному произведени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элементами музыкальной грамоты, игры на музыкальных инструмент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куса и интереса к музыкальному искусству и музыкальной деятельности учащихся, воспитание их нравственных и эстетических чув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4 года обуч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 детей от 6 до 10 лет. Занятия проводятся по 1 академическому часу 1 раз в неделю, 34 часа в год. Образовательный процесс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ориентирована на формирование и развитие следующих универсальных учебных действ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ая отзывчивость на музыкаль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е восприятие образов родной природы, отраженных в музыке, чувство гордости за русскую народную музыкальную культу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ительное отношение к музыкальным занятиям, интерес к отдельным видам музыкально-практической деятельности и творческ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а для развития чувства прекрасного через знакомство с доступными для детского восприятия музыкальными произвед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ение к чувствам и настроениям другого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ния значения музыкального искусства в жизни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равственно-эстетических переживаний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ой стадии внутренней позиции школьника через освоение позиции слушателя и исполнителя музыкальных соч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начальной ориентации на оценку результатов собственной музыкально-исполн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стетических переживаний музыки, понимания роли музыки в собств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учебную задачу и следовать инструкци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свои действия в соответствии с учебными задачами и инструкцией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откликаться на музыкальную характеристику героев музыкальных сказок и музыкальных зарисов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контроль своего участия в доступных видах музык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смысл инструкции учителя и за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инимать мнение взрослых о музыкальном произведении и его исполн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опоре на заданный ориенти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громкоречев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уж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свои представления о музы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способах решения исполнительск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рисуночные и простые символические варианты музыкальной записи, в том числе карточки рит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ть простое схематическое изображ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условные обо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вать разные части музыкаль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содержание рисунков с музыкальными впечатлени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ужной дополнитель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дополнительными текстами и зад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различные произведения по настроению, форме, по некоторым средствам музыкальной выразительности (темп, динамика, ритм, мелод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иллюстративный материал и основное содержание музыкального сочи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оммуникативные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простые речевые средства для передачи своего впечатления от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ть музыкальные произведения со сверстниками, выполняя при этом разные функции (ритмическое сопровождение на разных детских инструментах и т.п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ывать настроение других людей, их эмоции от восприятия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участие в импровизациях, в коллективных инсценировках, в обсуждении музыкальных впечат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ить за действиями других участников в процессе музык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жать свое мнение о музыке в процессе слушания и ис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ить за действиями других участников в процессе импровизаций, коллективной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содержание вопросов о музыке и воспроизводи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ировать свои действия в групповой рабо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ть инициативу, участвуя в исполнени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4 года занятий ребё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Что такое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Чем отличается музыка от других видов искус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С чего зародилась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Какие виды музыкальной деятельности существую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 Кто создаёт музыкальные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МЕЕТ ПОН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б элементарных музыкальных средствах испол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 вокально-хоровой деятельности (распевания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 нормах поведения на сцене и в зрительном за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МЕ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Выражать свое отношение к явлениям в жизни и на сце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бразно мысл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Концентрировать вним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Ощущать себя в музыкальном пространств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ОБРЕТАЕТ  НАВЫ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бщения с партнером (одноклассник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Элементарного музыкального маст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бразного восприятия музыкального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Коллективн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так же избавляется от излишней стеснительности, боязни общества, комплекса "взгляда со стороны", приобретает общительность, открытость, бережное отношение к музыкальным инструментам, голосу, ответственность перед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 занятиях как коллективной, так и индивидуальной формы работы, организация индивидуальных, ансамблевых, коллективных выступлений, возможность импровизации помогают сделать занятия яркими, запоминающимися и максимально реализовать поставленные за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 выполнения программных требований по уровню  подготовленности учащихся являются: овладение теоретическими  и практическими знаниями, участие в концертах, в школьных мероприятиях, выступление на тематических праздниках, родительских собраниях, классных часах, театрализованные представления музыкальных сказок, сценок из жизни школы и творческие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начале  и  в конце учебного года проводится диагностика учащихся, где они отвечают на теоретические вопросы в игровой форме,  выполняют анкеты, тесты, практическую работу по основам вокального искусства. Для сопоставимости результатов используется единая 10-бальная система оценивания для всех видов подготов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деятельности осуществляется в конце каждого занятия: качество исполнения изучаемых на занятиях песен, попевок, распевок и работы в целом; уровень творческой деятельности. Предпочтение отдаётся качественной оценке деятельности каждого ребёнка на зан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и содержание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356"/>
        <w:gridCol w:w="1685"/>
        <w:gridCol w:w="1955"/>
        <w:gridCol w:w="185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занят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теоретических зан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практических занят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удим голос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округ теб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лор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овые и музыкальные зву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храна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й мой гол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 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и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живущие в единств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охрана голос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расиво петь мог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узы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йны инструмент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ёрт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лшебных зву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храна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, поёт моя душ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музыка звучи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оркест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первы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Звуки окружающего мира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Звуки вокруг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ревянные звуки». Ритмические игры и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еклянные звуки». Ритмические игры и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аллические звуки». Ритмические игры и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уршащие зву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и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 на улиц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будим голо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ые и дыхательные упражн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Развитие гол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шебные нот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е бус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Музыка вокруг т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а с юными музыкантами Школы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ход в ДШИ г.о. Кохма или концерт ДШИ на базе МБОУ СОШ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о. Кохма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ансамб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осе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зи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вес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 «Музыка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(занятие на улиц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БОУ СОШ №7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Фолькл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Сочинение частуш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усскими народными пес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ятие на улиц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театрализованная импровиз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аленький композитор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оркестр». Игра на музыкальных инстр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Музыкальные инструмен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неральная 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четный концерт «Радуга талан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БОУ СОШ №7 г.о. Кохм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втором году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Шумовые и музыкальные звуки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Угадай мелоди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е игры и упражнения на шумовых инструмен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движения». Развитие двигательных способностей ребён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ащий мой голо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узыкальной сказкой «Бременские музыкан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и индивидуальное занят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главных героев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с нежнейший и тончайший инструм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Тема: «Музыка и ты».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а с музыка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ской филармонии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конкурс «Музыкальные загад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-здоровье-жиз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омпозитор –исполнитель –слушат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Ансамб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ансамб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 и инстр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и исполнительск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самбль русских народных инстр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народного орке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аленький 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 рус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на свежем воздухе, в зал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неральная 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четный концерт «Радуга талан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рт в МДОУ д/сад «Родничок» г.о. Кохма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четный концерт «Радуга талан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лежащие населённые пунк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ездные конц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м.Лесное, м.Горино г. Иваново)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третьем году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Звуки, живущие в един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Проще прост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оря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шебные но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е сольфеджи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хоровые и дыхательные упражн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красиво петь мог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узыкально-театрализованной  сказ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и индивидуальное занят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главных героев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голос - мой инструм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ная деятельность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ыкального театра г. Иваново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ое ло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й буква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Я - компози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- исполнител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- слушат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айны инстр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ансамбле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симфонического орк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ри орке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симфонического орке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ы, ребусы «Знаете ли вы музыку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пар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рт в МДОУ «Детский сад»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-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ездные концер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четвёртом году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Мир волшебных зву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Два роя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и моей душ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е ча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«Семицвет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хоровые и дыхательные упражн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, поёт моя душ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 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и индивидуальное занят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главных героев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ша поё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ная деятельность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сть музыка звуч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лармонии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ое ло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еликие класс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лышу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утешествие в страну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ри оркес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ансамбле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ий орк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ный орк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радный орк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трёх оркестр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ы, ребусы «Знаете ли вы музыку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пар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-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ездные концер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ятия внеурочной деятельности «Музыка вокруг тебя» ведутся по программе, включающей несколько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ма «Шумовые и музыкальны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ервом вводном занятии руководитель знакомит ребят с программой внеурочной деятельности, правилами поведения на кружке, охрана голоса, инструктаж учащихся. В конце занятия проводится музыкальна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Шумовые и музыкальные звуки» включает в себя комплексные ритмические, музыкальные игры и упражнения, призванные обеспечить развитие музыкальных способностей ребенка, пластической выразительности телодвижений на музыкальные и шумовые звуки, снизить последствия учебной перегрузк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шумовыми и музыкальными инструментами. Импровизация на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беседа, прослушивание звуков природы, групповые игры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 «Разбудим голос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left="-5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объединяет игры и упражнения, направленные на развитие дыхания и свободы голосового аппарата, правильной артикуляции, четкой дикции. Распевание. Скороговор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– нежнейший и тончайший инструмент, которым должен владеть каждый, особенно исполнитель. Голос надо беречь, упражнять, развивать, обогащать, совершен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 «Развитие голо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дел включены музыкальные игры, развивающие голосовой аппарат, умение исполнять детские песенки, попевки, сочинять небольшие рассказы и сказки о музыке. Дети учатся создавать различные по характеру музыкальные образы. В этой работе ребенок проживает вместе с героями детских песен, эмоционально реагирует на их внешние и внутренние характеристики, выстраивает логику поведения героев. У детей формируется нравственно-эстетическая отзывчивость на прекрасное и безобразное в жизни и в искусстве. При сочинении произведений обогащается словарный запас, развивается логика построения сюжета, при выборе музыкальных и художественных элементов для яркости образа формируется чувство вк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Тема «Музыка вокруг теб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Музыка» - призван познакомить учащихся с музыкой как видом искусства; дать понятие, что даёт музыкальное искусство в формировании личности. Он включает в себя беседы, встречи с музыкантами, экскурсии в театр, видео просмотры и аудио прослушивание, участие детей в концертах, представление своих творческих работ по темам бесед. Краткие сведения о музыкальном искусстве и его особенн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ел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– экскурсии, постановка музыкальных сказок, концер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 «Фолькл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йственное знакомство с преданиями, традициями, обрядами, играми, праздниками русского народа и народными инструментами, всё это расширяет неразрывную связь искусства с жизнью, с истоками русского народа. Знакомство с русскими народными жанрами: сказками, песнями, играми, пословицами, дразнилками, считалками. Ансамбль. Народный оркестр. Чем похожи «Три оркест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– импровизация игр, хороводов, сказок, народных песен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ма «Творче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здел включены музыкальные игры, развивающие голосовой аппарат, умение сочинять частушки, скороговорки, считалки, небольшие рассказы и сказки о музыке, подбирать простейшие мелодии. Дети учатся создавать различные по характеру музыкальные образы. В этой работе ребенок проживает вместе с героем действия и поступки, эмоционально реагирует на его внешние и внутренние характеристики, выстраивает логику поведения героя. Необходимо проводить обсуждение музыкальных произведений, воспитывать у ребят  интерес к работе друг друга, самокритичность, формировать критерий оценки качества работы. У детей формируется нравственно-эстетическая отзывчивость на прекрасное и безобразное в жизни и в искус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творческие игры, конк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ема «Радуга талант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Радуга талантов»  - является итоговым, включает в себя выступление перед младшими школьниками, родителями, населением, работу с отрывками и постановками музыкальных сказок. Возможно проявление творчества детей: дополнение сценария учащимися, выбор музыкального сопровождения музыкальных сказок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кастинга на лучшие музыкальные и актерские способности выбираются главные исполнители музыкальных сказок, сольных партий. Коллективно изготавливаются декорации, костюмы для музыкально-театрализованных представлений. Подготовка сольных партий. Прогонные и генеральные репетиции, выступл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творческий отчёт, концер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а занятий - групповая и индивидуальные занятия, со всей группой одновременно и с солистами для отработки сольных парт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формами проведения занятий являются музыкальные игры, конкурсы, викторины, концерты, праздники, встречи с музыкантами Владимирской областной филармонии, Школы искусств, творческие отчёты. Совместные просмотры и обсуждение концертов, музыкальных спектаклей. Выступление с концертными программами перед родителями, ветеранами войны и труда, малышами детского са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ка музыкальных номеров к школьным праздникам, тематическим концертам, театральные постановки музыкальных сказок, литературно-музыкальные композиции, - все это направлено на приобщение детей к музыкальному искусству и развитие творческих спосо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седы о музыке знакомят ребят в доступной им форме с особенностями реалистического музыкального искусства, его видами и жанрами; раскрывает общественно-воспитательную роль музыки. Все это направлено на развитие духовной культур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вигаясь от простого к сложному, ребята смогут постичь увлекательную науку музыкального мастерства, приобретут опыт публичного выступления и творческой работы. Важно, что дети научатся коллективной работе, работе с партнером, общаться со зрителем, научатся вокально-хоровой работе над выразительным исполнением песен, творчески преломлять музыкальные произведения на сцене. Дети научатся играть на шумовых инструментах, выразительно исполнять народные песни и попевки, которые должны быть осмысленными и прочувствованными, создавать музыкальный образ таким, каким они его видят. Дети смогут привнести элементы своих идей, свои представления в концертные программы, оформление музыкальных сказ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ет стараться, чтобы маленьких детей не отпугнуть чем-то слишком серьёзным, что может показаться им утомительным или скучным. Для этой цели нужно создать ассоциации со всем, что им привычно и приятно.     Использовать как можно больше сказки и больше фантазии. Не уставая, будить воображение ребёнка, связывая сказку, фантазию с музыкой. Не уставая, рассказывать и показывать, «колдовать» вокруг музы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рограммы по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 рамках Федерального государственного образовательного стандарта начального обще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оборудование: музыкальные инструменты, музыкальный центр (караоке), м</w:t>
      </w:r>
      <w:r>
        <w:rPr>
          <w:rFonts w:cs="Times New Roman" w:ascii="Times New Roman" w:hAnsi="Times New Roman"/>
          <w:sz w:val="28"/>
          <w:szCs w:val="28"/>
        </w:rPr>
        <w:t xml:space="preserve">агнитофон,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фоны, компьютер, п</w:t>
      </w:r>
      <w:r>
        <w:rPr>
          <w:rFonts w:cs="Times New Roman" w:ascii="Times New Roman" w:hAnsi="Times New Roman"/>
          <w:sz w:val="28"/>
          <w:szCs w:val="28"/>
        </w:rPr>
        <w:t>ортреты композиторов,  репродукции картин и художественные фотографии в соответствии с содержанием программы, записи музыкальных произведений по программе на электронных носит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бинет, в котором проходят занятия, должен хорошо проветриваться, ежедневно должна проводиться влажная убор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                                                    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«Программы внеурочной деятельности. Художественное творчество. Социальное творчество: пособие для учителей общеобразовательных учреждений».Авторы: Д.В.Григорьев, Б.В.Куприянов,М.«Просвещение»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программа по музыке Г.С. Ригиной. Программы начального общего образования. Система Л.В. Занкова/Сост. Н.В. Нечаева, С.В. Бухалова – Самара: Издательский дом «Федоров», 2011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 «Мир вокального искусства» 1-4 классы - программы, разработки занятий, методические рекоменд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втор-составитель Г.А. Суязова. – Волгоград: Учитель, 2009.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«Комплексные занятия по развитию творческих способностей школьников»: Методическое пособие. Авторы-составители: Корчаловская Н.В., Посевина Г.Д., 2004г.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«Первые уроки музыки» - Учебное пособие для подготовительных классов детских музыкальных школ и школ искусств. Автор: Домогацкая И.Е., 2003г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«Музыкальные игры для детей», автор: Образцова Т.Н., 2005 г.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«Развитие музыкальных способностей детей», автор: Михайлова М.А. 1997г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«Первые уроки музыки и творчества». Автор: Е.И.Юдина, Москва "Аквариум" – 1999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 для воспитанников и р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узыкальный букварь», автор И.В.Кошмина – М.:ОЛИСС, ДЕЛЬТА, 2005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Как Рыжик научился петь» / Учебное пособие для детей дошкольного и младшего школьного возраста. Автор: Абелян Л.  – М., 198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ервые шаги в музыке». Авторы: Конорова Е., Андреева М. – М.: «Советский композитор», 199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ёт детская хоровая студия «Веснянка»: песни для детей младшего, среднего и старшего возраста: Учебно-методическое пособие/ Авторы-составители Л.П. Дугакова, Л.В. Алдакова. – М.: Гуманитарный издательский центр ВЛАДОС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Хоровое сольфеджио: методическое пособие для детских хоровых студий и коллективов». Авто: Струве Г. – М., 198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утешествие по Музыкальной стране». Автор: Крайнова Г.– Саратов, «Научная книга», 199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 кисточкой и музыкой в ладошке». Авторы: Басина Н.Э., Суслова О.А. – М.: Линка-Пресс, 1997.</w:t>
      </w:r>
    </w:p>
    <w:p>
      <w:pPr>
        <w:pStyle w:val="ListParagraph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тернет-ресурсов</w:t>
      </w:r>
    </w:p>
    <w:p>
      <w:pPr>
        <w:pStyle w:val="ListParagraph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lnyshko.ee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roki.net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nkov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iki.rdf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chalka.com/photo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-shkola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portal.ru/load/46</w:t>
        </w:r>
      </w:hyperlink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Text4">
    <w:name w:val="text4"/>
    <w:basedOn w:val="Style13"/>
    <w:qFormat/>
    <w:rPr/>
  </w:style>
  <w:style w:type="character" w:styleId="C0c2">
    <w:name w:val="c0 c2"/>
    <w:basedOn w:val="Style13"/>
    <w:qFormat/>
    <w:rPr/>
  </w:style>
  <w:style w:type="character" w:styleId="C0c2c23">
    <w:name w:val="c0 c2 c23"/>
    <w:basedOn w:val="Style13"/>
    <w:qFormat/>
    <w:rPr/>
  </w:style>
  <w:style w:type="character" w:styleId="C0">
    <w:name w:val="c0"/>
    <w:basedOn w:val="Style13"/>
    <w:qFormat/>
    <w:rPr/>
  </w:style>
  <w:style w:type="character" w:styleId="C3c8">
    <w:name w:val="c3 c8"/>
    <w:basedOn w:val="Style13"/>
    <w:qFormat/>
    <w:rPr/>
  </w:style>
  <w:style w:type="character" w:styleId="C3">
    <w:name w:val="c3"/>
    <w:basedOn w:val="Style13"/>
    <w:qFormat/>
    <w:rPr/>
  </w:style>
  <w:style w:type="character" w:styleId="FontStyle11">
    <w:name w:val="Font Style11"/>
    <w:qFormat/>
    <w:rPr>
      <w:rFonts w:ascii="Century Gothic" w:hAnsi="Century Gothic" w:cs="Century Gothic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4c16">
    <w:name w:val="c4 c1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3c15">
    <w:name w:val="c13 c1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c20">
    <w:name w:val="c16 c6 c2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">
    <w:name w:val="c16 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7">
    <w:name w:val="c0 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yshko.ee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www.zankov.ru/" TargetMode="External"/><Relationship Id="rId5" Type="http://schemas.openxmlformats.org/officeDocument/2006/relationships/hyperlink" Target="http://www.viki.rdf.ru/" TargetMode="External"/><Relationship Id="rId6" Type="http://schemas.openxmlformats.org/officeDocument/2006/relationships/hyperlink" Target="http://www.nachalka.com/photo" TargetMode="External"/><Relationship Id="rId7" Type="http://schemas.openxmlformats.org/officeDocument/2006/relationships/hyperlink" Target="http://www.n-shkola.ru/" TargetMode="External"/><Relationship Id="rId8" Type="http://schemas.openxmlformats.org/officeDocument/2006/relationships/hyperlink" Target="http://www.uchportal.ru/load/46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22:00Z</dcterms:created>
  <dc:creator>ящик</dc:creator>
  <dc:description/>
  <cp:keywords/>
  <dc:language>en-US</dc:language>
  <cp:lastModifiedBy>Семья</cp:lastModifiedBy>
  <dcterms:modified xsi:type="dcterms:W3CDTF">2015-01-12T20:17:00Z</dcterms:modified>
  <cp:revision>155</cp:revision>
  <dc:subject/>
  <dc:title/>
</cp:coreProperties>
</file>