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8529955" cy="206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536"/>
                              <w:gridCol w:w="4678"/>
                            </w:tblGrid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токол №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августа 2014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колы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етельникова Т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  »________ 2014 г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БОУ СОШ№2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исимова О.Ю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62.6pt;mso-wrap-distance-left:9pt;mso-wrap-distance-right:9pt;mso-wrap-distance-top:0pt;mso-wrap-distance-bottom:0pt;margin-top:6.5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536"/>
                        <w:gridCol w:w="4678"/>
                      </w:tblGrid>
                      <w:tr>
                        <w:trPr>
                          <w:trHeight w:val="2138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ова А.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окол №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августа 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колы по УВР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етельникова Т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  »________ 2014 г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БОУ СОШ№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исимова О.Ю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5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25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еомет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 класс</w:t>
      </w:r>
    </w:p>
    <w:p>
      <w:pPr>
        <w:pStyle w:val="Normal"/>
        <w:tabs>
          <w:tab w:val="clear" w:pos="708"/>
          <w:tab w:val="left" w:pos="180" w:leader="none"/>
        </w:tabs>
        <w:ind w:left="1134" w:hanging="1134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14 - 2015 учебный год</w:t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Разработана на основе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>общеобразовательных учреждений «Геометрия  9» Л.С. Атанасян, В.Ф. Бутузов</w:t>
      </w:r>
    </w:p>
    <w:p>
      <w:pPr>
        <w:pStyle w:val="Normal"/>
        <w:spacing w:lineRule="atLeast" w:line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атема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калова Наталья Евген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ая  программа по геометрии  составлена на основе  федерального образовательного стандарта 2004 года  и Программы  для общеобразовательных учреждений: Геометрия. 7-9 кл./ Сост. Т.А. Бурмистрова - Москва, «Просвещение» 2009 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пирается на УМК: </w:t>
      </w:r>
    </w:p>
    <w:p>
      <w:pPr>
        <w:pStyle w:val="Normal"/>
        <w:ind w:left="540" w:hanging="180"/>
        <w:rPr/>
      </w:pPr>
      <w:r>
        <w:rPr>
          <w:sz w:val="28"/>
          <w:szCs w:val="28"/>
        </w:rPr>
        <w:t xml:space="preserve">-  Геометрия 7 -9. Учебник для общеобразовательных учреждений.   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вторы: Л. С. Атанасян, В. Ф. Бутузов, С. Б. Кадомцев, Л. С. Киселева, Э. Г.            Позняк— М.: Просвещение, 2007</w:t>
      </w:r>
      <w:r>
        <w:rPr/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Геометрия. Дидактические материалы 9 класс М. Просвещение 2009» авторы: Б. Г. Зив, В. М. Мейлер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</w:t>
      </w:r>
    </w:p>
    <w:p>
      <w:pPr>
        <w:pStyle w:val="Normal"/>
        <w:ind w:left="57" w:right="57" w:firstLine="72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8"/>
          <w:szCs w:val="28"/>
        </w:rPr>
        <w:t xml:space="preserve">овладение  </w:t>
      </w:r>
      <w:r>
        <w:rPr>
          <w:sz w:val="28"/>
          <w:szCs w:val="28"/>
        </w:rPr>
        <w:t>устным и письменным математическим языком, математическими знаниями и умени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Heading3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дачи 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Формирование понимания, что геометрические формы являются       идеализированными образами реальных 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>
          <w:b/>
          <w:sz w:val="28"/>
        </w:rPr>
        <w:t xml:space="preserve">   </w:t>
      </w:r>
      <w:r>
        <w:rPr>
          <w:sz w:val="28"/>
        </w:rPr>
        <w:t>Овладение языком геометрии в устной и письменной форме, геометрическими знаниями и умениями, необходимыми для изучения  школьных естественно-научных дисциплин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владение практическими навыками использования геометрических инструментов для изображения фигур, нахождения их размеров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звитие логического мышления, алгоритмической культуры, пространственного воображения, интуиции, необходимых для продолжения образования и для самостоятельной деятельности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ормирование умения проводить аргументацию своего выбора или хода решения задач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widowControl w:val="false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грамму включены все рекомендуемые темы для 9 класса. Рабочая программа рассчитана на 68 часов: 2 часа в неделю. В течение года планируется провести 4 контрольные работы.</w:t>
      </w:r>
      <w:r>
        <w:rPr>
          <w:color w:val="FF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инструктивно - методическим письмом  </w:t>
      </w:r>
      <w:r>
        <w:rPr>
          <w:bCs/>
          <w:iCs/>
          <w:sz w:val="28"/>
          <w:szCs w:val="28"/>
        </w:rPr>
        <w:t xml:space="preserve">«О преподавании математики в 2012-2013 учебном году  в общеобразовательных учреждениях Белгородской области» </w:t>
      </w:r>
      <w:r>
        <w:rPr>
          <w:sz w:val="28"/>
          <w:szCs w:val="28"/>
        </w:rPr>
        <w:t xml:space="preserve">  запланировано 3 самостоятельные работы и 3 теста  по стержневым темам курса геометрии 9 класса. В начале года 3 часа отведено на повторение материала геометрии 8 класса и входящего контрольного среза. Часы взяты из итогового повторения в конце года, таким образом, на него отведен не 9, а 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ипы учебных занятий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ок изучения нового учебного материал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ок закрепления и  применения зн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ок контроля знаний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типом урока является комбинированный.</w:t>
      </w:r>
    </w:p>
    <w:p>
      <w:pPr>
        <w:pStyle w:val="Normal"/>
        <w:ind w:left="-17" w:right="-801" w:hanging="0"/>
        <w:rPr/>
      </w:pPr>
      <w:r>
        <w:rPr>
          <w:i/>
          <w:color w:val="000000"/>
        </w:rPr>
        <w:t xml:space="preserve">         </w:t>
      </w:r>
      <w:r>
        <w:rPr>
          <w:b/>
          <w:i/>
          <w:color w:val="000000"/>
        </w:rPr>
        <w:t>Ф</w:t>
      </w:r>
      <w:r>
        <w:rPr>
          <w:b/>
          <w:i/>
          <w:color w:val="000000"/>
          <w:sz w:val="28"/>
          <w:szCs w:val="28"/>
        </w:rPr>
        <w:t xml:space="preserve">ормы организации учебного процесса:                                                         </w:t>
      </w:r>
    </w:p>
    <w:p>
      <w:pPr>
        <w:pStyle w:val="Normal"/>
        <w:ind w:left="-17" w:right="-801" w:hanging="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ндивидуальные, групповые, индивидуально-групповые, фронта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используются такие формы занятий как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ультац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кция.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/>
      </w:pPr>
      <w:r>
        <w:rPr>
          <w:b/>
          <w:i/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 xml:space="preserve">Формы контроля: </w:t>
      </w:r>
      <w:r>
        <w:rPr>
          <w:sz w:val="28"/>
          <w:szCs w:val="28"/>
        </w:rPr>
        <w:t>текущий и итоговый. Проводится в форме контрольных работ, рассчитанных на 45 минут,  тестов и самостоятельных работ на 15 – 20 минут с дифференцированным оцениванием  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                                                                                                                - после изучения наиболее значимых тем программы,                                                                       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в конце учебной четверти,                                                                                           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- в конце полугод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   </w:t>
      </w:r>
    </w:p>
    <w:p>
      <w:pPr>
        <w:pStyle w:val="Normal"/>
        <w:widowControl w:val="false"/>
        <w:spacing w:before="60" w:after="0"/>
        <w:ind w:firstLine="720"/>
        <w:jc w:val="both"/>
        <w:rPr>
          <w:b/>
          <w:b/>
          <w:i/>
          <w:i/>
          <w:color w:val="000000"/>
          <w:sz w:val="22"/>
          <w:szCs w:val="28"/>
        </w:rPr>
      </w:pPr>
      <w:r>
        <w:rPr>
          <w:b/>
          <w:i/>
          <w:color w:val="000000"/>
          <w:sz w:val="22"/>
          <w:szCs w:val="28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Style17"/>
        <w:tabs>
          <w:tab w:val="clear" w:pos="708"/>
          <w:tab w:val="left" w:pos="120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0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0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М – изучение нового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З – закрепление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ПЗ – урок комплексного применен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З – контроль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ПМ – повторение пройденного материала</w:t>
      </w:r>
    </w:p>
    <w:p>
      <w:pPr>
        <w:pStyle w:val="Normal"/>
        <w:rPr/>
      </w:pPr>
      <w:r>
        <w:rPr>
          <w:sz w:val="28"/>
          <w:szCs w:val="28"/>
        </w:rPr>
        <w:t>КУ – комбинированный урок</w:t>
      </w:r>
    </w:p>
    <w:p>
      <w:pPr>
        <w:pStyle w:val="Style17"/>
        <w:tabs>
          <w:tab w:val="clear" w:pos="708"/>
          <w:tab w:val="left" w:pos="120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0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0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0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о геометрии в 9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28"/>
        <w:gridCol w:w="1824"/>
        <w:gridCol w:w="1740"/>
        <w:gridCol w:w="1460"/>
        <w:gridCol w:w="67"/>
        <w:gridCol w:w="1557"/>
        <w:gridCol w:w="171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материал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ункта, параграф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ебного заняти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роведе-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-кие сроки проведе-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ГИ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курса  8 класс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угольники. Площад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и подобия треугольник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ружность. </w:t>
            </w:r>
            <w:r>
              <w:rPr>
                <w:bCs/>
                <w:i/>
                <w:iCs/>
                <w:sz w:val="28"/>
                <w:szCs w:val="28"/>
              </w:rPr>
              <w:t>Входящий контрольный срез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9.  Векторы(8 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. Равенство вектор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76, 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1-7.6.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адывание вектора от данной точк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1-7.6.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вух векторов. Законы сложени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79, 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ескольких векторов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вектор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п. 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екторов к решению зада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п. 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1-7.6.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апе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п. 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10. Метод координат (10 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ожение вектора по двум неколлинеарным вектора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, п. 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авнение окружности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п. 90, 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прямой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п. 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прямой.  </w:t>
            </w:r>
            <w:r>
              <w:rPr>
                <w:i/>
                <w:sz w:val="28"/>
                <w:szCs w:val="28"/>
              </w:rPr>
              <w:t>Тес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ростейшие задачи в координатах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«Уравнение окружности и прямой»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1 по теме «Метод координат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11. </w:t>
            </w:r>
            <w:r>
              <w:rPr>
                <w:b/>
                <w:sz w:val="28"/>
                <w:szCs w:val="28"/>
              </w:rPr>
              <w:t>Соотношения между сторонами и углами треугольника. Скалярное произведение векторов (11 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тригонометрическое тождество. Формулы приведени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вычисления координат точк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площади треугольник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синус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косинус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треугольников. </w:t>
            </w:r>
            <w:r>
              <w:rPr>
                <w:i/>
                <w:iCs/>
                <w:sz w:val="28"/>
                <w:szCs w:val="28"/>
              </w:rPr>
              <w:t xml:space="preserve">Тес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п. 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векторами. Скалярное произведение вектор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п. 101,1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калярного произведения вектор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п. 103,1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«Соотношения между сторонами и углами треугольника. Скалярное произведение векторов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2 по теме «Соотношение между сторонами и углами треугольника. Скалярное произведение векторов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12. Длина окружности и площадь круга (12 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многоугольник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1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, описанная около правильного многоугольника и вписанная в правильный многоугольник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106, 1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1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авильных многоугольник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п. 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 и кругового секто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1. 1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 и кругового сектора.</w:t>
            </w:r>
            <w:r>
              <w:rPr>
                <w:i/>
                <w:sz w:val="28"/>
                <w:szCs w:val="28"/>
              </w:rPr>
              <w:t xml:space="preserve"> Тес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1, 1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лина окружно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П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2</w:t>
            </w:r>
          </w:p>
        </w:tc>
      </w:tr>
      <w:tr>
        <w:trPr>
          <w:trHeight w:val="14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 Площадь круга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П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« Площадь  кругового сектора»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3 «Длина окружности и площадь круга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4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3. Движения (8 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ение плоскости на себ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3, п. 1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3, п. 1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вижени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3, п. 1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ьный перенос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араллельный перенос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.</w:t>
            </w:r>
            <w:r>
              <w:rPr>
                <w:i/>
                <w:sz w:val="28"/>
                <w:szCs w:val="28"/>
              </w:rPr>
              <w:t xml:space="preserve"> Самостоятельная рабо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обобщение по теме «Движения»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</w:t>
            </w:r>
            <w:r>
              <w:rPr/>
              <w:t>.0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4 по теме «Движения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14. Начальные сведения из стереометрии (8 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1, п. 119, 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пипед и его свой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1, п. 121-1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м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1, п. 121-1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§ 1, п. 12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и сфе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/>
              <w:t>.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  <w:r>
              <w:rPr>
                <w:i/>
                <w:sz w:val="28"/>
                <w:szCs w:val="28"/>
              </w:rPr>
              <w:t xml:space="preserve"> Самостоятельная рабо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§ 2, п. 11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сиомах стереомет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0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сиомах стереомет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Решение задач ( 6 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Начальные геометрические сведения. Параллельные и перпендикулярные прямые». Векторы. Метод координа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угольники. Признаки равенства треугольников. Окружность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угольники. Четырёхугольник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-142"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-142"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-142"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-142"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left="-142" w:right="-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держание программы учебного курс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left="-142" w:right="-1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left="-142" w:right="-1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Повторение курса 8 класса (3 ч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left="-142" w:right="-1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</w:t>
      </w:r>
      <w:r>
        <w:rPr>
          <w:b/>
          <w:bCs/>
          <w:sz w:val="28"/>
          <w:szCs w:val="28"/>
        </w:rPr>
        <w:t>Векторы. Метод координат (18ч)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ind w:left="-142" w:right="-1" w:firstLine="993"/>
        <w:jc w:val="both"/>
        <w:rPr/>
      </w:pPr>
      <w:r>
        <w:rPr>
          <w:i/>
          <w:i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spacing w:before="5" w:after="0"/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Соотношения между сторонами и углами треугольника. Скалярное произведение векторов (11 ч)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ind w:left="-142" w:right="-1" w:firstLine="993"/>
        <w:jc w:val="both"/>
        <w:rPr/>
      </w:pPr>
      <w:r>
        <w:rPr>
          <w:i/>
          <w:i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spacing w:before="5" w:after="0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Длина окружности и площадь круга (12ч)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before="5" w:after="0"/>
        <w:ind w:left="-142" w:right="-1" w:firstLine="993"/>
        <w:jc w:val="both"/>
        <w:rPr/>
      </w:pPr>
      <w:r>
        <w:rPr>
          <w:i/>
          <w:i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spacing w:before="5" w:after="0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 га-угольника, если дан правильный га-угольник.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Движения (8ч)</w:t>
      </w:r>
    </w:p>
    <w:p>
      <w:pPr>
        <w:pStyle w:val="Normal"/>
        <w:shd w:fill="FFFFFF" w:val="clear"/>
        <w:spacing w:before="5" w:after="0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—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rPr/>
      </w:pPr>
      <w:r>
        <w:rPr>
          <w:b/>
          <w:bCs/>
          <w:sz w:val="28"/>
          <w:szCs w:val="28"/>
        </w:rPr>
        <w:t>6.Об аксиомах геометрии (2ч)</w:t>
        <w:br/>
      </w:r>
      <w:r>
        <w:rPr>
          <w:sz w:val="28"/>
          <w:szCs w:val="28"/>
        </w:rPr>
        <w:t>Беседа об аксиомах геометрии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i/>
          <w:i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Normal"/>
        <w:shd w:fill="FFFFFF" w:val="clear"/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42"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7.Начальные сведения из стереометрии (8ч)</w:t>
      </w:r>
    </w:p>
    <w:p>
      <w:pPr>
        <w:pStyle w:val="Normal"/>
        <w:shd w:fill="FFFFFF" w:val="clear"/>
        <w:ind w:left="-142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shd w:fill="FFFFFF" w:val="clear"/>
        <w:spacing w:before="5" w:after="0"/>
        <w:ind w:left="-142" w:right="-1" w:firstLine="993"/>
        <w:jc w:val="both"/>
        <w:rPr/>
      </w:pPr>
      <w:r>
        <w:rPr>
          <w:i/>
          <w:i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дать начальное представление о телах и поверхностях в пространстве; познакомить учащихся с основ</w:t>
        <w:softHyphen/>
        <w:t>ными формулами для вычисления площадей поверхностей и объ</w:t>
        <w:softHyphen/>
        <w:t>емов тел.</w:t>
      </w:r>
    </w:p>
    <w:p>
      <w:pPr>
        <w:pStyle w:val="Normal"/>
        <w:shd w:fill="FFFFFF" w:val="clear"/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мулы для вычисления объемов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shd w:fill="FFFFFF" w:val="clear"/>
        <w:ind w:left="-142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142"/>
        <w:rPr>
          <w:sz w:val="28"/>
          <w:szCs w:val="28"/>
        </w:rPr>
      </w:pPr>
      <w:r>
        <w:rPr>
          <w:b/>
          <w:bCs/>
          <w:sz w:val="28"/>
          <w:szCs w:val="28"/>
        </w:rPr>
        <w:t>8. Повторение. Решение задач (6 ч)</w:t>
      </w:r>
    </w:p>
    <w:p>
      <w:pPr>
        <w:pStyle w:val="Normal"/>
        <w:ind w:left="-142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трольных работ  используется «Программа общеобразовательных учреждений. Геометрия 7 - 9 классы, - М. Просвещение, 2009. Составитель Т. А. Бурмистро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ведения самостоятельных работ -  «Геометрия. Дидактические материалы 9 класс М. Просвещение 2009» авторы: Б. Г. Зив, В. М. Мейлер, «Поурочные разработки по геометрии 9 класс к учебному комплекту Л. С. Атанасяна. Дифференцированный подход, - М. Вако 2008. Автор Н. Ф. Гаври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естов -  « Тематические тесты. Геометрия 7 – 9 классы. М. Просвещение 2008. автор П. А. Алтынов, «Тесты геометрия 9» Белицкая О. В. издательство «Лицей» 201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еречень учебно-методических средств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«Программа общеобразовательных учреждений. Геометрия 7 - 9 классы, - М.Просвещение, 2009. Составитель Т. А. Бурмистрова»</w:t>
      </w:r>
    </w:p>
    <w:p>
      <w:pPr>
        <w:pStyle w:val="Normal"/>
        <w:ind w:left="540" w:hanging="180"/>
        <w:rPr/>
      </w:pPr>
      <w:r>
        <w:rPr/>
        <w:t>2</w:t>
      </w:r>
      <w:r>
        <w:rPr>
          <w:sz w:val="28"/>
          <w:szCs w:val="28"/>
        </w:rPr>
        <w:t xml:space="preserve">.   Геометрия 7 -9. Учебник для общеобразовательных учреждений.   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вторы: Л. С. Атанасян, В. Ф. Бутузов, С. Б. Кадомцев, Л. С. Киселева, Э. Г.            Позняк— М.: Просвещение, 2007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еометрия. Дидактические материалы 9 класс М. Просвещение 2009» авторы: Б. Г. Зив, В. М. Мейлер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урочные разработки по геометрии 9 класс к учебному комплекту Л. С. Атанасяна. Дифференцированный подход, - М. Вако 2008. Автор Н. Ф. Гаврилов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Тематические тесты. Геометрия 7 – 9 классы».  М. Просвещение 2008. автор П. А. Алтын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Тематические тесты. Геометрия 7 – 9 классы. М. Просвещение 2008. автор П. А. Алтынов, «Тесты геометрия 9» Белицкая О. В. издательство «Лицей» 2010 г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: «Уроки геометрии Кирилла и   Мефодия 10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Материально-техническое обеспечение</w:t>
      </w:r>
    </w:p>
    <w:p>
      <w:pPr>
        <w:pStyle w:val="Style16"/>
        <w:spacing w:before="0" w:after="0"/>
        <w:ind w:right="96" w:firstLine="53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ЕОМЕТРИЯ 9 КЛАСС</w:t>
      </w:r>
    </w:p>
    <w:p>
      <w:pPr>
        <w:pStyle w:val="Style16"/>
        <w:spacing w:before="0" w:after="0"/>
        <w:ind w:right="96" w:firstLine="53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57"/>
        <w:gridCol w:w="1868"/>
        <w:gridCol w:w="1440"/>
      </w:tblGrid>
      <w:tr>
        <w:trPr>
          <w:trHeight w:val="12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, наименование объектов и средств материально-технического обеспе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на 25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обеспеченности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зовый уров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ллюстрации (плакаты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плект таблиц «Понятие вектор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таблиц «Координаты вектор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аточные материал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ые и невыпуклые многоугольни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ИК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едства икт (цифровые образовательные ресурсы (цор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ционная система Linux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онная система Windows </w:t>
            </w:r>
            <w:r>
              <w:rPr>
                <w:sz w:val="28"/>
                <w:szCs w:val="28"/>
                <w:lang w:val="en-US"/>
              </w:rPr>
              <w:t>X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ор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( инструменты  общепедагогические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Offis 20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obe Reade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MPlaye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ор (инструменты специализированны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тематика. Справочник для школьник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ый учебник  (диск) «Уроки геометрии 9 класс  Кирилла и Мефод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Открытая математика.  Планиметр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ые 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 специализированны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urokimatematiki.r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intergu.ru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karmanform.ucoz.r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polyakova.ucoz.ru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le-savchen.ucoz.ru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www.it-n.ru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www.openclass.ru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лабораторное оборудов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компьюте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5" w:right="75" w:hanging="0"/>
              <w:rPr>
                <w:rFonts w:eastAsia="Arial Unicode M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 и набором приспособлений для крепления табли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5" w:right="7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нструментов классных: линейка, транспортир, угольник (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угольник (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циркул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4761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20942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510530" cy="6397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1:00Z</dcterms:created>
  <dc:creator>Admin</dc:creator>
  <dc:description/>
  <cp:keywords/>
  <dc:language>en-US</dc:language>
  <cp:lastModifiedBy>admin</cp:lastModifiedBy>
  <cp:lastPrinted>2014-11-09T19:05:00Z</cp:lastPrinted>
  <dcterms:modified xsi:type="dcterms:W3CDTF">2015-01-07T17:25:00Z</dcterms:modified>
  <cp:revision>43</cp:revision>
  <dc:subject/>
  <dc:title/>
</cp:coreProperties>
</file>