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888"/>
        <w:jc w:val="right"/>
        <w:rPr/>
      </w:pPr>
      <w:r>
        <w:rPr>
          <w:sz w:val="28"/>
          <w:szCs w:val="28"/>
        </w:rPr>
        <w:t xml:space="preserve">Заведующая библиотекой МБОУ «СОШ №17» </w:t>
      </w:r>
    </w:p>
    <w:p>
      <w:pPr>
        <w:pStyle w:val="Normal"/>
        <w:ind w:left="-180" w:firstLine="888"/>
        <w:jc w:val="right"/>
        <w:rPr>
          <w:sz w:val="28"/>
          <w:szCs w:val="28"/>
        </w:rPr>
      </w:pPr>
      <w:r>
        <w:rPr>
          <w:sz w:val="28"/>
          <w:szCs w:val="28"/>
        </w:rPr>
        <w:t>г.Лысьва Пермский край</w:t>
      </w:r>
    </w:p>
    <w:p>
      <w:pPr>
        <w:pStyle w:val="Normal"/>
        <w:ind w:left="-180" w:firstLine="888"/>
        <w:jc w:val="right"/>
        <w:rPr>
          <w:sz w:val="28"/>
          <w:szCs w:val="28"/>
        </w:rPr>
      </w:pPr>
      <w:r>
        <w:rPr>
          <w:sz w:val="28"/>
          <w:szCs w:val="28"/>
        </w:rPr>
        <w:t>Кузьмина Наталья Михайловна</w:t>
      </w:r>
    </w:p>
    <w:p>
      <w:pPr>
        <w:pStyle w:val="Normal"/>
        <w:ind w:left="-180" w:firstLine="8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школьной библиотеки в формировании  гражданских качеств.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</w:t>
      </w:r>
    </w:p>
    <w:p>
      <w:pPr>
        <w:pStyle w:val="Normal"/>
        <w:ind w:left="4560" w:hanging="17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Молодость!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Возьми с собой в дорогу</w:t>
      </w:r>
    </w:p>
    <w:p>
      <w:pPr>
        <w:pStyle w:val="Normal"/>
        <w:ind w:left="4560" w:hanging="114"/>
        <w:rPr/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Самую заветную мечту,</w:t>
      </w:r>
    </w:p>
    <w:p>
      <w:pPr>
        <w:pStyle w:val="Normal"/>
        <w:ind w:left="4560" w:hanging="17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 xml:space="preserve">За людей душевную тревогу,             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Сердца жар и мыслей красоту,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Мудрость чувства,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Стойкость в бурях жизни,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Мужество во всем и до конца,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Верность другу,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Преданность Отчизне,</w:t>
      </w:r>
    </w:p>
    <w:p>
      <w:pPr>
        <w:pStyle w:val="Normal"/>
        <w:ind w:left="4560" w:hanging="171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Имя гражданина и борца.</w:t>
      </w:r>
    </w:p>
    <w:p>
      <w:pPr>
        <w:pStyle w:val="Normal"/>
        <w:ind w:left="524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80" w:firstLine="888"/>
        <w:rPr/>
      </w:pPr>
      <w:r>
        <w:rPr>
          <w:sz w:val="28"/>
          <w:szCs w:val="28"/>
        </w:rPr>
        <w:t>Гражданское образование сегодня- это социальная потребность Российского общества. Признано, что основным институтом гражданского воспитания является система образован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 xml:space="preserve">Сейчас как никогда важно возрождение богатых традиций военно-патриотического и гражданского воспитания молодежи. Ведь именно с возрождением патриотизма можно наиболее эффективно прийти вновь к величию Российского государства. </w:t>
      </w:r>
    </w:p>
    <w:p>
      <w:pPr>
        <w:pStyle w:val="Normal"/>
        <w:ind w:firstLine="684"/>
        <w:rPr/>
      </w:pPr>
      <w:r>
        <w:rPr>
          <w:sz w:val="28"/>
          <w:szCs w:val="28"/>
        </w:rPr>
        <w:t xml:space="preserve">В нашей школе основным направлением гражданского образования являются классы с измененным статусом – кадетские . На сегодняшний день их – четыре. Было уже два выпуска. </w:t>
      </w:r>
    </w:p>
    <w:p>
      <w:pPr>
        <w:pStyle w:val="Normal"/>
        <w:ind w:left="-180" w:firstLine="40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Кадет - это знакомое нам из истории, но основательно забытое слово вновь возвращается, вызывая неподдельный интерес у людей и старшего, и младшего поколения. </w:t>
      </w:r>
      <w:r>
        <w:rPr>
          <w:color w:val="000000"/>
          <w:sz w:val="28"/>
          <w:szCs w:val="28"/>
        </w:rPr>
        <w:t>Начало государственному патриотическому воспитанию в России положил почти 300 лет назад Петр I, который уделял особое внимание подготовке молодого поколения. Система образования видоизменялась, но цель – воспитание патриотов оставала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деты школы имеют свои особые ритуалы, традиции, форму. Система дополнительного образования в классах представлена спецкурсами, факультативами, кружковой деятельностью. Это и  - начальная военная подготовка как обязательная дисциплина, история Отечества, прикладная физическая культура, краеведение, хор. </w:t>
        <w:tab/>
        <w:t xml:space="preserve">Кадетский классы дают своим воспитанникам широкий кругозор, прививают им высокие человеческие качества: патриотизм, товарищество, верность долгу и своему Отечеству. 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боту с воспитанниками кадетских классов и учителями, работающими в этих классах, направлена и деятельность школьной библиотеки.. Поэтому одно из направлений работы школьной библиотеки- формирование гражданских качеств личности на протяжении всего обучения в школе.. 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данному направлению работы была поставлена </w:t>
      </w: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в школьной библиотеке для воспитания настоящего, социально-активного, духовно-богатого гражданина своей страны.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Цель реализуется через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оспитывать бережное отношение к историческому и культурному наследию Отечества,  об истории малой Родины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существлять информационное и методическое сопровождение гражданского образования в школ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мотивацию к здоровому образу жизн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вать гражданское самосознание, гражданскую позицию и правовую культуру читател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ние патриотизма, гражданственности должно проходить на всех этапах обучения и воспитания подрастающего поколения, чтобы дети могли заинтересовано участвовать в различных сферах жизнедеятельности, обеспечивая поступательное развитие общества и защиту национальных интерес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в своей работе по формированию гражданского образования я определила несколько уровней преемствен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16955</wp:posOffset>
                </wp:positionH>
                <wp:positionV relativeFrom="paragraph">
                  <wp:posOffset>397510</wp:posOffset>
                </wp:positionV>
                <wp:extent cx="50673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с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8pt;mso-wrap-distance-left:9.05pt;mso-wrap-distance-right:9.05pt;mso-wrap-distance-top:0pt;mso-wrap-distance-bottom:0pt;margin-top:31.3pt;mso-position-vertical-relative:text;margin-left:4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 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3055</wp:posOffset>
                </wp:positionH>
                <wp:positionV relativeFrom="paragraph">
                  <wp:posOffset>175895</wp:posOffset>
                </wp:positionV>
                <wp:extent cx="115824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143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24.65pt;margin-top:13.85pt;width:91.15pt;height:89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0820</wp:posOffset>
                </wp:positionH>
                <wp:positionV relativeFrom="paragraph">
                  <wp:posOffset>175895</wp:posOffset>
                </wp:positionV>
                <wp:extent cx="47053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7pt;mso-wrap-distance-left:9.05pt;mso-wrap-distance-right:9.05pt;mso-wrap-distance-top:0pt;mso-wrap-distance-bottom:0pt;margin-top:13.85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175895</wp:posOffset>
                </wp:positionV>
                <wp:extent cx="54292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с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3.85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2865</wp:posOffset>
                </wp:positionH>
                <wp:positionV relativeFrom="paragraph">
                  <wp:posOffset>200025</wp:posOffset>
                </wp:positionV>
                <wp:extent cx="1122045" cy="11430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43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04.95pt;margin-top:15.75pt;width:88.3pt;height:89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6325</wp:posOffset>
                </wp:positionH>
                <wp:positionV relativeFrom="paragraph">
                  <wp:posOffset>200025</wp:posOffset>
                </wp:positionV>
                <wp:extent cx="542925" cy="342900"/>
                <wp:effectExtent l="5715" t="13970" r="635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3080"/>
                        </a:xfrm>
                        <a:custGeom>
                          <a:avLst/>
                          <a:gdLst>
                            <a:gd name="textAreaLeft" fmla="*/ 47880 w 307800"/>
                            <a:gd name="textAreaRight" fmla="*/ 269640 w 307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c99ff" stroked="t" o:allowincell="f" style="position:absolute;margin-left:384.75pt;margin-top:15.75pt;width:42.7pt;height:26.95pt;mso-wrap-style:none;v-text-anchor:middle" type="_x0000_t9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835</wp:posOffset>
                </wp:positionH>
                <wp:positionV relativeFrom="paragraph">
                  <wp:posOffset>109855</wp:posOffset>
                </wp:positionV>
                <wp:extent cx="904875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715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итатель и Отеч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71.25pt;height:45pt;mso-wrap-distance-left:9.05pt;mso-wrap-distance-right:9.05pt;mso-wrap-distance-top:0pt;mso-wrap-distance-bottom:0pt;margin-top:8.65pt;mso-position-vertical-relative:text;margin-left:4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Читатель и Оте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133985</wp:posOffset>
                </wp:positionV>
                <wp:extent cx="115824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143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85.25pt;margin-top:10.55pt;width:91.15pt;height:89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6135</wp:posOffset>
                </wp:positionH>
                <wp:positionV relativeFrom="paragraph">
                  <wp:posOffset>19685</wp:posOffset>
                </wp:positionV>
                <wp:extent cx="542925" cy="342900"/>
                <wp:effectExtent l="5715" t="13970" r="635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3080"/>
                        </a:xfrm>
                        <a:custGeom>
                          <a:avLst/>
                          <a:gdLst>
                            <a:gd name="textAreaLeft" fmla="*/ 47880 w 307800"/>
                            <a:gd name="textAreaRight" fmla="*/ 269640 w 307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65.05pt;margin-top:1.55pt;width:42.7pt;height:26.95pt;mso-wrap-style:none;v-text-anchor:middle" type="_x0000_t9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1450</wp:posOffset>
                </wp:positionH>
                <wp:positionV relativeFrom="paragraph">
                  <wp:posOffset>19685</wp:posOffset>
                </wp:positionV>
                <wp:extent cx="904875" cy="613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61341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итатель и об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71.25pt;height:48.3pt;mso-wrap-distance-left:9.05pt;mso-wrap-distance-right:9.05pt;mso-wrap-distance-top:0pt;mso-wrap-distance-bottom:0pt;margin-top:1.55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Читатель и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200025</wp:posOffset>
                </wp:positionV>
                <wp:extent cx="2388870" cy="22377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2237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22.8pt;margin-top:15.75pt;width:188.05pt;height:176.1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67945</wp:posOffset>
                </wp:positionV>
                <wp:extent cx="542925" cy="342900"/>
                <wp:effectExtent l="5715" t="13970" r="635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3080"/>
                        </a:xfrm>
                        <a:custGeom>
                          <a:avLst/>
                          <a:gdLst>
                            <a:gd name="textAreaLeft" fmla="*/ 47880 w 307800"/>
                            <a:gd name="textAreaRight" fmla="*/ 269640 w 307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42.5pt;margin-top:5.35pt;width:42.7pt;height:26.95pt;mso-wrap-style:none;v-text-anchor:middle" type="_x0000_t9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67945</wp:posOffset>
                </wp:positionV>
                <wp:extent cx="86868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72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итатель и м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68.4pt;height:36pt;mso-wrap-distance-left:9.05pt;mso-wrap-distance-right:9.05pt;mso-wrap-distance-top:0pt;mso-wrap-distance-bottom:0pt;margin-top:5.35pt;mso-position-vertical-relative:text;margin-left:1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Читатель и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133985</wp:posOffset>
                </wp:positionV>
                <wp:extent cx="130302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720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тский с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102.6pt;height:36pt;mso-wrap-distance-left:9.05pt;mso-wrap-distance-right:9.05pt;mso-wrap-distance-top:0pt;mso-wrap-distance-bottom:0pt;margin-top:10.55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тский са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82245</wp:posOffset>
                </wp:positionV>
                <wp:extent cx="1845945" cy="143764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4374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.85pt;margin-top:14.35pt;width:145.3pt;height:113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1905</wp:posOffset>
                </wp:positionV>
                <wp:extent cx="687705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54.15pt;height:18pt;mso-wrap-distance-left:9.05pt;mso-wrap-distance-right:9.05pt;mso-wrap-distance-top:0pt;mso-wrap-distance-bottom:0pt;margin-top:0.1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firstLine="798"/>
        <w:rPr>
          <w:color w:val="99CCFF"/>
          <w:sz w:val="28"/>
          <w:szCs w:val="28"/>
          <w:lang w:val="en-US" w:eastAsia="en-US"/>
        </w:rPr>
      </w:pPr>
      <w:r>
        <w:rPr>
          <w:color w:val="99CC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50165</wp:posOffset>
                </wp:positionV>
                <wp:extent cx="123063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800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5.65pt;margin-top:3.95pt;width:96.85pt;height:62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</wp:posOffset>
                </wp:positionH>
                <wp:positionV relativeFrom="paragraph">
                  <wp:posOffset>74295</wp:posOffset>
                </wp:positionV>
                <wp:extent cx="86868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29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ит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68.4pt;height:27pt;mso-wrap-distance-left:9.05pt;mso-wrap-distance-right:9.05pt;mso-wrap-distance-top:0pt;mso-wrap-distance-bottom:0pt;margin-top:5.8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7" w:firstLine="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firstLine="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Первые уроки гражданственности человек получает в раннем возрасте дома и в детском саду ,в школе и в дальнейшем продолжаются формирование его гражданские позиции.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 xml:space="preserve">В начальной школе, моя деятельность,   направлена на расширение кругозора читателей, развитие их активности, творчества и воображения. На этом этапе формирую  начальные сведения о правах человека и ребенка, даю понятия о «малой Родине», семье и своей родословной. 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На 2 ступени формирую систему гражданских ценностей:  знание символики и традиций страны, края и города.</w:t>
      </w:r>
    </w:p>
    <w:p>
      <w:pPr>
        <w:pStyle w:val="Normal"/>
        <w:ind w:firstLine="798"/>
        <w:rPr/>
      </w:pPr>
      <w:r>
        <w:rPr>
          <w:sz w:val="28"/>
          <w:szCs w:val="28"/>
        </w:rPr>
        <w:t>Выпускник школы должен  уметь отстаивать свое мнение, иметь стойкую гражданскую позицию, знать историю своей страны, быть толерантным , соблюдать этические нормы общества, ценить традиции семьи..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Основная функция школьной библиотеки - сопровождение учебно-воспитательного процесса школы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За последние два года была собрана база данных для разного уровня пользователей: администрации, преподавателей, классных руководителей, учащихся. Накапливаются разработки теоретических и практических материалов, мероприятий, классных часов, сценарии уроков. Информация хранится как в бумажном варианте, так и в электронном виде. Особое место отводится материалу по краеведению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Традиционные формы работы с читателями - тематические библиотечные уроки и выставки являются основой в работе по гражданскому образованию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воей работе по гражданскому образованию я выбрала следующие </w:t>
      </w:r>
      <w:r>
        <w:rPr>
          <w:b/>
          <w:i/>
          <w:sz w:val="28"/>
          <w:szCs w:val="28"/>
        </w:rPr>
        <w:t>направления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Интеллектуально-краеведческое, героико-патриотическое, гражданское и оздоровительное.</w:t>
      </w:r>
    </w:p>
    <w:p>
      <w:pPr>
        <w:pStyle w:val="Normal"/>
        <w:ind w:firstLine="74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ллектуально-краеведческое</w:t>
      </w:r>
    </w:p>
    <w:p>
      <w:pPr>
        <w:pStyle w:val="Normal"/>
        <w:ind w:left="2223"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к своей Родине- это нечто отвлеченное; это- и любовь к своему городу, к своей местности, к памятникам ее культуры, гордость своей историей.</w:t>
      </w:r>
    </w:p>
    <w:p>
      <w:pPr>
        <w:pStyle w:val="Normal"/>
        <w:ind w:left="2223" w:firstLine="570"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Д.С. Лихачев</w:t>
      </w:r>
    </w:p>
    <w:p>
      <w:pPr>
        <w:pStyle w:val="Normal"/>
        <w:ind w:firstLine="741"/>
        <w:rPr/>
      </w:pPr>
      <w:r>
        <w:rPr>
          <w:sz w:val="28"/>
          <w:szCs w:val="28"/>
        </w:rPr>
        <w:t>Направлено на изучение истории, культуры и быта, традиций, экономики страны, края, города где мы живем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одном крае рассказывают книжные выстав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ны моей начало- о городе Лысь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рождения Пермского края (была подготовлена выставка о и презентация  посвященный  2-х летию Пермского края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кологический калейдоскоп «Наш дом природа», «Листаем Красную книгу Прикамья» - об экологических проблемах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В сменной выставке «Календарь знаменательных дат» отражаются юбилейные даты пермских и российских писателей, поэтов, художников,  знаменательные даты в жизни страны. Когда в России был объявлен открытый урок чтения в школьной библиотеке была оформлена выставка «Любимые книги наших пап и мам»,а на проведенных библиотечных уроках была успешно представлена электронная выставка. 2007 год  объявлен годом русского языка: в сменной книжной выставке «В стране интересных уроков»  эта тема нашла свое отражение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«Космические уроки», проведенные в начальной школе с использованием ИКТ, рассказали малышам о истории освоения космоса, а в библиотеке была оформлена выставка «Путешествие в космос», которая дала им наглядное представление о космосе. </w:t>
      </w:r>
    </w:p>
    <w:p>
      <w:pPr>
        <w:pStyle w:val="Normal"/>
        <w:ind w:firstLine="74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роико-патриотическое</w:t>
      </w:r>
    </w:p>
    <w:p>
      <w:pPr>
        <w:pStyle w:val="Style15"/>
        <w:ind w:left="4161" w:right="-2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ем говорить о чувстве Родины бесчувственно –</w:t>
        <w:br/>
        <w:t>Нам права Родина такого не дала!</w:t>
        <w:br/>
        <w:t>У нас такие за спиной встают пожарища,</w:t>
        <w:br/>
        <w:t>Такие страшные могилы за спиной,</w:t>
        <w:br/>
        <w:t>Что стыдно Родину свою любить шпаргалочно,</w:t>
        <w:br/>
        <w:t>Как будто Родина нам стала неродной…</w:t>
      </w:r>
    </w:p>
    <w:p>
      <w:pPr>
        <w:pStyle w:val="Style15"/>
        <w:ind w:left="4161" w:right="-22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Евтушенко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я работаю над формированием чувства патриотизма, уважением к воинской профессии, сохранением памяти о героических событиях и подвигах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Традиционно в кадетских классах проходят  вахты памяти с почетным караулом у мемориальной доски в дни воинской славы России. И традиционно оформляются тематические книжные выставки.</w:t>
      </w:r>
    </w:p>
    <w:p>
      <w:pPr>
        <w:pStyle w:val="Normal"/>
        <w:ind w:left="5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1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8145</wp:posOffset>
            </wp:positionH>
            <wp:positionV relativeFrom="paragraph">
              <wp:posOffset>64135</wp:posOffset>
            </wp:positionV>
            <wp:extent cx="2795270" cy="3533775"/>
            <wp:effectExtent l="0" t="0" r="0" b="0"/>
            <wp:wrapTight wrapText="bothSides">
              <wp:wrapPolygon edited="0">
                <wp:start x="-73" y="0"/>
                <wp:lineTo x="-73" y="21534"/>
                <wp:lineTo x="21600" y="21534"/>
                <wp:lineTo x="21600" y="0"/>
                <wp:lineTo x="-73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трока оборванная пулей- о поэтах, воевавших во время ВОВ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виг народный на страницах кни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рия армии- история государ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такая профессия- Родину защищать</w:t>
      </w:r>
    </w:p>
    <w:p>
      <w:pPr>
        <w:pStyle w:val="Normal"/>
        <w:ind w:left="5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ражданское</w:t>
      </w:r>
    </w:p>
    <w:p>
      <w:pPr>
        <w:pStyle w:val="Normal"/>
        <w:shd w:fill="FFFFFF" w:val="clear"/>
        <w:autoSpaceDE w:val="false"/>
        <w:ind w:left="353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Я не опозорю моего священного оружия,</w:t>
      </w:r>
    </w:p>
    <w:p>
      <w:pPr>
        <w:pStyle w:val="Normal"/>
        <w:shd w:fill="FFFFFF" w:val="clear"/>
        <w:autoSpaceDE w:val="false"/>
        <w:ind w:left="353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не покину своего друга, где бы я не находился,</w:t>
      </w:r>
    </w:p>
    <w:p>
      <w:pPr>
        <w:pStyle w:val="Normal"/>
        <w:shd w:fill="FFFFFF" w:val="clear"/>
        <w:autoSpaceDE w:val="false"/>
        <w:ind w:left="353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буду биться за дела святые и за дела мирские,</w:t>
      </w:r>
    </w:p>
    <w:p>
      <w:pPr>
        <w:pStyle w:val="Normal"/>
        <w:shd w:fill="FFFFFF" w:val="clear"/>
        <w:autoSpaceDE w:val="false"/>
        <w:ind w:left="353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один, так и со всеми, кто поможет мне.</w:t>
      </w:r>
    </w:p>
    <w:p>
      <w:pPr>
        <w:pStyle w:val="Normal"/>
        <w:shd w:fill="FFFFFF" w:val="clear"/>
        <w:autoSpaceDE w:val="false"/>
        <w:ind w:left="353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превращу свое отечество не в умаленное,</w:t>
      </w:r>
    </w:p>
    <w:p>
      <w:pPr>
        <w:pStyle w:val="Normal"/>
        <w:shd w:fill="FFFFFF" w:val="clear"/>
        <w:autoSpaceDE w:val="false"/>
        <w:ind w:left="353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 в более могущественное и великое, чем прежде».</w:t>
      </w:r>
    </w:p>
    <w:p>
      <w:pPr>
        <w:pStyle w:val="Normal"/>
        <w:ind w:left="627" w:firstLine="798"/>
        <w:jc w:val="right"/>
        <w:rPr/>
      </w:pPr>
      <w:r>
        <w:rPr>
          <w:sz w:val="28"/>
          <w:szCs w:val="28"/>
        </w:rPr>
        <w:t xml:space="preserve">Афинская клятва верн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.</w:t>
      </w:r>
    </w:p>
    <w:p>
      <w:pPr>
        <w:pStyle w:val="Normal"/>
        <w:ind w:firstLine="7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ое направление в работе предполагает формирование гражданского самосознания и гражданской позиции, правовой культуры читателей, сознания долга перед семьей, народом и Родиной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Живя в социальном обществе, со своими достоинствами и проблемами  дети учатся общаться, дружить, любить. И долг взрослых помочь им в этом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А для себя я нашла новую форму работы- уроки библиотерапии. Таких уроков было уже много. Современные авторы, такие как Тамара Крюкова, Андрей Зеленин, Владимир Киршин, Артур Гиваргизов учат ребят дружить, помогают строить взаимоотношения в коллективе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При прочтении и обсуждении произведения, ребята дают оценку героям на протяжении всего уроках, причем оценка зачастую меняется, а окончательный вывод каждый из участников урока делает сам. А составленный синквейн дает возможность отрефлексировать проведенный урок. </w:t>
      </w:r>
    </w:p>
    <w:p>
      <w:pPr>
        <w:pStyle w:val="Normal"/>
        <w:ind w:firstLine="74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1162050</wp:posOffset>
            </wp:positionV>
            <wp:extent cx="2997200" cy="398780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2419350</wp:posOffset>
            </wp:positionV>
            <wp:extent cx="4234815" cy="32004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над темой «Государственные символы России» организую выставки, которые являются результатом работы с читателями разных возрастных групп. Для читателей 4-5 классов  провожу урок «Государственная символика России»с использованием ИКТ. В школе проходит викторина и конкурс рисунков. Все это найдет отражение в библиотечной выставке.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Сегодня большую роль играет правовое воспитание школьников. Для ребят в читальном зале, в открытом доступе есть подборка книг «Твоя правовая культура»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доровительное.</w:t>
      </w:r>
    </w:p>
    <w:p>
      <w:pPr>
        <w:pStyle w:val="Normal"/>
        <w:ind w:firstLine="74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до, чтобы ум был здравым, а тело здоровым»</w:t>
      </w:r>
    </w:p>
    <w:p>
      <w:pPr>
        <w:pStyle w:val="Normal"/>
        <w:ind w:firstLine="74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винал</w:t>
      </w:r>
    </w:p>
    <w:p>
      <w:pPr>
        <w:pStyle w:val="Normal"/>
        <w:ind w:firstLine="741"/>
        <w:rPr/>
      </w:pPr>
      <w:r>
        <w:rPr>
          <w:sz w:val="28"/>
          <w:szCs w:val="28"/>
        </w:rPr>
        <w:t>Воспитание в учащихся потребности в здоровом образе жизни одна из главных задач государства и школы. Затрагиваются вопросы нравственного становления , психологическая помощь, проблемы полового воспитания. А его  задача- снизить вероятность знакомства подростка с наркотиками, алкоголем, никотином и др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паганде здорового образа жизни помогает  книжная выставка «Школа здоровья» и ее электронный вариант, который показывается на уроках ЗОЖ.</w:t>
      </w:r>
    </w:p>
    <w:p>
      <w:pPr>
        <w:pStyle w:val="Normal"/>
        <w:ind w:left="5016"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6195</wp:posOffset>
            </wp:positionH>
            <wp:positionV relativeFrom="paragraph">
              <wp:posOffset>-228600</wp:posOffset>
            </wp:positionV>
            <wp:extent cx="2914650" cy="38862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49880</wp:posOffset>
            </wp:positionH>
            <wp:positionV relativeFrom="paragraph">
              <wp:posOffset>95250</wp:posOffset>
            </wp:positionV>
            <wp:extent cx="3421380" cy="254127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1270"/>
                    </a:xfrm>
                    <a:prstGeom prst="rect">
                      <a:avLst/>
                    </a:prstGeom>
                    <a:ln w="952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я диагностику среди учащихся школы, мы наглядно увидели, что на протяжении обучения  у учащихся происходит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гражданское самосозна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социальных ценностных качест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ятие духовных, культурно-правовых, нравственных ценнос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у учащихся эмоциональных и волевых качеств, потребности ведения здорового образа жизни.</w:t>
      </w:r>
    </w:p>
    <w:p>
      <w:pPr>
        <w:pStyle w:val="Normal"/>
        <w:ind w:firstLine="1101"/>
        <w:rPr>
          <w:sz w:val="28"/>
          <w:szCs w:val="28"/>
        </w:rPr>
      </w:pPr>
      <w:r>
        <w:rPr>
          <w:sz w:val="28"/>
          <w:szCs w:val="28"/>
        </w:rPr>
        <w:t>В результате воспитания должно происходить как изменение уровня воспитанности каждого ученика, так и изменение характера отношений между участниками воспитательного процесса.</w:t>
      </w:r>
    </w:p>
    <w:p>
      <w:pPr>
        <w:pStyle w:val="Normal"/>
        <w:ind w:firstLine="11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йчас как никогда важно возрождение богатых традиций патриотического и гражданского воспитания молодежи. Различные формы и методы патриотического воспитания, которые сегодня используют образовательные учреждения, необходимы современному российскому обществу. А национальная идея, которую искали последнее десятилетие, на самом деле проста и вечна - любовь к своей Родине и она воплощается в жизнь.</w:t>
      </w:r>
    </w:p>
    <w:p>
      <w:pPr>
        <w:pStyle w:val="Normal"/>
        <w:ind w:firstLine="11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Слова Е.Евтушенко сегодня звучат как напутствие и пожелание в наш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Евтушенко “Гражданственность”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оль гражданства - не в собственной боли.</w:t>
        <w:br/>
        <w:t>Тот, кто истинный гражданин,</w:t>
        <w:br/>
        <w:t>Защищает собой все поле,</w:t>
        <w:br/>
        <w:t>Даже если он в поле один.</w:t>
        <w:b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се мы порознь, как в чаще тропинка,</w:t>
        <w:br/>
        <w:t>И дорога, когда мы одно.</w:t>
        <w:br/>
        <w:t>Все мы порознь, как в поле травинка,</w:t>
        <w:br/>
        <w:t>Ну а вместе - Бородин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61"/>
        </w:tabs>
        <w:ind w:left="14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04"/>
        </w:tabs>
        <w:ind w:left="1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61"/>
        </w:tabs>
        <w:ind w:left="14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57:00Z</dcterms:created>
  <dc:creator>RM1</dc:creator>
  <dc:description/>
  <cp:keywords/>
  <dc:language>en-US</dc:language>
  <cp:lastModifiedBy>Школа</cp:lastModifiedBy>
  <cp:lastPrinted>2008-04-28T15:22:00Z</cp:lastPrinted>
  <dcterms:modified xsi:type="dcterms:W3CDTF">2015-01-13T06:00:00Z</dcterms:modified>
  <cp:revision>35</cp:revision>
  <dc:subject/>
  <dc:title/>
</cp:coreProperties>
</file>