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Календарно-тематическое планирование по русскому языку 4 класс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Канакина В.П. «Школа России» - 170 час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52"/>
        <w:gridCol w:w="2091"/>
        <w:gridCol w:w="1530"/>
        <w:gridCol w:w="3403"/>
        <w:gridCol w:w="3006"/>
        <w:gridCol w:w="303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риа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изученного в 1-3 классах (11 часов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учебником Русский язык». Наша речь и наш язык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представления о речи и ее знач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: «человек»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Язык и речь. Формулы вежлив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едставления о речи и язык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(совместно со сверстниками) текст по рисунку с включением в него диалог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:  «пожалуйста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 и его план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представления об особенностях текс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аникул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блюдать </w:t>
            </w:r>
            <w:r>
              <w:rPr>
                <w:rFonts w:cs="Arial" w:ascii="Arial" w:hAnsi="Arial"/>
                <w:sz w:val="20"/>
                <w:szCs w:val="20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аникулы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 Развитие умения передавать содержание теста с опорой на вопросы пла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содержание повествовательного текста и оценива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повествовательного текста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Типы текстов. Обучение распознаванию типов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рассказ в соответствии с выбранной темо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ы текстов: повествование, описание, рассужде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ственные тексты по предложенным темам с использованием разных типов реч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 </w:t>
            </w:r>
          </w:p>
        </w:tc>
      </w:tr>
      <w:tr>
        <w:trPr>
          <w:trHeight w:val="18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предложении как единиц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списывание №1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из каждой группы слов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 пред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предложений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классифицировать предложения по цели высказывания и интонации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в устной речи логическое (смысловое) ударение и интонацию конца предлож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хозяин», «хозяйство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диалоге и обращен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обращения на письм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в предложениях с обращения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 предложения. 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главных и второстепенных членах предлож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Повторен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словосочета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ирать предложение по членам предлож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е (9 часов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родные члены предложения (общее понятие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особенностями однородных членов предлож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язь однородных членов  предложения. Знаки препинания в предложениях с однородными членам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видами связ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Однородные члены предложения» и составлять по ней сообщени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находить однородные члены в предлож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диктант №1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алендарь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е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составлять текст с однородными членам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знаках препин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проекта собирать дополнительный материа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поиск необходимой информаци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тые и сложные предложения. Связь между простыми предложениями в составе сложного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о простом и сложном предложениях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в сложном предложении его основ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стое и сложное пред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ное предложение и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различать сложные предложения и предложения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ное предложение и простое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рекрасный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Предложен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о в языке и речи (19 часов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о и его лексическое знач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о лексическом значении слов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</w:t>
            </w:r>
            <w:r>
              <w:rPr>
                <w:rFonts w:cs="Arial" w:ascii="Arial" w:hAnsi="Arial"/>
                <w:sz w:val="20"/>
                <w:szCs w:val="20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библиотека», «библиотекарь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значные слова. Прямое и переносное значения слов. Заимствованные слова. Устаревши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глублять </w:t>
            </w:r>
            <w:r>
              <w:rPr>
                <w:rFonts w:cs="Arial" w:ascii="Arial" w:hAnsi="Arial"/>
                <w:sz w:val="20"/>
                <w:szCs w:val="20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шофёр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инонимы, антонимы, омони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по теме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ещё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зеологизмы. Обобщение знаний о лексических группах с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библио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х корень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рабль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однокоренные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е слова, роль и значение суффиксов и приставок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однокоренные слова с помощью суффиксов и приставок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стюм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разбора слов по состав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лов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лгоритм разбора слова по составу, использовать его при разборе слова по составу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гласных и согласных в корнях сл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оверять орфограммы данного ви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железо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сных и согласных в корнях слов, удвоенных согласных в слов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умения проверять данные орфограмм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Звуко-буквенный разбор слова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звуко-буквенный анализ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окзал», «пассажир», «пассажирский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иставок и суффиксо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ительные твердый и мягкий зна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я правила написания слов с данными орфограмм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объявлени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е признаки частей речи.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частях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примеры изученных частей реч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венадцать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 и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части речи и определять их признак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части речи в текст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 каким признакам определяют части реч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числительное. Глаго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 «одиннадцать», «шестнадцать», «двадцат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асти речи по грамматическим признакам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еч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 существенными признаками наречия как части реч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оль наречий в предложении и текст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наречий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в тексте нареч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наречия от имён прилагательны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наречия от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теперь», «медленно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-отзыв по  картине В.М.Васнецова «Иван-царевич на Сером волке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умению соотносить текст и содержание картин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ения и текст по репродукции картины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Части реч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существительное (41 час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ние падежей имен существительных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о склонении имен существительных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существительные по падежа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по падежам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ительный и винительный падеж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в творительном и предложных падежа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ведений о падежах и приемах их распознавания. Несклоняемые имена существитель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нормы употребления в речи неизменяемых имён существительны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телепередача», «телефон»,  «аллея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 общими представлениями о трех типах склонения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беседа», «беседовать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1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признаками имен существительных 1-го склон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по  картине  А.А. Пластова «Первый снег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-е склонение имён существитель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признаками имен существительных 2-го склон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распознавать существительные 1-го и 2-го склон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гроном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3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 признаками имен существительных 3-го склонения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распознавать существительные 1-го, 2-го и 3-го склон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ейзаж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ы склонения. Алгоритм определения склонения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типах склон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ортрет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безударных падежных окончаний имён существитель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ортрет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я признаков родительного падеж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написание безударного окончания имени существительного в родительном падеже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инженер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, родительный и винительный падежи одушевлённых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различать падежи имен существительных с одинаковыми окончаниям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ушевлённы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мена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еествительные  в родительном и винительном падежах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хлебороб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в да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распознавать существительные в дательном падеже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имена существительные в форму родительного, дательного паде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имена существительные в форму родительного, дательного паде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имена существительные стоят в творительном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умения правильно писать безударные падежные окончания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правильно буквы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е В.А.Тропинина «Кружевница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текст-отзыв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го диктанта. Повтор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определять падеж имени существительног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клонение имён существительных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путешествие», «путешественник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имен существительных по падежам во множественном числ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падеж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именительный и винительный падежи имен существительных во множественном числ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падеж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авильно образовывать и  употреблять формы множественного числа имен существительных в родительном падеж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килограмм», «грамм», «газета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множественного числа в родительном падеже. Родительный и винитель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ельный, творительный, предлож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изменять существительные множественного числа по падеж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ывать падеж  имён существительных. Правильно писать падежные окончания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 правильно писать окончания имён существительных в единственном и множественном числ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за первое полугоди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го диктанта. Проверочная рабо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определять падежи имен существительны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существительного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текст-сказку на основе творческого воображения по данному начал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мотивации к проведению исследовательской работ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формах множественного числа имен существительны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ние, делать выводы, представлять работу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прилагательное (31 час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прилагательно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втомобиль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о взаимосвязи имен прилагательных и имен существительных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ание игруш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составлению текста-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текст о любимой игрушк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ему и главную мысль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по заданной те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сейчас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ение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определению падежа имени прилагательног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имена прилагательные по падежам (кроме прилагательных на –</w:t>
            </w:r>
            <w:r>
              <w:rPr>
                <w:rFonts w:cs="Arial" w:ascii="Arial" w:hAnsi="Arial"/>
                <w:b/>
                <w:sz w:val="20"/>
                <w:szCs w:val="20"/>
              </w:rPr>
              <w:t>ий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ья, -ов, -ин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определять падеж имён прилагательных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 имён прилагательных и обосновывать правильность его определ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на тему «Чем мне запомнилась картина В.А.Серова «Мика Морозов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ён прилагательных мужского и среднего рода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написанию падежных окончаний имен прилагательных мужского и среднего ро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равительство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ппетит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да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, винительный, родительный падеж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авил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твори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правописании окончаний имён прилагательных мужского и среднего р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очное 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письменного пересказа описательного текс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 имена прилагательные и определять их роль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ий анализ слов – имён прилагательны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равописание падежных окончаний име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ение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написанию падежных окончаний имен прилагательных женского ро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ные окончания имён прилагательных женско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, дательный, творительный и предлож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инительный и творительный падежи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винительном и творительном падежах, проверять правильность написанного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ные окончания имён прилагательных женского род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описательного текс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манди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списывание №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правильно слова на изученные орфограмм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равописание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женского рода?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падежные окончания имен прилагательных во множественном числ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клоня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, пользуясь таблице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салют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-отзыв  по картине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ён прилагательных множественного числа 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распознавания и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отинки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и предлож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распознавания и правопис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прилагательных множественного числа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распознавания и правопис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падеж 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-отзыв по картине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текст по репродукции картины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падеж 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Имя прилагательн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об имени прилагательн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стоимение (9 часов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имен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особенностями местоимения как части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аличие в тексте местоиме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стоимения среди других частей ре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Личные местоим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грамматическими признаками личных местоиме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казывать </w:t>
            </w:r>
            <w:r>
              <w:rPr>
                <w:rFonts w:cs="Arial" w:ascii="Arial" w:hAnsi="Arial"/>
                <w:sz w:val="20"/>
                <w:szCs w:val="20"/>
              </w:rPr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личных местоимений 1-го и 2-го лица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местоимений по падеж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ьно писать предлоги с местоимениями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личных местоимений 3-го  лица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местоимений по падеж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ьно писать предлоги с местоимениями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личных местоимений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склонять личные местоимения, определять лицо, число,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с элементами опис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Обобщение по теме «Местоимени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Местоимен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о местоим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гол (32 часа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глаголов в язы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, </w:t>
            </w:r>
            <w:r>
              <w:rPr>
                <w:rFonts w:cs="Arial" w:ascii="Arial" w:hAnsi="Arial"/>
                <w:sz w:val="20"/>
                <w:szCs w:val="20"/>
              </w:rPr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гореть», «сверкать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время глаголов и изменять по времена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зученные грамматические признаки глаголов (число, время, роль в предложении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, число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глагола в предложени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глаголы в неопределенной фор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</w:t>
            </w:r>
            <w:r>
              <w:rPr>
                <w:rFonts w:cs="Arial" w:ascii="Arial" w:hAnsi="Arial"/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глаголы в неопределенной фор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</w:t>
            </w:r>
            <w:r>
              <w:rPr>
                <w:rFonts w:cs="Arial" w:ascii="Arial" w:hAnsi="Arial"/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образованию разных временных форм глагол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от глаголов в неопределённой форме временные формы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временные формы от глагола в неопределенной форм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по цитатному план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глаголов по лицам и числ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бедить, убе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др.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спрягать глаголы в настоящем и будущем времен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бедить, убе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др.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-е лицо глаголов настоящего и будущего времени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писать мягкий знак в окончания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rFonts w:cs="Arial" w:ascii="Arial" w:hAnsi="Arial"/>
                <w:b/>
                <w:sz w:val="20"/>
                <w:szCs w:val="20"/>
              </w:rPr>
              <w:t>-ешь, -ишь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е И.И.Левитана «Весна. Большая вод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Ι и ΙΙ спряжение глаголов настоящего времен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правильно писать личные окончания глаголов Ι и ΙΙ спряж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 в будущ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умения правильно писать личные окончания глаголов Ι и ΙΙ спряжения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назад», «вперёд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о словарями и сборниками пословиц и поговоро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проекта собирать дополнительный материа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поиск необходимой информаци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о способом определения спряжения глаголов по неопределенной форме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-исключ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 понятие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Обосновыв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Распознавать форму 3-го лица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TimesNewRomanPSMT;Times New Roman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pacing w:val="-2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распознавать глаголы формы 3-го лица и в неопределенной фор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Распознавать форму 3-го лица </w:t>
            </w:r>
            <w:r>
              <w:rPr>
                <w:rFonts w:cs="Arial" w:ascii="Arial" w:hAnsi="Arial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атывать  умение распознавать глаголы формы 3-го лица и в неопределенной фор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Распознавать форму 3-го лица </w:t>
            </w:r>
            <w:r>
              <w:rPr>
                <w:rFonts w:cs="Arial" w:ascii="Arial" w:hAnsi="Arial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. Составление рассказа по серии картин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 о глагол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глаголы прошедшего времен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родовых окончаний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авильно писать родовые окончания глаголов в прошедшем времен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 xml:space="preserve">и без частиц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обода», «здесь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ого суффикса в глаголах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авильно писать глаголы с данной орфограмм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по вопрос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составлять план текс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го диктанта. Повторение изученного о глаго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именять полученные зн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именять полученные зн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знаний по теме «Глагол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, тестовой работы. Повторение изученного о глагол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ивать результаты освоения тем, проявля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(18 часов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зык. Речь. Текст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знаний о языке и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значение реч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признаков предлож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об однородных членах предлож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признаков  простых и сложных предложе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ксическое значени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умения объяснять лексическое значение сл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. Сотрудничать со взрослыми и сверстниками. Анализировать и оценивать свои результаты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я сл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инение на тему «Мои впечатления от картины И.И.Шишкина «Рож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отзыв по  картине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сочинение на основе анализа искусствоведческого текста и репродукции картин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составе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ние всех орфограмм, изученных в 4 класс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правописании приставок и предлог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б орфограммах в корне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б орфограммах в корне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признаков частей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свои знания для выполнения зад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знавание орфограмм в словах различных частей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по цитатному план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з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знавание орфограмм в словах различных частей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ый контрольный диктан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контрольного диктанта. Повторение изученного материа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звуков, их отличие от бук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звуки и букв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ра «По галактике Частей Реч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умения применять полученные зн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-игр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7"/>
    <w:qFormat/>
    <w:rPr>
      <w:lang w:val="ru-RU" w:bidi="ar-SA"/>
    </w:rPr>
  </w:style>
  <w:style w:type="character" w:styleId="Style9">
    <w:name w:val="Текст сноски Знак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41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4:00Z</dcterms:created>
  <dc:creator>Admin</dc:creator>
  <dc:description/>
  <cp:keywords/>
  <dc:language>en-US</dc:language>
  <cp:lastModifiedBy>Ирина</cp:lastModifiedBy>
  <cp:lastPrinted>2014-09-08T12:35:00Z</cp:lastPrinted>
  <dcterms:modified xsi:type="dcterms:W3CDTF">2014-09-08T08:36:00Z</dcterms:modified>
  <cp:revision>42</cp:revision>
  <dc:subject/>
  <dc:title>Серия «Образовательный стандарт»</dc:title>
</cp:coreProperties>
</file>