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Calibri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710" cy="838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еского объедин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ЛИДЕРА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разовательна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адаптированна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подростков:15-18 лет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год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Викторовна Мосе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...............................................................................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бно-тематический план обучения.........................................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программы обучения.......................................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. Методическое обеспечение программы.................................................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. Список литературы........................................................................................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особность человека быть лидером во многом зависит от развитости его организаторских и коммуникативных качеств. Обобщенный портрет настоящего лидера таков. Это волевой человек, он способен преодолевать препятствия на пути к цели; настойчив, умеет разумно рисковать. Терпелив, готов долго и хорошо выполнять однообразную, неинтересную работу; инициативен и предпочитает работать без мелочной опеки. Лидер независим; психически устойчив, не дает увлечь себя нереальными предложениями; хорошо приспосабливается к новым условиям и требованиям; самокритичен, трезво оценивает не только свои успехи, но и неудачи; требователен к себе и другим, умеет спросить отчет за порученную работу; критичен, способен видеть в заманчивых предложениях слабые стороны. Он надежен, держит слово, на него можно положиться; вынослив,  может работать даже в условиях перегрузок; восприимчив к новому, склонен решать нетрадиционные задачи оригинальными методами; стрессоустойчив, не теряет самообладания и работоспособности в экстремальной ситуации; оптимистичен, относится к трудностям как к неизбежным и преодолимым помехам; способен самостоятельно и своевременно принимать решения, в критических ситуациях брать ответственность на себя; способен менять стиль поведения в зависимости от условий, может и потребовать, и подбодр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современного общества актуальна потребность в  социально-активной позиции детей и молодежи. В условиях перехода на новые стандарты образования главенствующие задачи включают в себя формирование позитивных лидерских качеств личности ребенка, через включение его в различные виды деятельности на всех этапах школьной жизни. Проблемы формирования социально-активной позиции обусловлены рядом фактор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тостью ценностных ориентиров в ближайшем окружении ребен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ценностей системы в организации воспитательного пространства социу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сть к самостоятельным действиям вместе за собой потребность учащихся в перекладывание ответственности за решение проблем на взросл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того, чтобы дети смогли эффективно пользоваться своими гражданскими правами, выполнять общественные обязанности необходимо помочь им в достижениях этого уровня  социальной зрелости, который определит  их потребность в развитии лидерских качеств, поможет осознать необходимость активной жизненной позиции. В настоящее время решение этой задачи возможно через систему детских общественных и творческих объединений, чтобы подрастающее поколение в будущем могло бы взять на себя ответственность за решение задач экономического, политического и культурологического характе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растающее поколение, как показала практика, не всегда правильно трактуют понятие «активная жизненная позиция», а иногда даже затрудняются дать определение. В ходе реализации программы у учащихся должны быть четко сформировано данное понятие как - формирование позитивного отношения к жизни и умения организовывать людей, единомышлен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риалы программы, практические занятия призваны создать условия для социального, культурного и профессионального самоопределения, творческой самореализации личности, используя различные виды деятельности, помочь определить стратегию и тактику работы с организаторами коллективной жизни  школы. Программа несет в себе как обучающую, так и воспитательную функцию, реализация которых  призвана сформировать лидерскую позиции учащихся с помощью определенной системы знаний, умений, навыков, приобщить их к  организационной и управленческой культуре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зовательная программа "Школа лидера" (далее – программа) предоставляет возможность создать благоприятные условия для развития и проявления лидерских качеств одаренных подростков  в различных областях интеллектуальной и творческ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"Школа лидера" имеет культурологическую направленность и предполагает апробацию форм и современного содержания обучения через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ведение" в мир познания истоков, истории малой родины и игрового пространств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ереход" в мир формирования личностных качест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является профессионально-прикладной. Жизненные планы, ценностные ориентации, интересы и намерения детей среднего и старшего школьного возраста различаются, но совпадают в главном – каждый хочет занять достойное место в жизни. Профессионально-прикладная направленность программы обеспечивает формирование навыков и умений руководст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: создание благоприятных условий для выявления, развития и поддержки лидерских качеств одаренных подростков в различных областях интеллектуальной и творческ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помогать формированию лидерских качеств обучающихся, навыков и умений руководить, психологической и коммуникативной культуры, способности к рефлекс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помогать развитию аналитического и критического мышления, самооценки, навыков работы в группе, в команде; творческих и интеллектуальных способностей; эмоциональной устойчивости в сложных жизненных ситуациях, воли и настойчивости; умения самокритично относиться к себ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создать условия для нравственного становления учащихся, мотивации к социально значимой деятельности, активизации ученического самоуправления, благоприятного психологического климата, снижения уровня тревожности в детском коллектив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обеспечение программы включает в себя следующие компонен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й, доброжелательной атмосферы на занятиях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ение учащихся к практической и творческой деятель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дивидуальных, групповых и массовых форм обуч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 обучения по программ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обучения по программе воспитанники готовы к самостоятельной жизни, к решению самых сложных социальных пробл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навыки и умения, формируемые у обучающихся в ходе реализации программ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(умение мыслить критически, анализировать и оценивать идеи, информацию, суждения, отбирать наиболее продуктивные, делать собственные выводы и заключения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очные (умение планировать деятельность: собственную, коллективную; осуществлять выбор целей и механизмов их достижения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(умение работать в команде, организовывать деловое и эмоциональное взаимодействие, решать коммуникативные проблемы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ые (умение осуществлять "самонаблюдение", выстраивать процессы самокоррекции, саморазвития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(умение видеть проблему, пути и механизмы ее решения, генерировать идеи и др.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т возрастных особенностей де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"Школа лидера" рассчитана на подростков 15-18 л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цессе обучения активно используется культурологический материал, направленный на формирование нравственности воспитанников, патриотиз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дает подростка возможность развиваться в практической деятельности – воспитанники приобретают конкретные организаторские умения и навы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а экспериментального подхода к организации образовательного процес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ть экспериментального подхода к содержанию и формам организации образовательной деятельности в рамках программы: выявление, развитие и поддержка лидерских качеств воспитанников в различных областях интеллектуальной и творческой деятельности (психология, избирательное право, журналистика и др.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еятельности воспитанников предусматривает обязательное участие обучающихся в работе своей группе, колледже, сотрудничество с отделом молодеж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я образовательной програм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группу обучения принимаются все желающие, без специального отбо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рганизации обуч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организации обучения по програм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изации и демократизации педагогических отношений. Личностные отношения (любовь к детям, заинтересованность в их судьбе, оптимистическая вера в подростка, сотрудничество, мастерство общения) являются важнейшим фактором, определяющим результаты учебно-воспитательного процесс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нсивного восприятия предполагает максимальное использование сенсорных каналов и разнообразное их сочетание. Такое многоканальное восприятие дает учащимся возможность лучше узнать себя, позволяет найти способы решения ранее выявленных проблем, открывая путь к развити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ткрытого общения. Педагог говорит учащимся о чувствах, мыслях, ощущениях, которые вызывает у него тот или иной процесс или явление. Это способствует формированию доверительных отношений, располагает к высказыванию собственных чувств, позволяет вовлечь ребят в дискуссию, помогает созданию ситуации успех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иродосообразности – необходимо учитывать природные задатки ребенка и, опираясь на них, создавать максимально благоприятные условия для выявления его способност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сихологической комфортности предполагает охра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крепление психологического здоровья ребенк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систематичности, т. е. наличие единых линий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пит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</w:t>
      </w:r>
      <w:r>
        <w:rPr/>
        <w:t xml:space="preserve">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1418"/>
        <w:gridCol w:w="1418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гав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публичного вы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: методика  организации и про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ельский прич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журналистского ма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газета: специфика жан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колле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м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информации: виды    информации, источник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семирная паутина» как 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общественные объединения России. История по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«Лид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дер и его 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как одна из основных ценностей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ы и пути их раз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и культура делового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ров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о защите прав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ы, регулирующие жизнь в коллед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1. Вводное занят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 с группой. Правила поведения в кабинете, соблюдение мер предосторожности на практических занятиях. Вводный мониторин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Игровая гаван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 Основы публичного выступл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публичного выступления, ораторское искусство, культура речи, основы актерского мастерства, импровизация, аксессуары актер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2. КТД: методика  организации и провед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Я – актер: основы актерского мастерства. Выбор амплуа", "Компоненты поведения: интонация, мимика, жесты", "Проявление характера персонажа в общении", «Импровизация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. Оформительский прич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 Основы журналистского мастерств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журналистики. Права и обязанности журналистов. Издательское дело. Планирование работы редакции. Жанры журналист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Стенгазета: специфика жанр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оформления стенгазеты, художественное реш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3. Газета колледж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фика газеты колледжа, подбор информ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4. Информационное мор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1. Понятие информации: виды    информации, источники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"информация". Виды информации, источники. Работа с методической и справочной литератур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2. «Всемирная паутина» как источник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Всемирная паутина" как один из источников информации. "Полезная" и "бесполезная" информация. Практическая работа "В мире полезной информации"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3. Детские общественные объединения России. История появл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е общественные организации. Из истории создания. Зарубежные и российские общественные организации. "Наша история", "Детские движения мира", "Областные и районные детские организации". Беседа "Роль детских организаций".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5. Дорога общ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1. Понятие «Лидер»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я "лидер", "команда". Основные качества лидера. Работа в группе. Работа с методической и справочной литературой, тренинг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2. Лидер и его коман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я "лидер", "команда". Качества лидера. Взаимоотношения лидера и его команды. Занятия по темам: «Понятие "лидер"», "Разбуди в себе лидера", "Скромность – достоинство королей", "Лидер – человек действия", "Лидер и доверие", "Ключи к успеху: стремление к самосовершенствованию", "Развитие навыков принятия и исполнения решений". Проведение КТ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3. Общение как одна из основных ценностей челове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я "общение", "собеседник". Виды общения. Занятия по темам: "Основы публичного выступления", "Ораторское искусство", "Культура речи и правила русской орфоэпии", "Виды общения". Практическая работа в группа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4. Конфликты и пути их разреш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конфликта, виды конфликта, конфликты и пути их разрешения. Занятия по темам: "Барьеры в общении", "Искусство спора", "Виды конфликтов", "Стили разрешения конфликтов". Проведение КТ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5. Этика и культура делового общ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я "этика", "деловое общение". Специфика и требования к форме делового общения. Подбор необходимого материла по теме "Я – будущий президент", проведение КТД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6. Остров пра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1. Закон о защите прав дете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 с законами по защите прав детей в РФ и в мире. Гражданское право. Занятия по темам: "Декларация прав о защите детей", "Что мы знаем о Конвенции", импровизированная игра "Суд идет", дискуссия "Защита прав детей в России". Подбор материала для творческой работы, оформление и защита творческой работы "Я – гражданин России"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2. Законы, регулирующие школьную жизн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колледжа, юношеской организации, законы колледжа, правила поведения. Занятия по темам: "Главный документ колледжа – Устав", "Наши права и обязанности", "Правила поведения в колледже", "Нужна ли форма?", "Как наказать нарушителей". Творческая работа, разработка законов детского объедин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3. Избирательное право в школ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е право, локальные акты, положение об избирательной комиссии, права и обязанности членов избирательной комиссии. Занятия по темам: "Законы о выборах", "Мы выбираем, нас выбирают…", "Работа избирательной комиссии", "Агитационная кампания кандидата: победит лучший!","Избирательная комиссия: должности и обязанности", "Кандидат и его команда"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учение по программе представляет собой систему взаимосвязанных творческих заданий, деловых игр и тренингов, в ходе которых воспитанники будут анализировать и моделировать различные ситуации, высказывать и защищать свою и коллективную точки зрения, участвовать в дискуссиях и обсуждениях. В процессе занятий дети самостоятельно или при помощи педагога могут выявить свои слабые и сильные стороны, склонности и возмож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проведения учебных занят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учебных занятий подбираются с учетом принципов, поставленной цели, задач программы и возраста воспитан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и ролевые игры (например, деловые игры "Издательство", "Выборы", ролевая игра "Остров") учат обучающихся анализировать и оценивать человеческие взаимоотношения, способствуют расширению поведенческого диапазона подростков, развитию их уверенности в себе, интеллектуальному рос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рактическими блоками организуются беседа и дискуссия. Выбор вопросов и тем осуществляется в зависимости от их перспективности и от содержания пройденного материала. Беседа может проводиться в начале изучения раздела как введение в вопрос (например, "Правила поведения во время экскурсий") или на заключительных занятиях по разделам программы как обобщение ("Достоинства и недостатки деятельности детской организации"). Наиболее продуктивными являются те занятия, на которых сочетаются беседа/дискуссия (не более 10–15 мин) и практическая деятельность с демонстрацией практических прием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творческих заданий проводится с целью развития коммуникативных умений и навыков (выступать, мыслить, отвечать быстро и аргументированно). Использоваться творческие задания должны обязательно (пусть и нечасто), т. к. они формируют навыки открытого общения и умения применять полученные знания в новой ситу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моделирование осуществляются с целью создания условий для выдвижения, развития и реализации воспитанниками творческой идеи – как индивидуальной, так и групповой. В рамках данной программы обучающиеся могут разработать и реализовать долгосрочный творческий проект "Школьная газета"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зволяет определить степень усвоения большого содержания сразу нескольких тем или разделов. Данная форма предполагает игровые элементы: деление на команды, наличие жюри, зрителей и т. д. Конкурс внутри творческого объединения направлен на реализацию "Я-образа" через соперничество, самопознание путем сравнения себя и сверстника. Участие в районных конкурсах позволяет реализовать "ситуацию успеха"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о-творческое дело (далее – КТД) – основное средство сплочения коллектива, совместная организаторская и творческая деятельность детей и взрослых. КТД ориентировано на развитие фантазии и творческих способностей де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сообразно также проводить упражнения на взаимодействие в группе, тренинги, встречи со специалистами и интересными людь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результатов обуч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прочности полученных знаний и умений, эффективности обучения по программе организуются три вида контрол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й – в начале года (тест, педагогическое наблюдение практических умений по ТБ, беседа, тренинг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– в середине года (тест, творческая работа, деловая (ролевая) игра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– апрель – май текущего учебного года (КТД, беседа, проек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инская Е.П. , Как стать лидером.- М., 2000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охов А.В., Система самоуправления в детских общественных объединениях.- Нижний Новгород,200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охова Е.В., Хочу быть лидером.- Нижний Новгород,2000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овалова О.Б., Время выбрало нас! (вып.3) – Н. Новгород,20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опатина И.Г., Ярмарка социальных инициатив. – Н. Новгород,200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жейко О.В., Школа вожатого и воспитателя. – Волгоград,200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левко Г.К., Современные образовательные технологии. – М.,199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терский С.В., Я в команде. – Н. Новгород, 200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ришман И.И., Шаги навстречу. – М., 200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Фришман И.И., Тебе, вожатый! (вып.4) – Н. Новгород,2005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Шмаков С.А., Игры учащихся - феномен культуры. – М.,199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49:00Z</dcterms:created>
  <dc:creator>ТК 28</dc:creator>
  <dc:description/>
  <cp:keywords/>
  <dc:language>en-US</dc:language>
  <cp:lastModifiedBy>TK-28</cp:lastModifiedBy>
  <cp:lastPrinted>2012-03-28T22:08:00Z</cp:lastPrinted>
  <dcterms:modified xsi:type="dcterms:W3CDTF">2015-01-13T12:29:00Z</dcterms:modified>
  <cp:revision>8</cp:revision>
  <dc:subject/>
  <dc:title/>
</cp:coreProperties>
</file>