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                           </w:t>
      </w:r>
      <w:r>
        <w:rPr>
          <w:sz w:val="32"/>
        </w:rPr>
        <w:t>Анкетиров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                  </w:t>
      </w:r>
      <w:r>
        <w:rPr>
          <w:sz w:val="32"/>
        </w:rPr>
        <w:t>«Способности школьника»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Ι  - физические (спортивные)   (1,10, 19,28,3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ΙΙ – организаторские  (2, 11,20, 29,3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ΙΙΙ – математические (3,12,21,30,3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ΙV- конструкторско - технические (4,13,22, 31,4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V – эмоционально - изобразительные (артистические) (5, 14, 23, 32,4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VΙ – коммуникативные (6,15,24, 33,4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VΙΙ – музыкальные (7,16,25,34,4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VΙΙΙ – художественно - изобразительные (8,17,26,35,4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IX - филологические (9,18,27,36, 45)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5:55:00Z</dcterms:created>
  <dc:creator>Карина</dc:creator>
  <dc:description/>
  <dc:language>en-US</dc:language>
  <cp:lastModifiedBy>Карина</cp:lastModifiedBy>
  <dcterms:modified xsi:type="dcterms:W3CDTF">2013-06-03T17:36:00Z</dcterms:modified>
  <cp:revision>3</cp:revision>
  <dc:subject/>
  <dc:title>                                                             Анкетирование</dc:title>
</cp:coreProperties>
</file>