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tScript;Microsoft YaHei" w:hAnsi="ArtScript;Microsoft YaHei" w:cs="ArtScript;Microsoft YaHei"/>
          <w:b/>
          <w:b/>
          <w:color w:val="FF33CC"/>
          <w:sz w:val="70"/>
          <w:szCs w:val="7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857500</wp:posOffset>
            </wp:positionV>
            <wp:extent cx="1714500" cy="121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145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tScript;Microsoft YaHei" w:ascii="ArtScript;Microsoft YaHei" w:hAnsi="ArtScript;Microsoft YaHei"/>
          <w:b/>
          <w:color w:val="FF33CC"/>
          <w:sz w:val="70"/>
          <w:szCs w:val="70"/>
        </w:rPr>
        <w:t xml:space="preserve">«Театрализованная деятельность, как метод личностного развития и творческих способностей детей» 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>Такаева Амина Пазлудиновна.Воспитатель ГБДОУ№38.Педагогический стаж 2 года.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Style15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“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Неодаренных детей не бывает, все воспитанники – одаренные! Но в условиях неправильного воспитания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одаренность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может вообще не открыться или утратиться”. Н.А.Крылова.</w:t>
      </w:r>
    </w:p>
    <w:p>
      <w:pPr>
        <w:pStyle w:val="Style15"/>
        <w:rPr>
          <w:rFonts w:ascii="Arial" w:hAnsi="Arial" w:cs="Arial"/>
          <w:b/>
          <w:b/>
          <w:color w:val="800080"/>
          <w:sz w:val="28"/>
          <w:szCs w:val="28"/>
          <w:u w:val="single"/>
        </w:rPr>
      </w:pPr>
      <w:r>
        <w:rPr>
          <w:rFonts w:cs="Arial" w:ascii="Arial" w:hAnsi="Arial"/>
          <w:b/>
          <w:color w:val="800080"/>
          <w:sz w:val="28"/>
          <w:szCs w:val="28"/>
          <w:u w:val="single"/>
        </w:rPr>
        <w:t>Педагогическая идея</w:t>
      </w:r>
    </w:p>
    <w:p>
      <w:pPr>
        <w:pStyle w:val="Style15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В основу работы по театральной деятельности  положен опыт воспитания ребенка, как артиста, творца, исполнителя с позиции театральной “школы переживания”, созданной К.С. Станиславским, где учитываются личностный опыт ребенка и уровень</w:t>
      </w:r>
      <w:r>
        <w:rPr>
          <w:rFonts w:cs="Arial" w:ascii="Arial" w:hAnsi="Arial"/>
          <w:b/>
          <w:bCs/>
          <w:color w:val="800000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психофизического развития.</w:t>
      </w:r>
    </w:p>
    <w:p>
      <w:pPr>
        <w:pStyle w:val="Style15"/>
        <w:rPr>
          <w:rFonts w:ascii="Arial" w:hAnsi="Arial" w:cs="Arial"/>
          <w:bCs/>
          <w:color w:val="800000"/>
          <w:sz w:val="28"/>
          <w:szCs w:val="28"/>
        </w:rPr>
      </w:pPr>
      <w:r>
        <w:rPr>
          <w:rFonts w:cs="Arial" w:ascii="Arial" w:hAnsi="Arial"/>
          <w:b/>
          <w:color w:val="800080"/>
          <w:u w:val="single"/>
        </w:rPr>
        <w:t>Основной цель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 xml:space="preserve">программы  является обеспечение эстетического, интеллектуального, нравственного развития дошкольника: </w:t>
      </w:r>
      <w:r>
        <w:rPr>
          <w:rFonts w:cs="Arial" w:ascii="Arial" w:hAnsi="Arial"/>
          <w:bCs/>
          <w:iCs/>
          <w:color w:val="800000"/>
          <w:sz w:val="28"/>
          <w:szCs w:val="28"/>
        </w:rPr>
        <w:t>Воспитание творческой индивидуальности ребенка, развитие интереса и отзывчивости к искусству театра и актерской деятельности.</w:t>
      </w:r>
    </w:p>
    <w:p>
      <w:pPr>
        <w:pStyle w:val="Style15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Цель будет достигнута при решении следующих задач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  <w:t xml:space="preserve">Создание условий для воспитания и творческой самореализации раскованного, общительного ребенка,слышащего и понимающего партнера во взаимодейств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993366"/>
          <w:sz w:val="28"/>
          <w:szCs w:val="28"/>
        </w:rPr>
        <w:t xml:space="preserve">Воспитание и развитие внутренней (внимание, воля ,память воображение, мышление, подлинность в ощущениях) и внешней (чувство темпа, ритма, чувство пространства и времени, вера в предлагаемые обстоятельства) техники актера в каждом ребенк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993366"/>
          <w:sz w:val="28"/>
          <w:szCs w:val="28"/>
        </w:rPr>
        <w:t xml:space="preserve">Совершенствование грамматического строя речи ребенка, его звуковой культуры, монологической, диалогической формы речи, эффективному общению и речевой выразительност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  <w:t>Через постановку музыкальных, театральных сказок, кукольных спектаклей, игр–драматизаций, совершенствование творческой самостоятельности и игровых навыков детей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  <w:t xml:space="preserve">Знакомство с историей и развитием театрального искусства; развитие познавательных интересов дошкольников через расширение представлений о видах театрального искусств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  <w:t xml:space="preserve">Освоение основ исполнительской, зрительской и общей культуры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  <w:t xml:space="preserve">Улучшение психологической культуры между сверстниками, выход на новый уровень взаимодействия взаимоотношений между детьми и взрослыми. 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Style w:val="StrongEmphasis"/>
          <w:rFonts w:cs="Arial" w:ascii="Arial" w:hAnsi="Arial"/>
          <w:color w:val="FF0000"/>
          <w:sz w:val="28"/>
          <w:szCs w:val="28"/>
        </w:rPr>
        <w:t xml:space="preserve">Методические рекомендации к организации и проведению                  работы с  детьми </w:t>
      </w:r>
    </w:p>
    <w:p>
      <w:pPr>
        <w:pStyle w:val="Style15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Значимым моментом при работе с  детьми является работа педагогов.</w:t>
      </w:r>
    </w:p>
    <w:p>
      <w:pPr>
        <w:pStyle w:val="Style15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Очень важны отношения детей в коллективе во время постановки, спектакля.</w:t>
      </w:r>
    </w:p>
    <w:p>
      <w:pPr>
        <w:pStyle w:val="Style15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Коллективная работа способствует не только эстетическому развитию, но и формированию нравственных качеств ребят. Одна из задач педагога – создать комфортный микроклимат. Дружный творческий коллектив не только помогает детям обогащать себя знаниями, умениями, но и чувствовать себя единым целым.</w:t>
      </w:r>
    </w:p>
    <w:p>
      <w:pPr>
        <w:pStyle w:val="Style15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Механизм обеспечения программы базируется на рефлексии педагога и детей средствами актерского тренинга и ситуационных игр. </w:t>
      </w:r>
    </w:p>
    <w:p>
      <w:pPr>
        <w:pStyle w:val="Style15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На каждом занятии–действии, организованном по специально созданной режиссерской модели, включающей в себя разработку замысла и воплощения педагогической идеи. Такая предварительная подготовка обеспечивает открытую режиссуру, дает возможность активного словотворчества, соигры, события педагога и ребенка и позволяет дошкольнику приобрести культурный опыт в естественных условиях образовательной среды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800080"/>
          <w:sz w:val="28"/>
          <w:szCs w:val="28"/>
          <w:u w:val="single"/>
        </w:rPr>
        <w:t>Программа по театральной деятельности  предусматривает использование следующих методов:</w:t>
      </w:r>
      <w:r>
        <w:rPr>
          <w:rFonts w:cs="Arial" w:ascii="Arial" w:hAnsi="Arial"/>
          <w:color w:val="80008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Метод убеждения средствами театрального искусства (разъяснение темы, выразительные средства, организация целенаправленного внимания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Метод приучения упражнений в практической действительности, предназначенный для преобразования окружающей театральной среды и выработке навыков культуры поведения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Метод проблемных ситуаций, побуждающий к творческим действиям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Метод поощрения тех или иных достижений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800000"/>
          <w:sz w:val="28"/>
          <w:szCs w:val="28"/>
        </w:rPr>
        <w:t xml:space="preserve">Формирование эмоционально-положительного отношения к прекрасному в жизни и в искусстве методом сопереживания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800080"/>
          <w:sz w:val="28"/>
          <w:szCs w:val="28"/>
          <w:u w:val="single"/>
        </w:rPr>
        <w:t>Критерии оценки детей:</w:t>
      </w:r>
      <w:r>
        <w:rPr>
          <w:rFonts w:cs="Arial" w:ascii="Arial" w:hAnsi="Arial"/>
          <w:color w:val="80008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8"/>
          <w:szCs w:val="28"/>
        </w:rPr>
        <w:t xml:space="preserve">Умение свободно и раскрепощено держаться при выступлениях перед взрослыми и сверстниками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Дети с увлечением импровизируют произведения средствами мимики, пантомимы, выразительных движений и интонации (при передаче характерных особенностей различных персонажей и т. д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Различают настроение, переживания, эмоциональное состояние персонаже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8"/>
          <w:szCs w:val="28"/>
        </w:rPr>
        <w:t xml:space="preserve">Быстрое и прочное запоминание текст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Необычно развитое восприятие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color w:val="800000"/>
          <w:sz w:val="28"/>
          <w:szCs w:val="28"/>
        </w:rPr>
        <w:t xml:space="preserve">Богатый словарный запас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tScript">
    <w:altName w:val="Microsoft YaHei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1:00Z</dcterms:created>
  <dc:creator>Лебедушка</dc:creator>
  <dc:description/>
  <cp:keywords/>
  <dc:language>en-US</dc:language>
  <cp:lastModifiedBy>Гайдар</cp:lastModifiedBy>
  <cp:lastPrinted>2008-10-31T10:44:00Z</cp:lastPrinted>
  <dcterms:modified xsi:type="dcterms:W3CDTF">2015-01-13T18:48:00Z</dcterms:modified>
  <cp:revision>8</cp:revision>
  <dc:subject/>
  <dc:title/>
</cp:coreProperties>
</file>