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Конспект урока ФГОС второго поколения. Технология.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Технологическая карта урок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360" w:leader="none"/>
          <w:tab w:val="center" w:pos="7285" w:leader="none"/>
        </w:tabs>
        <w:rPr/>
      </w:pPr>
      <w:r>
        <w:rPr>
          <w:rFonts w:cs="Times New Roman" w:ascii="Times New Roman" w:hAnsi="Times New Roman"/>
          <w:sz w:val="28"/>
        </w:rPr>
        <w:tab/>
        <w:t xml:space="preserve"> Данные об учителе: Еленская Татьяна Ивановна</w:t>
      </w:r>
    </w:p>
    <w:p>
      <w:pPr>
        <w:pStyle w:val="Style15"/>
        <w:tabs>
          <w:tab w:val="clear" w:pos="708"/>
          <w:tab w:val="left" w:pos="360" w:leader="none"/>
          <w:tab w:val="center" w:pos="7285" w:leader="none"/>
        </w:tabs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Предмет: технология </w:t>
      </w:r>
    </w:p>
    <w:p>
      <w:pPr>
        <w:pStyle w:val="Style15"/>
        <w:tabs>
          <w:tab w:val="clear" w:pos="708"/>
          <w:tab w:val="left" w:pos="360" w:leader="none"/>
          <w:tab w:val="center" w:pos="7285" w:leader="none"/>
        </w:tabs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Класс:5</w:t>
      </w:r>
    </w:p>
    <w:p>
      <w:pPr>
        <w:pStyle w:val="Style15"/>
        <w:tabs>
          <w:tab w:val="clear" w:pos="708"/>
          <w:tab w:val="left" w:pos="360" w:leader="none"/>
          <w:tab w:val="center" w:pos="7285" w:leader="none"/>
        </w:tabs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Учебник (УМК): Н.В. Синица, В.Д. Симоненко</w:t>
      </w:r>
    </w:p>
    <w:p>
      <w:pPr>
        <w:pStyle w:val="Style15"/>
        <w:tabs>
          <w:tab w:val="clear" w:pos="708"/>
          <w:tab w:val="left" w:pos="360" w:leader="none"/>
          <w:tab w:val="center" w:pos="7285" w:leader="none"/>
        </w:tabs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Тема урока: «Блюда из яиц»</w:t>
      </w:r>
    </w:p>
    <w:p>
      <w:pPr>
        <w:pStyle w:val="Style15"/>
        <w:tabs>
          <w:tab w:val="clear" w:pos="708"/>
          <w:tab w:val="left" w:pos="360" w:leader="none"/>
          <w:tab w:val="center" w:pos="7285" w:leader="none"/>
        </w:tabs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Тип урока: комбинированный</w:t>
      </w:r>
    </w:p>
    <w:p>
      <w:pPr>
        <w:pStyle w:val="Style15"/>
        <w:tabs>
          <w:tab w:val="clear" w:pos="708"/>
          <w:tab w:val="left" w:pos="360" w:leader="none"/>
          <w:tab w:val="center" w:pos="7285" w:leader="none"/>
        </w:tabs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Оборудование:  мультимедийное сопровождение, электроплита, столовая  посуда, рабочая тетрадь, карандаш, ручка,</w:t>
      </w:r>
    </w:p>
    <w:p>
      <w:pPr>
        <w:pStyle w:val="Style15"/>
        <w:tabs>
          <w:tab w:val="clear" w:pos="708"/>
          <w:tab w:val="left" w:pos="360" w:leader="none"/>
          <w:tab w:val="center" w:pos="7285" w:leader="none"/>
        </w:tabs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</w:rPr>
        <w:t>плакаты по теме.</w:t>
      </w:r>
    </w:p>
    <w:p>
      <w:pPr>
        <w:pStyle w:val="Style15"/>
        <w:tabs>
          <w:tab w:val="clear" w:pos="708"/>
          <w:tab w:val="left" w:pos="360" w:leader="none"/>
          <w:tab w:val="center" w:pos="728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sz w:val="28"/>
        </w:rPr>
        <w:t>Планируемые результаты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b/>
          <w:sz w:val="28"/>
        </w:rPr>
        <w:t>)Предметные</w:t>
      </w:r>
      <w:r>
        <w:rPr>
          <w:rFonts w:cs="Times New Roman" w:ascii="Times New Roman" w:hAnsi="Times New Roman"/>
          <w:sz w:val="28"/>
        </w:rPr>
        <w:t xml:space="preserve"> - определение  способов проверки свежести и хранения яиц, приготовление блюд из яиц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2)</w:t>
      </w:r>
      <w:r>
        <w:rPr>
          <w:rFonts w:cs="Times New Roman" w:ascii="Times New Roman" w:hAnsi="Times New Roman"/>
          <w:b/>
          <w:sz w:val="28"/>
        </w:rPr>
        <w:t>Метапредметные</w:t>
      </w:r>
      <w:r>
        <w:rPr>
          <w:rFonts w:cs="Times New Roman" w:ascii="Times New Roman" w:hAnsi="Times New Roman"/>
          <w:sz w:val="28"/>
        </w:rPr>
        <w:t xml:space="preserve"> (УУД): </w:t>
      </w:r>
      <w:r>
        <w:rPr>
          <w:rFonts w:cs="Times New Roman" w:ascii="Times New Roman" w:hAnsi="Times New Roman"/>
          <w:b/>
          <w:i/>
          <w:sz w:val="28"/>
        </w:rPr>
        <w:t>регулятивные</w:t>
      </w:r>
      <w:r>
        <w:rPr>
          <w:rFonts w:cs="Times New Roman" w:ascii="Times New Roman" w:hAnsi="Times New Roman"/>
          <w:sz w:val="28"/>
        </w:rPr>
        <w:t xml:space="preserve"> -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ческая последовательность в выполнении задания; прогнозирование и контроль вкусовых качеств приготовляемого блюда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коммуникативные</w:t>
      </w:r>
      <w:r>
        <w:rPr>
          <w:rFonts w:cs="Times New Roman" w:ascii="Times New Roman" w:hAnsi="Times New Roman"/>
          <w:sz w:val="28"/>
        </w:rPr>
        <w:t xml:space="preserve"> - умение работать в группе при выполнении задания, умение вести сотрудничество с учителем и сверстниками, разрешать конфликтные ситуации; 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</w:rPr>
        <w:t>познавательны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– выбирать наиболее рациональные способы приготовления пищи и проводить сравнительный анализ вкусовых качеств.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</w:rPr>
        <w:t>личностные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– умение провести самоанализ выполненной работы, развитие трудолюбия и ответственности за качество своей деятельности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товность к рациональному ведению домашнего хозяйства, развитие трудолюбия и ответственности за качество своей деятельности. Планирование профессиональной карьеры.</w:t>
      </w:r>
    </w:p>
    <w:p>
      <w:pPr>
        <w:pStyle w:val="Style15"/>
        <w:ind w:left="720" w:hanging="0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155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2769"/>
        <w:gridCol w:w="3176"/>
        <w:gridCol w:w="3054"/>
        <w:gridCol w:w="3037"/>
        <w:gridCol w:w="2658"/>
      </w:tblGrid>
      <w:tr>
        <w:trPr>
          <w:trHeight w:val="1454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</w:rPr>
              <w:t>этапа урок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Этап урок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Цель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еятельность учителя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еятельность ученик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ормируемые УУД</w:t>
            </w:r>
          </w:p>
        </w:tc>
      </w:tr>
      <w:tr>
        <w:trPr>
          <w:trHeight w:val="15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тивация (самоопределе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к учебн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ключение в учебную деятельность на личностно значимом уровне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.Организовать актуализацию требований к ученику со стороны учебной деятельности («надо»)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2. Организовать деятельность по установки тематических рамок («могу»)   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3. Создать условие для возникновения у ученика внутренней потребности включения в учебную деятельность («хочу»). </w:t>
            </w:r>
          </w:p>
          <w:p>
            <w:pPr>
              <w:pStyle w:val="Style15"/>
              <w:ind w:left="72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Слайд 1.Прослушайте текст легенды и  ответьте на вопрос: Какой продукт использовали для приготовления блюда к царскому столу, используя 1 кг этого продукта, 1кг соли, 1 литр воды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айд2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ю историческую справк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А сейчас давайте приступим к уроку получения новых знаний! Сформулируйте тему урок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айд3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полагаемые ответы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яйцо!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Л. Самоопределение, самоорганизация, - К. Планирование совместного сотрудничества со сверстниками и с учителе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Р. Способность прогнозировать деятельность на урок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5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ктуализация знаний и  фиксирование индивидуального затруднения в пробном действии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Целеполагание и постановка задач. Систематизировать имеющиеся у учащихся знания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тивировать к пробному учебному действию ( «надо», «могу», «хочу»). Организовать самостоятельное выполнение пробного зада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явить затруднения в организации работы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А кто ещё кроме курицы несёт яйца?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Слайд4. «Виды яиц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Слайд 5. «Питательная ценность яиц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вайте вспомним, из чего состоит яйцо?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Слайд 6. «Строение  яйца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чему люди употребляют в пищу яйца, чем они ценны?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лайд7 «Сортность яиц»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 что вы знаете о диетическом или столовом яйце?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лайд8. А где можно приобрести яйца?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БНОЕ ДЕЙСТВ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адание: разбиться по парам и  прочитать на стр.67  Меры предосторожности при работе с яйцами.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ерез 3 минуты один из группы сообщает данную информацию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лайд9. Как можно определить свежесть яйца?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вторяем то, что нам пригодится для открытия новых знаний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бное действие. Чтобы понять, что я не знаю и самому найти способ решения…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ТРУДНЕНИЕ!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знае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ТАНОВИТЬСЯ И ПОДУМАТЬ!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.извлечение необходимой информации из текст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Р.выполнение пробного учебного действ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К.учёт разных мнений, выражение  своих мыслей с достаточной полнотой и точностью</w:t>
            </w:r>
          </w:p>
        </w:tc>
      </w:tr>
      <w:tr>
        <w:trPr>
          <w:trHeight w:val="15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ыявление места и причины затруднения. 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ановка цели учебной деятельности, выбор способа и средств её реализаци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Организовать фиксацию места, где возникло затрудне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организовать соотнесение своих действий с использованием эталон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На этой основе организовать выявление и фиксацию во внешней речи причины затруднений, тех конкретных знаний или умений, которых недостаёт для решения исходной задачи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к вы думаете в каком стакане  будет несвежее яйцо, а почему вы так считаете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айд10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 вы знаете, как правильно хранить этот продукт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айд 11.В каком виде вы употребляете яйца в пищу? Способы варки яиц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айд 12,13,14,15,16,17,18,19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кие блюда готовят с использованием яиц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айд,26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полагаемые ответы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Сырые, вареные, жареные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л.самоопределение, смыслообразова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п.самостоятельное выделение и формирование познавательной цели, выбор наиболее эффективных способов задач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р. Планирование и прогнозиров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к.учёт разных мнений, аргументация своего мнения.</w:t>
            </w:r>
          </w:p>
        </w:tc>
      </w:tr>
      <w:tr>
        <w:trPr>
          <w:trHeight w:val="100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роение проекта выхода из затруднения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ановка цели учебной деятельности, выбор способа и средств её реализаци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Организовать фиксацию места, где возникло затрудне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организовать соотнесение своих действий с использованием эталон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На этой основе организовать выявление и фиксацию во внешней речи причины затруднений, тех конкретных знаний или умений, которых недостаёт для решения исходной задачи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к вы думаете, какая цель нашего урока? Что сегодня будем делать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спомним правила работы в группе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учимся готовить блюда из яиц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удем выполнять практическую работу в группах с основой на инструкционную карту. Обсуждают, какие  блюда будут готовить (яичницу-глазунью,омлет, фаршированные яйца). Работаем на общий результат. В группе должен быть ответственный. Своё мнение и несогласие  высказывай вежливо, если не  понял, переспроси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.самоопределение, смыслообразование  ,самостоятельное выделение и формирование познавательной цел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П. выбор наиболее эффективных способов  решения задач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Р.планирование, прогнозирование, учёт разных мнений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К.аргументация своего мнения и позиции в коммуникации, учёт разных мнений.</w:t>
            </w:r>
          </w:p>
        </w:tc>
      </w:tr>
      <w:tr>
        <w:trPr>
          <w:trHeight w:val="100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ализация построенного проекта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роение и фиксация нового зна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Организовать реализацию построенного проекта в соответствии с плано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Организовать нового способа действия реч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Организовать  фиксацию нового  с помощью инструкционных карт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 Организовать уточнение общего характера  нового знания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емонстрация последовательности приготовления блюда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Ресурс ФЦИОР)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айд 20,21 Проверочное задание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Перечислим последовательность приготовления блюда, сравним свои выводы с эталоно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смотр ресурса с выполнением проверочного задания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Л. смыслообразование, анализ, синтез, обобще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П.классификация, познавательная инициатива, выдвижение гипотез, и их  обоснование, самостоятельное выделение и формулирование познавательной цели, построение логической цепи рассуждений, доказательство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К.формулирование и аргументация своего мнения и позиции в коммуникации, учёт разных мнений, достижение договорённостей и согласование общего реш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вичное  закрепление с проговариванием во внешней речи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менение нового знания в типовых заданиях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Организовать освоение детьми  нового способа действия при решении  данного класса задач с их проговариванием во внешней речи: фронтально, в парах или группах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вайте вспомним всё что мы узнали на уроке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Дети проговаривают этапы приготовления выбранного блюд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П.анализ, синтез, обобщение, классификац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К.формирование и аргументация своего мнения и позиции коммуникации, управление поведения партнёр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Л. Осознание ответственности за общее дело.</w:t>
            </w:r>
          </w:p>
        </w:tc>
      </w:tr>
      <w:tr>
        <w:trPr>
          <w:trHeight w:val="134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амостоятельная работа с самопроверкой по эталон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амопроверка умения применять новое знание в типовых условиях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Организовать самостоятельное выполнение учащимися типовых заданий 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Организовать соотнесение работы с эталоном для самопровер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Организовать вербальное сопоставление  работы с эталоном для самопроверки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Самостоятельная работа «Технология приготовления фаршированных яиц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рка учителем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готовление блюд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., выполнение действий  по алгоритму, доказательство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Р.контроль, оценка, волевая саморегуляция в ситуации затрудн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К.выражение своих мыслей с достаточной полнотой и точностью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00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ключение в систему знаний и повторение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Включение  нового знания в систему знаний, повторение  и закрепление  ранее изученного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Организовать  повторение учебного содержания, необходимого для обеспечения  содержательной  непрерывности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Чему мы сегодня научились? Где вы можете применить полученные знания?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айд 23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густация приготовленных блюд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Л.нравственно-эстетическое  оценивание усеваемого  содержа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П. анализ, синтез, обобщение, классификация, аналогия.</w:t>
            </w:r>
          </w:p>
        </w:tc>
      </w:tr>
      <w:tr>
        <w:trPr>
          <w:trHeight w:val="69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флексия учебной деятельности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отнесение цели урока и его результатов, самооценка работы на уроке, осознание метода повторения нового зна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организовать рефлексивный анализ учебной деятельности с точки зрения выполнения  требований, известных учащимс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организовать оценивание учащимися собственной деятельности  на урок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Организовать фиксацию неразрешённых затруднений на  уроке как направлений будущей учебной деятельност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 Организовать обсуждение и запись домашнего задания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ведём итог урок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Слайд24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готовить рецепт одного блюда из яиц, можно сделать презентацию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 узнала…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 научилась…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не пригодится это….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П.рефлексия способов и условий действия, контроль и оценка процесса и результата деятельност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Л. Самооценка на основе  критерия успешности, адекватное понимание причин успеха и неуспеха в учебной деятельност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К.планирование учебного сотрудничества</w:t>
            </w:r>
          </w:p>
        </w:tc>
      </w:tr>
    </w:tbl>
    <w:p>
      <w:pPr>
        <w:pStyle w:val="Style15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2:54:00Z</dcterms:created>
  <dc:creator>Пользователь</dc:creator>
  <dc:description/>
  <cp:keywords/>
  <dc:language>en-US</dc:language>
  <cp:lastModifiedBy>Ирина</cp:lastModifiedBy>
  <cp:lastPrinted>2015-01-12T17:12:00Z</cp:lastPrinted>
  <dcterms:modified xsi:type="dcterms:W3CDTF">2015-01-12T14:12:00Z</dcterms:modified>
  <cp:revision>3</cp:revision>
  <dc:subject/>
  <dc:title/>
</cp:coreProperties>
</file>