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в тестовой форме по теме: </w:t>
      </w:r>
      <w:r>
        <w:rPr>
          <w:rFonts w:cs="Times New Roman" w:ascii="Times New Roman" w:hAnsi="Times New Roman"/>
          <w:b/>
          <w:sz w:val="28"/>
          <w:szCs w:val="28"/>
        </w:rPr>
        <w:t>«Фонетика»</w:t>
      </w:r>
      <w:r>
        <w:rPr>
          <w:rFonts w:cs="Times New Roman" w:ascii="Times New Roman" w:hAnsi="Times New Roman"/>
          <w:sz w:val="28"/>
          <w:szCs w:val="28"/>
        </w:rPr>
        <w:t xml:space="preserve"> за курс начальной школ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предметные умен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онкие и глухие согласны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твердые и мягкие согласные.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азличать произношение и написание слов, сопоставлять количество букв и звук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вести кружком номер правильного отве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ЗВУКОВ И 6 БУКВ В СЛОВЕ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письмо    2) яблоко    3) зорька  4) клубок    5) карась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ВУКОВ МЕНЬШЕ, ЧЕМ БУКВ 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ёлка      2) осень        3) пьёт        4) мечта     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УКОВ БОЛЬШЕ, ЧЕМ БУКВ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г      2) подъезд    3) пень         4) лесн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СОГЛАСНЫЕ ЗВУКИ МЯГКИЕ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дерево    2) шишки   3) Борис        4) мяч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ВА ГЛУХИХ СОГЛАСНЫХ ЗВУКА СТОЯТ РЯДОМ В СЛОВЕ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обжигать    2) плавучий   3) ускакать  4) крикун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Е СОГЛАСНЫЕ ЗВУКИ ЗВОНКИЕ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лужок     2) горох         3) добрый      4) болту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СЕ СОГЛАСНЫЕ ЗВУКИ  ГЛУХИЕ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каток   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сорока       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 зима             4) речка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ТОРОЙ СЛОГ УДАРНЫЙ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карандаш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коллекция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библиоте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пассажир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БУКВЫ </w:t>
      </w:r>
      <w:r>
        <w:rPr>
          <w:rFonts w:cs="Times New Roman" w:ascii="Times New Roman" w:hAnsi="Times New Roman"/>
          <w:b/>
          <w:sz w:val="28"/>
          <w:szCs w:val="28"/>
        </w:rPr>
        <w:t xml:space="preserve">Я, Ю, Е, Ё </w:t>
      </w:r>
      <w:r>
        <w:rPr>
          <w:rFonts w:cs="Times New Roman" w:ascii="Times New Roman" w:hAnsi="Times New Roman"/>
          <w:sz w:val="28"/>
          <w:szCs w:val="28"/>
        </w:rPr>
        <w:t xml:space="preserve">ОБОЗНАЧАЮТ ДВА ЗВУКА В СЛОВАХ ГРУПП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ьеса, поезд, юный, мен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юнга, прибьёт, брошюра, съе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обезьяна, юмор, боец, поез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РЕТИЙ СЛОГ УДАРНЫЙ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капуста          2) солома                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шениц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) хлебороб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УДАРЕНИЕ ПАДАЕТ НА ОДИН И ТОТ ЖЕ СЛОГ В СЛОВАХ ГРУППЫ:</w:t>
      </w:r>
    </w:p>
    <w:tbl>
      <w:tblPr>
        <w:tblW w:w="6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покрасить, положить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числовой, букварь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азбука, сказочник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котёнок, мыш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ВСЕ СОГЛАСНЫЕ  ЗВУКИ МЯГКИЕ В СЛОВАХ ГРУПП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цепь, щёки, чаща, мебел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щавель, пища, чайники, меч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день, шили, чайки, ос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ОВЕ </w:t>
      </w:r>
      <w:r>
        <w:rPr>
          <w:rFonts w:cs="Times New Roman" w:ascii="Times New Roman" w:hAnsi="Times New Roman"/>
          <w:b/>
          <w:sz w:val="28"/>
          <w:szCs w:val="28"/>
        </w:rPr>
        <w:t>ОБЪЕЗД 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6 букв, 5 звуков                  3) 5 букв, 5 звуков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6 букв, 6 звуков                  4) 5 букв, 6 зву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ОВЕ </w:t>
      </w:r>
      <w:r>
        <w:rPr>
          <w:rFonts w:cs="Times New Roman" w:ascii="Times New Roman" w:hAnsi="Times New Roman"/>
          <w:b/>
          <w:sz w:val="28"/>
          <w:szCs w:val="28"/>
        </w:rPr>
        <w:t>КОЛЕЧК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 мягкий согласный звук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3 мягких согласных зву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2 мягких согласных звука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4 мягких согласных звук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235" w:after="200"/>
        <w:ind w:left="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ВУК [ Й ] ЕСТЬ В СЛОВЕ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235" w:after="200"/>
        <w:ind w:left="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кра</w:t>
        <w:tab/>
        <w:t>2) дня</w:t>
        <w:tab/>
        <w:t xml:space="preserve">         3) экран</w:t>
        <w:tab/>
        <w:t xml:space="preserve">      4) юнга</w:t>
      </w:r>
    </w:p>
    <w:p>
      <w:pPr>
        <w:pStyle w:val="Normal"/>
        <w:spacing w:lineRule="atLeast" w:line="2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БУКВ БОЛЬШЕ ЧЕМ ЗВУКОВ В СЛ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сть         2) еловый        3) подъём         4) зая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вести кружком номер правильного отве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4 ЗВУКА И 5 БУКВ В СЛ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трава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ледок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3) яркий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) дверь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ВУКОВ МЕНЬШЕ, ЧЕМ БУКВ 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земля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кольцо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3) ёжик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плать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УКОВ БОЛЬШЕ, ЧЕМ БУКВ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ясный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умный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вьюнок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косьб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СОГЛАСНЫЕ ЗВУКИ МЯГКИЕ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весело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жители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горячий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е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ВА ГЛУХИХ СОГЛАСНЫХ ЗВУКА СТОЯТ РЯДОМ В СЛОВЕ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сноп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подводный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дружок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баб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Е СОГЛАСНЫЕ ЗВУКИ ЗВОНКИЕ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бежит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) болото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румяный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возду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СЕ СОГЛАСНЫЕ ЗВУКИ  ГЛУХИЕ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лнышко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восток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пашня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4</w:t>
      </w:r>
      <w:r>
        <w:rPr>
          <w:rFonts w:cs="Times New Roman" w:ascii="Times New Roman" w:hAnsi="Times New Roman"/>
          <w:sz w:val="28"/>
          <w:szCs w:val="28"/>
        </w:rPr>
        <w:t xml:space="preserve">) пес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ТОРОЙ СЛОГ УДАРНЫЙ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втракать    2) земляника     3) календарь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жилищ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БУКВЫ </w:t>
      </w:r>
      <w:r>
        <w:rPr>
          <w:rFonts w:cs="Times New Roman" w:ascii="Times New Roman" w:hAnsi="Times New Roman"/>
          <w:b/>
          <w:sz w:val="28"/>
          <w:szCs w:val="28"/>
        </w:rPr>
        <w:t xml:space="preserve">Я, Ю, Е, Ё </w:t>
      </w:r>
      <w:r>
        <w:rPr>
          <w:rFonts w:cs="Times New Roman" w:ascii="Times New Roman" w:hAnsi="Times New Roman"/>
          <w:sz w:val="28"/>
          <w:szCs w:val="28"/>
        </w:rPr>
        <w:t xml:space="preserve">ОБОЗНАЧАЮТ ДВА ЗВУКА В СЛОВАХ ГРУППЫ: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ик, юрта, лень, стоял, вьёт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от, юг, рояль, шьёт, пять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ер, скамья, юрта, баян, въез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РЕТИЙ СЛОГ УДАРНЫЙ В СЛОВ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вершины        2)столовая             3) водолаз                4) близк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УДАРЕНИЕ ПАДАЕТ НА ОДИН И ТОТ ЖЕ СЛОГ В СЛОВАХ ГРУПП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, улица                                   3) далёкий, весело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ик, румяный                             4) написать, постро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СЕ СОГЛАСНЫЕ ЗВУКИ ТВЁРДЫЕ В СЛОВАХ ГРУПП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чудо, жираф, лото, шёл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ширма, ложь, цирк, заж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3) цитата, чужой, шанс, кож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3. В СЛ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СТЬ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6 букв, 5 звуков                  3) 5 букв, 5 звуков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6 букв, 6 звуков                  4) 5 букв, 6 зву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В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 мягкий согласный звук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3 мягких согласных зву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2 мягких согласных звука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4 мягких согласных звук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235" w:after="200"/>
        <w:ind w:left="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15.</w:t>
      </w:r>
      <w:r>
        <w:rPr>
          <w:rFonts w:cs="Times New Roman" w:ascii="Times New Roman" w:hAnsi="Times New Roman"/>
          <w:spacing w:val="-3"/>
          <w:sz w:val="28"/>
          <w:szCs w:val="28"/>
        </w:rPr>
        <w:t>ЗВУК [ Й ] ЕСТЬ В СЛОВЕ:</w:t>
      </w:r>
    </w:p>
    <w:p>
      <w:pPr>
        <w:pStyle w:val="Normal"/>
        <w:shd w:fill="FFFFFF" w:val="clear"/>
        <w:tabs>
          <w:tab w:val="clear" w:pos="708"/>
          <w:tab w:val="left" w:pos="2338" w:leader="none"/>
          <w:tab w:val="left" w:pos="4613" w:leader="none"/>
          <w:tab w:val="left" w:pos="6782" w:leader="none"/>
        </w:tabs>
        <w:spacing w:before="10" w:after="200"/>
        <w:ind w:left="11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 моря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якорь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эхо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ирис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БУКВ БОЛЬШЕ ЧЕМ ЗВУКОВ В СЛОВ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  <w:tab w:val="left" w:pos="3749" w:leader="none"/>
        </w:tabs>
        <w:autoSpaceDE w:val="false"/>
        <w:spacing w:lineRule="auto" w:line="240" w:before="106" w:after="0"/>
        <w:ind w:left="10" w:hanging="0"/>
        <w:contextualSpacing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енька</w:t>
        <w:tab/>
        <w:t>3) объявл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  <w:tab w:val="left" w:pos="3744" w:leader="none"/>
        </w:tabs>
        <w:autoSpaceDE w:val="false"/>
        <w:spacing w:lineRule="auto" w:line="240" w:before="34" w:after="0"/>
        <w:ind w:left="10" w:hanging="0"/>
        <w:contextualSpacing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ыгрыш</w:t>
        <w:tab/>
        <w:t>4) ярмарка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проверки</w:t>
      </w:r>
    </w:p>
    <w:tbl>
      <w:tblPr>
        <w:tblW w:w="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419"/>
        <w:gridCol w:w="1503"/>
      </w:tblGrid>
      <w:tr>
        <w:trPr>
          <w:trHeight w:val="356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2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07:00Z</dcterms:created>
  <dc:creator>Admin</dc:creator>
  <dc:description/>
  <cp:keywords/>
  <dc:language>en-US</dc:language>
  <cp:lastModifiedBy>Катя</cp:lastModifiedBy>
  <dcterms:modified xsi:type="dcterms:W3CDTF">2015-01-13T07:02:00Z</dcterms:modified>
  <cp:revision>18</cp:revision>
  <dc:subject/>
  <dc:title/>
</cp:coreProperties>
</file>