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ервые шаги. Фортепиано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ознакомитель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1-3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чкина Елена Александр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нчаренко Ирина Виталье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ервые шаги. Фортепиано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LenovoThink</cp:lastModifiedBy>
  <dcterms:modified xsi:type="dcterms:W3CDTF">2015-01-13T14:23:00Z</dcterms:modified>
  <cp:revision>17</cp:revision>
  <dc:subject/>
  <dc:title/>
</cp:coreProperties>
</file>