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Музыкальный знайк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ознакомитель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3-4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ченкова Людмила Никола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нчаренко Ирина Виталь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«Музыкальный знайк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LenovoThink</cp:lastModifiedBy>
  <dcterms:modified xsi:type="dcterms:W3CDTF">2015-01-13T14:33:00Z</dcterms:modified>
  <cp:revision>19</cp:revision>
  <dc:subject/>
  <dc:title/>
</cp:coreProperties>
</file>