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С.Б. Чигжи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увинские и английские пословицы на уроках иностранного язык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Пословица - самый любопытный жанр фольклора, изучаемый многими учеными, но во многом оставшийся непонятным и загадочным. Пословица - народное изречение, в котором выражается не мнение отдельных людей, а народная оценка, народный ум. Она отражает духовный облик народа, стремления и идеалы, суждения о самых разных сторонах жизни. Все, что не принято большинством людей, их мыслями и чувствами, не приживается и отсеивается. Пословица живет в речи, только в ней емкая пословица приобретает свой конкретный смысл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Народные пословицы имеют форму, благоприятную для запоминания, что усиливает их значение как этнопедагогических средств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ru-RU"/>
        </w:rPr>
        <w:t>О пословице хорошо сказал Я.А. Коменский: «Пословица или поговорка есть краткое и ловкое какое-нибудь высказывание, в котором одно говорится и иное подразумевается, то есть слова говорят о некотором внешнем физическом, знакомом предмете, а намекают на нечто внутреннее, духовное, менее знакомое». В этом высказывании содержится признание педагогических функций пословиц и учета в них определенных закономерностей, свойственных народной педагогике: во-первых, намек выступает как средство воздействия на сознание воспитуемых, во-вторых, обучение идет от известного к неизвестному (знакомый предмет порождает незнакомую мысль.)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В пословицах много материала практического характера: житейские советы, пожелания в труде, приветы и др. Пословицы учат молодежь ценить дружбу, избегать плохих поступков, соблюдать правила этики в семье и обществе, быть всегда твердыми в своих решениях, оправдывать высокое звание человека, быть патриотом своей Родины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имеры: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1. Булут аразында хун кара чылыг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Улус аразында ие кара чылыг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>Среди облаков глаз солнца светлы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>Среди людей взгляд матери теплый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2. Хол шимчээрге хырын тодар  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Руки работают и живот сыт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3. Эртежи кижи эзерлиг аътка дужар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Рано встающий – найдет лошадь с седлом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. Олутта олча чок , чыдында чыргал чок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ru-RU"/>
        </w:rPr>
        <w:t>Сидишь удачи нет, лежишь счастья нет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5. Бодуну богдага бодава, эжинни эникке бодав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Себя не мни святым, товарища не считай щенк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ru-RU"/>
        </w:rPr>
        <w:t>Пословицы и поговорки являются важной составной частью духовной культуры тувинского народа, образным элементом  речевого обихода. Они отличаются своей меткостью, сжатостью и силой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>Пословицы и поговорки - краткие образные изречения-отражают историческое прошлое, житейский опыт, уклад жизни, мировоззрение, поэтическую одаренность, мудрость тувинского народа. В них содержатся факты реальной жизни, хозяйственной деятельности(в основном кочевого скотоводства), наблюдения над окружающим миром и размышления о нем. Они- бесценный источник для этнографов, историков, философов и лингвистов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Легко заметить, что многие тувинские пословицы довольно близки к изречениям тюрко – монгольских народов. Многие из них полностью совпадают  по смыслу и языковому оформлению. Такая идентичность обусловлена общностью культурно-исторического развития быта, языковым родством или географической близостью, а также непрерывным      процессом духовного взаимообмена. Приведем несколько  тувинских пословиц, сходных с пословицами других народов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. «Даартагы чагдан богунгу окпе дээре»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«Лучше сегодня легкие, чем  завтра сало» (аналогична с  монгольской, бурятской, калмыцкой)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2.  «Мал киштежип таныжар, кижи чугаалажып тыныжыр»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«Кони перекликаются ржанием, люди знакомятся в разговоре» (аналогична алтайской, туркменской, якутской).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3. « Бодунун бажында теве корбейн, эжинин бажында тевене корген»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« На своей голове  верблюда не разглядел, у товарища на голове  иголку  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заметил»  (аналогична с  киргизкой, монгольской, китайской)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Многообразие пословиц и поговорок позволяет успешно использовать их на разных этапах урока, с разным уровнем языковой подготов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Так, можно обратиться к этому жанру для отработки звуковой стороны речи, вместо отдельных слов и словосочетаний, содержащих тот или иной звук. Например, для отработки самых трудных английских звуков, которые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тсутствуют в родном язык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Губн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ru-RU"/>
        </w:rPr>
        <w:t>губ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звук</w:t>
      </w:r>
      <w:r>
        <w:rPr>
          <w:rFonts w:cs="Times New Roman" w:ascii="Times New Roman" w:hAnsi="Times New Roman"/>
          <w:sz w:val="28"/>
          <w:szCs w:val="24"/>
        </w:rPr>
        <w:t xml:space="preserve"> [w]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here there is a will there is a way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(Где хотенье, там и уменье.) </w:t>
      </w:r>
      <w:r>
        <w:rPr>
          <w:rFonts w:cs="Times New Roman" w:ascii="Times New Roman" w:hAnsi="Times New Roman"/>
          <w:sz w:val="28"/>
          <w:szCs w:val="24"/>
        </w:rPr>
        <w:t>What will be will be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осо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звук</w:t>
      </w:r>
      <w:r>
        <w:rPr>
          <w:rFonts w:cs="Times New Roman" w:ascii="Times New Roman" w:hAnsi="Times New Roman"/>
          <w:sz w:val="28"/>
          <w:szCs w:val="24"/>
        </w:rPr>
        <w:t xml:space="preserve"> [ŋ]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The poof of the pudding is in the eating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(Обед узнают по кушанию, а ум по слушанию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Saying and doing are two things (Сказать и сделать - две разные вещи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A good beginning makes a good ending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жзубные звуки [ ð ] [θ]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ealth is nothing without health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(Здоровье дороже денег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The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n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ros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withou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hor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Нет розы без шипов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Разучивая английские пословицы, можно пояснять и правила чтения. Так, 3-й тип слога (гласная+</w:t>
      </w:r>
      <w:r>
        <w:rPr>
          <w:rFonts w:cs="Times New Roman" w:ascii="Times New Roman" w:hAnsi="Times New Roman"/>
          <w:sz w:val="28"/>
          <w:szCs w:val="24"/>
        </w:rPr>
        <w:t>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) можно ввести через пословицу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Firs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om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firs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served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Кто успел, тот и съел), а чтение буквы “</w:t>
      </w:r>
      <w:r>
        <w:rPr>
          <w:rFonts w:cs="Times New Roman" w:ascii="Times New Roman" w:hAnsi="Times New Roman"/>
          <w:sz w:val="28"/>
          <w:szCs w:val="24"/>
        </w:rPr>
        <w:t>o</w:t>
      </w:r>
      <w:r>
        <w:rPr>
          <w:rFonts w:cs="Times New Roman" w:ascii="Times New Roman" w:hAnsi="Times New Roman"/>
          <w:sz w:val="28"/>
          <w:szCs w:val="24"/>
          <w:lang w:val="ru-RU"/>
        </w:rPr>
        <w:t>”перед так называемыми «палочковыми» буквами, типа “</w:t>
      </w:r>
      <w:r>
        <w:rPr>
          <w:rFonts w:cs="Times New Roman" w:ascii="Times New Roman" w:hAnsi="Times New Roman"/>
          <w:sz w:val="28"/>
          <w:szCs w:val="24"/>
        </w:rPr>
        <w:t>l</w:t>
      </w:r>
      <w:r>
        <w:rPr>
          <w:rFonts w:cs="Times New Roman" w:ascii="Times New Roman" w:hAnsi="Times New Roman"/>
          <w:sz w:val="28"/>
          <w:szCs w:val="24"/>
          <w:lang w:val="ru-RU"/>
        </w:rPr>
        <w:t>,</w:t>
      </w:r>
      <w:r>
        <w:rPr>
          <w:rFonts w:cs="Times New Roman" w:ascii="Times New Roman" w:hAnsi="Times New Roman"/>
          <w:sz w:val="28"/>
          <w:szCs w:val="24"/>
        </w:rPr>
        <w:t>m</w:t>
      </w:r>
      <w:r>
        <w:rPr>
          <w:rFonts w:cs="Times New Roman" w:ascii="Times New Roman" w:hAnsi="Times New Roman"/>
          <w:sz w:val="28"/>
          <w:szCs w:val="24"/>
          <w:lang w:val="ru-RU"/>
        </w:rPr>
        <w:t>,</w:t>
      </w:r>
      <w:r>
        <w:rPr>
          <w:rFonts w:cs="Times New Roman" w:ascii="Times New Roman" w:hAnsi="Times New Roman"/>
          <w:sz w:val="28"/>
          <w:szCs w:val="24"/>
        </w:rPr>
        <w:t>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”- </w:t>
      </w:r>
      <w:r>
        <w:rPr>
          <w:rFonts w:cs="Times New Roman" w:ascii="Times New Roman" w:hAnsi="Times New Roman"/>
          <w:sz w:val="28"/>
          <w:szCs w:val="24"/>
        </w:rPr>
        <w:t>Tw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ompany</w:t>
      </w: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thre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none</w:t>
      </w:r>
      <w:r>
        <w:rPr>
          <w:rFonts w:cs="Times New Roman" w:ascii="Times New Roman" w:hAnsi="Times New Roman"/>
          <w:sz w:val="28"/>
          <w:szCs w:val="24"/>
          <w:lang w:val="ru-RU"/>
        </w:rPr>
        <w:t>(Где двое договорятся, там третий только помешает. Третий- лишний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Комуникативная методика, которая занимает ведущее место на современном этапе, предполагает обучение грамматике на функциональной и интерактивной основе, поэтому пословицы и поговорки можно использовать для активизации грамматических конструкциий, например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Повелительное наклонение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Neve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say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di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Никогда не падай духом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Don’t teach your grandmother to suck eggs (Я</w:t>
      </w:r>
      <w:r>
        <w:rPr>
          <w:rFonts w:cs="Times New Roman" w:ascii="Times New Roman" w:hAnsi="Times New Roman"/>
          <w:sz w:val="28"/>
          <w:szCs w:val="24"/>
          <w:lang w:val="ru-RU"/>
        </w:rPr>
        <w:t>й</w:t>
      </w:r>
      <w:r>
        <w:rPr>
          <w:rFonts w:cs="Times New Roman" w:ascii="Times New Roman" w:hAnsi="Times New Roman"/>
          <w:sz w:val="28"/>
          <w:szCs w:val="24"/>
        </w:rPr>
        <w:t>ца курицу не уча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тепени сравнения прилагательных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Th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mo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th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merrie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В тесноте, да не в обиде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good name is better than riches (Доброе имя лучше богатства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Модальные глаголы (отсутствие частицы после модальных глаголов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man can do no more than he can. A child must first creep, than go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Neve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pu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of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ill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omorrow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wha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you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a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d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oday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 Никогда не откладывай на завтра то,что можно сделать сегодня)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>Конечно, нельзя построить обучение грамматике полностью на материале пословиц и поговорок, но целесообразно использовать их для иллюстрации грамматических явлений на этапе презентации новой грамматики и в ходе тренировочных упражн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Лексико-грамматическая насыщенность пословиц и поговорок позволяет использовать их и для обогащения словарного запаса учащихся. При изучении отдельных лексических тем они служат иллюстративным материалом, поэтому можно подобрать целую серию пословиц и поговорок для формирования продуктивных лексических навыков на многие темы. </w:t>
      </w:r>
      <w:r>
        <w:rPr>
          <w:rFonts w:cs="Times New Roman" w:ascii="Times New Roman" w:hAnsi="Times New Roman"/>
          <w:sz w:val="28"/>
          <w:szCs w:val="24"/>
        </w:rPr>
        <w:t>Например, по теме “Our college”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Live and learn (Век живи-век учись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t is never too late to learn (Учиться никогда не поздно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o know everything is to know nothing (Знать все-значит ничего не знать). Knowledge is power (Знание - сила. Учение - св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Repetition is the mother of learning (Повторение - мать учения).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Изучение пословиц обогащает речь, повышает их грамотность, способствует воспитанию эстетического вкуса. Разнообразная работа с пословицами прививает учащимся любовь к устному народному творчеству, учит внимательно относиться к метким образным выражениям, интересоваться народной мудростью. Следует помнить, что пословицы воспитывают у учащихся чувство любви к стране, уважения к труду, чувства доброты, милосердия, уважения к народу, создавшему такие пословицы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Как и в русском языке, многие</w:t>
      </w:r>
      <w:r>
        <w:rPr>
          <w:rStyle w:val="Appleconvertedspace"/>
          <w:color w:val="000000"/>
          <w:sz w:val="28"/>
        </w:rPr>
        <w:t> </w:t>
      </w:r>
      <w:r>
        <w:rPr>
          <w:rStyle w:val="StrongEmphasis"/>
          <w:b w:val="false"/>
          <w:color w:val="000000"/>
          <w:sz w:val="28"/>
        </w:rPr>
        <w:t>английские пословицы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вошли в современную английскую речь, широко используются во всех сферах - политиками, в книгах, фильмах, песнях, газетах, журналах, в рекламе и в быту. Пословицы актуальны в любые времена, они были, есть и будут в нашей речи, поэтому мы их и учи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Times New Roman" w:hAnsi="Times New Roman" w:eastAsia="Times New Roman" w:cs="Times New Roman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1:00Z</dcterms:created>
  <dc:creator>vib</dc:creator>
  <dc:description/>
  <cp:keywords/>
  <dc:language>en-US</dc:language>
  <cp:lastModifiedBy>badyrgy</cp:lastModifiedBy>
  <dcterms:modified xsi:type="dcterms:W3CDTF">2015-01-13T12:41:00Z</dcterms:modified>
  <cp:revision>2</cp:revision>
  <dc:subject/>
  <dc:title>                                                                                                 </dc:title>
</cp:coreProperties>
</file>