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уроч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48"/>
          <w:szCs w:val="48"/>
          <w:u w:val="single"/>
        </w:rPr>
      </w:pPr>
      <w:r>
        <w:rPr/>
        <w:t xml:space="preserve">Наименование курса: </w:t>
      </w:r>
      <w:r>
        <w:rPr>
          <w:i/>
          <w:sz w:val="56"/>
          <w:szCs w:val="56"/>
          <w:u w:val="single"/>
        </w:rPr>
        <w:t>Я-патриот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Уровень общего образования: начальные класс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рок реализации программы:  </w:t>
      </w:r>
      <w:r>
        <w:rPr>
          <w:u w:val="single"/>
        </w:rPr>
        <w:t>2014-2015 уч.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личество часов по учебному плану: </w:t>
      </w:r>
      <w:r>
        <w:rPr>
          <w:u w:val="single"/>
        </w:rPr>
        <w:t>всего  34 часа</w:t>
      </w:r>
      <w:bookmarkStart w:id="0" w:name="_GoBack"/>
      <w:bookmarkEnd w:id="0"/>
      <w:r>
        <w:rPr>
          <w:u w:val="single"/>
        </w:rPr>
        <w:t>; в неделю 1  ча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hd w:fill="FFFFFF" w:val="clear"/>
        <w:spacing w:lineRule="atLeast" w:line="255"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Heading3"/>
        <w:shd w:fill="FFFFFF" w:val="clear"/>
        <w:spacing w:lineRule="atLeast" w:line="255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правленность программы</w:t>
      </w:r>
    </w:p>
    <w:p>
      <w:pPr>
        <w:pStyle w:val="Style19"/>
        <w:shd w:fill="FFFFFF" w:val="clear"/>
        <w:spacing w:lineRule="atLeast" w:line="240" w:before="0" w:after="12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Рабочая программа внеурочной деятельности “Я – патриот”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составлена на основе примерных программ внеурочной деятельности. Начальное и основное образование/ [В.А. Горский, А.А.Тимофеев, Д.В. Смирнов и др.]; под. ред. В.А. Горского. – М.: Просвещение, 2008. – 111с. – (Стандарты второго поколения), в соответствии с Концепцией гражданско-патриотического воспитания граждан Российской Федерации . С учетом государственной программы "Патриотическое воспитание граждан Российской Федерации”. </w:t>
      </w:r>
    </w:p>
    <w:p>
      <w:pPr>
        <w:pStyle w:val="Style19"/>
        <w:shd w:fill="FFFFFF" w:val="clear"/>
        <w:spacing w:lineRule="atLeast" w:line="240" w:before="0" w:after="120"/>
        <w:ind w:firstLine="708"/>
        <w:jc w:val="both"/>
        <w:rPr>
          <w:color w:val="333333"/>
        </w:rPr>
      </w:pPr>
      <w:r>
        <w:rPr>
          <w:color w:val="333333"/>
        </w:rPr>
        <w:t>Программа направлена на формирование таких личностных результатов, как гражданская идентичность личности в форме осознания “Я”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.</w:t>
      </w:r>
    </w:p>
    <w:p>
      <w:pPr>
        <w:pStyle w:val="Heading3"/>
        <w:shd w:fill="FFFFFF" w:val="clear"/>
        <w:spacing w:lineRule="atLeast" w:line="255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овизна, актуальность, педагогическая целесообразность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Уже в раннем возрасте дети начинают усваивать ценности общества, в котором живут. Осознание детьми неотъемлемости своих прав, развитие самоуважения и уважения прав других способствуют формированию определенного мировоззрения, которое не является простым производным от суммы усвоенных знаний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В настоящее время в России возрождаются духовные ценности культуры и образования, значимость духовно – нравственного воспитания стали понимать и родители учащихся. О чём свидетельствует и социальный заказ родителей при выборе направлений кружковой деятельности для своих детей. Родители понимают, что на сегодняшний день у детей снижены ценностные ориентиры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Поэтому совместные усилия школы и семьи должны быть направлены на формирование у детей младшего школьного возраста нравственных качеств, навыков, умений, необходимых человеку, чтобы стать настоящим гражданином и патриотом своей страны. Дети должны гордиться своей страной, её достижениями. Должны брать пример с тех, кто прославляет свою страну. Воспитывать на традициях, которые всегда были присущи нашей стране. Быть верными своей Родине и при необходимости стать на её защиту. Сегодня быть патриотом означает не только гордиться флагом и гербом страны, нашими достижениями в области экономики, политики, спорта и культуры, но и на деле, своими поступками доказывать заинтересовывать в том, чтобы наша страна процветала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Становится очевидным, что решение важных вопросов и актуальных проблем в нашей стране будет зависеть от уровня сформированности нравственных качеств подрастающего поколения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Поэтому разработанная программа направлена на вовлечение учащихся в активную дея-тельность: участие детей в социально – значимых акциях, разработка и реализация соци-альных проектов, направленных на решение школьных, местных, общественных проблем. Патриотическое воспитание несёт в себе любовь и уважение к другим людям. Преподавание прав человека – это решение не только правовых, но и нравственных, психологических и педагогических проблем. Исходя из этого, в программе отражена взаимосвязь правового, нравственного воспитания с психолого-педагогическими особенностями развития личности младших школьников. Изучение прав человека неразрывно связано с изучением общества и человека в нем (граждановедение), самосознанием и самоопределением. В программе в достаточной мере реализованы метапредметные результаты, что усиливает значимость изученного материала и способствует формированию целостного представления об окружающем мире.</w:t>
      </w:r>
    </w:p>
    <w:p>
      <w:pPr>
        <w:pStyle w:val="Heading3"/>
        <w:shd w:fill="FFFFFF" w:val="clear"/>
        <w:spacing w:lineRule="atLeast" w:line="255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 и задачи программы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Цель: организация занятий духовно-нравственной направленности по формированию гражданской, социальной, этической, коммуникативной компетентности школьников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9"/>
        <w:shd w:fill="FFFFFF" w:val="clear"/>
        <w:spacing w:lineRule="atLeast" w:line="240" w:before="0" w:after="0"/>
        <w:ind w:firstLine="709"/>
        <w:jc w:val="both"/>
        <w:rPr/>
      </w:pPr>
      <w:r>
        <w:rPr>
          <w:color w:val="333333"/>
        </w:rPr>
        <w:t xml:space="preserve">– </w:t>
      </w:r>
      <w:r>
        <w:rPr>
          <w:color w:val="333333"/>
        </w:rPr>
        <w:t>содействия ребенку в понимании особенностей общественных отношений в семье, городе или деревне</w:t>
      </w:r>
      <w:r>
        <w:rPr>
          <w:color w:val="333333"/>
          <w:vertAlign w:val="subscript"/>
        </w:rPr>
        <w:t>;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 селе — в родном крае, в родной стране, входящей в систему стран всего мира; понимание прав и свобод личности развитие гордости за героическое прошлое Отечества, интереса к отечественной культуре, основ здорового образа жизни;</w:t>
        <w:br/>
        <w:t>– помощи в осознании своей принадлежности государству, предоставляющему каждому его гражданину определенные права и требующему исполнения определенных обязанностей; формирование патриотизма, активной гражданской позиции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– обогащение знаниями, о малой и большой Родине, раскрывающими прошлое, историю, способствующими присвоению определенных норм морали, нравственности.</w:t>
        <w:br/>
        <w:t>– формирование нравственной основы личности творческих способностей, повышение уровня духовной культуры приобретение основных навыков поведения в социуме;</w:t>
      </w:r>
    </w:p>
    <w:p>
      <w:pPr>
        <w:pStyle w:val="Heading3"/>
        <w:shd w:fill="FFFFFF" w:val="clear"/>
        <w:spacing w:lineRule="atLeast" w:line="255"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тличительные особенности программы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Отличительной особенностью программы является намеренное акцентирование внимания не только на правах детей, но и на их обязанностях, показа неразрывности прав и обязанностей, необходимость уважения прав других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В соответствии с возрастными особенностями младших школьников историко-обществоведческие знания формируются в виде минимума определенных фактов и понятий, но в основном — в представлениях. Именно представления позволяют приблизить ребенка к достаточно сложным явлениям его настоящего, “увидеть” прошлое, приобретая чувство гражданской причастности к нему. Попутно, косвенно факты и представления — при их анализе и осмыслении содействуют формированию и более сложных структурных элементов общественно-исторических знаний (понятий, причинно-следственных связей, закономерностей)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Разработанная программа направлена на вовлечение учащихся в активную деятельность: участие детей в социально – значимых акциях, разработка и реализация социальных проектов, направленных на решение школьных, местных, общественных проблем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/>
      </w:pPr>
      <w:r>
        <w:rPr>
          <w:color w:val="333333"/>
        </w:rPr>
        <w:t xml:space="preserve">Полученные на занятиях опыт и знания помогут юным гражданам обрести уверенность в себе, почувствовать свою значимость как личности среди других равноправных личностей, научат состраданию, терпимости, правилам общения, основанным на уважении и соблюдении прав других людей. Программа определяет основные направления патриотического воспитания учащихся МОУ СОШ №1 г. Сенгилея. Преподавание курса строится на принципе преемственности как между классами начальной школы, так и между начальной и основной школой. </w:t>
      </w:r>
    </w:p>
    <w:p>
      <w:pPr>
        <w:pStyle w:val="Heading3"/>
        <w:shd w:fill="FFFFFF" w:val="clear"/>
        <w:spacing w:lineRule="atLeast" w:line="255"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озраст детей, участвующих в реализации программы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/>
      </w:pPr>
      <w:r>
        <w:rPr>
          <w:color w:val="333333"/>
        </w:rPr>
        <w:t>Программа разработана для учащихся 7–11 лет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Heading3"/>
        <w:shd w:fill="FFFFFF" w:val="clear"/>
        <w:spacing w:lineRule="atLeast" w:line="255"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роки реализации программы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Программа рассчитана на 4 года обучения и воспитания. Во внеурочной деятельности на изучение данного курса отводится 1 ч в неделю, всего 135 часов: 67 часов в 1-2 классе и 68 часов в 3-4-м классе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Этапы реализации: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1. Подготовительно-организационный (август 2013г.)</w:t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создание школьной методической базы по патриотическому воспитанию школьников;</w:t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анкетирование родителей по вопросам патриотического воспитания;</w:t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сбор материалов для кружковой деятельности, подготовка игровой комнаты.</w:t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разработка рабочей программы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2.  Основной (сентябрь 2013 – апрель 2017гг.)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проведение занятий по данной программе;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участие в различных проектах, социальных акций</w:t>
      </w:r>
      <w:r>
        <w:rPr>
          <w:rStyle w:val="Appleconvertedspace"/>
          <w:color w:val="333333"/>
        </w:rPr>
        <w:t> 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коррекция рабочей программы в конце учебного года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3. Заключительный (май 2017г.)</w:t>
      </w:r>
    </w:p>
    <w:p>
      <w:pPr>
        <w:pStyle w:val="Style19"/>
        <w:numPr>
          <w:ilvl w:val="0"/>
          <w:numId w:val="9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мониторинг работы школы по данной программе;</w:t>
      </w:r>
    </w:p>
    <w:p>
      <w:pPr>
        <w:pStyle w:val="Style19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анкетирование учащихся и родителей для определения уровня заинтересованности в проведении мероприятий данной направленности в школе 2 ступени.</w:t>
      </w:r>
    </w:p>
    <w:p>
      <w:pPr>
        <w:pStyle w:val="Heading3"/>
        <w:shd w:fill="FFFFFF" w:val="clear"/>
        <w:spacing w:lineRule="atLeast" w:line="255"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Формы и режим занятий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Максимальное использование игровых, занимательных, активных форм работы при изучении курса – благоприятные, естественные условия для понимания и усвоения детьми нравственных норм. Занятия после уроков очень привлекательны для ребят. В свободное от уроков время можно заняться творчеством, в котором раскрываются интересы и увлечения каждого ребёнка. Очень важно заинтересовать ребёнка занятиями в кружке, чтобы внеурочное время превратилось в пространство для воспитания и образования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Формы работы: семейные праздники, игры, соревнования, родительские собрания, родительский лекторий, индивидуальное консультирование, совместные мероприятия, анкетирование, часы общения, экскурсии, предметные недели, встречи с ветеранами, воинами–интернационалистами, конкурсы, посещение музеев, праздники, посвященные памятным датам. конкурсы, тематические беседы, коллективные творческие дела, викторины, проекты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Социальные связи: музейный ресурсный центр; Совет Ветеранов; комитет по делам семьи и опеки; Центр детского творчества, инспекция по делам несовершеннолетних, организация по делам молодежи г. Сенгилея, городская библиотека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Время проведения: вторая половина учебного дня, выходные, каникулы.</w:t>
      </w:r>
    </w:p>
    <w:p>
      <w:pPr>
        <w:pStyle w:val="Heading3"/>
        <w:shd w:fill="FFFFFF" w:val="clear"/>
        <w:spacing w:lineRule="atLeast" w:line="255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Ожидаемые результаты и способы определения их результативности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Личностные результаты: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,</w:t>
      </w:r>
      <w:r>
        <w:rPr>
          <w:rStyle w:val="Appleconvertedspace"/>
          <w:color w:val="333333"/>
        </w:rPr>
        <w:t> 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уважительное отношение к иному мнению, истории и культуре других народов России;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уважение к людям других национальностей, вероисповедания, культуры на основе понимания и принятия базовых общечеловеческих ценностей;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способность к адекватной самооценке с опорой на знание основных моральных норм, тре-бующих для своего выполнения развития самостоятельности и личной ответственности за свои поступки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Метапредметные результаты:</w:t>
      </w:r>
    </w:p>
    <w:p>
      <w:pPr>
        <w:pStyle w:val="Style19"/>
        <w:numPr>
          <w:ilvl w:val="0"/>
          <w:numId w:val="12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Style19"/>
        <w:numPr>
          <w:ilvl w:val="0"/>
          <w:numId w:val="12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умение осуществлять информационный поиск для выполнения учебных задач;</w:t>
      </w:r>
    </w:p>
    <w:p>
      <w:pPr>
        <w:pStyle w:val="Style19"/>
        <w:numPr>
          <w:ilvl w:val="0"/>
          <w:numId w:val="12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</w:r>
    </w:p>
    <w:p>
      <w:pPr>
        <w:pStyle w:val="Style19"/>
        <w:numPr>
          <w:ilvl w:val="0"/>
          <w:numId w:val="12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Style19"/>
        <w:numPr>
          <w:ilvl w:val="0"/>
          <w:numId w:val="12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способность использовать источники художественного наследия в пересказе, анализировать тексты, пересказы, ответы товарищей,</w:t>
      </w:r>
      <w:r>
        <w:rPr>
          <w:rStyle w:val="Appleconvertedspace"/>
          <w:color w:val="333333"/>
        </w:rPr>
        <w:t> </w:t>
      </w:r>
    </w:p>
    <w:p>
      <w:pPr>
        <w:pStyle w:val="Style19"/>
        <w:numPr>
          <w:ilvl w:val="0"/>
          <w:numId w:val="12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приобретение навыков культуры общения (дома, в школе, в обществе).</w:t>
      </w:r>
    </w:p>
    <w:p>
      <w:pPr>
        <w:pStyle w:val="Style19"/>
        <w:numPr>
          <w:ilvl w:val="0"/>
          <w:numId w:val="12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совершенствование в умениях чтения, слушания обществоведческой литературы, историко-художественной и историко-популярной литературы,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Предметные результаты:</w:t>
      </w:r>
    </w:p>
    <w:p>
      <w:pPr>
        <w:pStyle w:val="Style19"/>
        <w:numPr>
          <w:ilvl w:val="0"/>
          <w:numId w:val="14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усвоение первоначальных сведений о правах и свободах человека, об обществе и роли человека в нем;</w:t>
      </w:r>
    </w:p>
    <w:p>
      <w:pPr>
        <w:pStyle w:val="Style19"/>
        <w:numPr>
          <w:ilvl w:val="0"/>
          <w:numId w:val="14"/>
        </w:numPr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владение базовым понятийным аппаратом (доступным для осознания младшим школьником), необходимым для получения дальнейшего правового образования. Представление о понятиях: равноправие, хороший поступок, плохой поступок, правило, закон, права человека, 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</w:t>
      </w:r>
      <w:r>
        <w:rPr>
          <w:rStyle w:val="Appleconvertedspace"/>
          <w:color w:val="333333"/>
        </w:rPr>
        <w:t> </w:t>
      </w:r>
    </w:p>
    <w:p>
      <w:pPr>
        <w:pStyle w:val="Style19"/>
        <w:numPr>
          <w:ilvl w:val="0"/>
          <w:numId w:val="14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владение навыками устанавливать и выявлять причинно-следственные связи в социуме;</w:t>
      </w:r>
    </w:p>
    <w:p>
      <w:pPr>
        <w:pStyle w:val="Style19"/>
        <w:numPr>
          <w:ilvl w:val="0"/>
          <w:numId w:val="14"/>
        </w:numPr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овладение основами правовой грамотности, правилами правового и нравственного поведения.</w:t>
        <w:br/>
        <w:t>знание наиболее значимых событий в истории материальной и духовной культуры России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Оценка результативности программы состоит в использовании системы критериев, которые составляют оценочные показатели по двум параметрам: духовно-нравственные и количественные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Осуществляется в конце четвёртого года занятия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Уровень развития и проявления патриотизма личности определяется методом анкетирования, тестирования. Уровень эффективности процесса гражданско-патриотического воспитания определяется методом наблюдения, мониторинга результатов деятельности в конце каждого года обучения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Предполагаемый результат деятельности: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1 год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сформированы представления о семье, членах семьи; коллективе, членах коллектива, правилах общения в коллективе; о профессиях людей, своих родителей; о Родине, малой Родин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получат возможность осознать свою значимость в семье, в коллективе, проявить чувство уважения к членам своей семьи, коллектив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получат возможность участвовать в КТД; участвовать в проект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firstLine="709"/>
        <w:jc w:val="both"/>
        <w:rPr>
          <w:color w:val="333333"/>
        </w:rPr>
      </w:pPr>
      <w:r>
        <w:rPr>
          <w:color w:val="333333"/>
        </w:rPr>
        <w:t>узнают о профессиях людей, своих родителей; о том, что дети берегут покой членов семьи, готовы помочь старшим в работе по дому, не создают конфликтов, умеют держать данное слово, заботятся о своей семье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2 год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сформированы понятия “родня”, “дружба”, “Отечество”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firstLine="709"/>
        <w:jc w:val="both"/>
        <w:rPr>
          <w:color w:val="333333"/>
        </w:rPr>
      </w:pPr>
      <w:r>
        <w:rPr>
          <w:color w:val="333333"/>
        </w:rPr>
        <w:t>получат возможность участвовать в коллективных творческих делах, в проектной деятельности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3 год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сформировано умение беречь природу; интерес к участию в социально-значимых акциях, направленных на улучшение окружающей среды, в исследователь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firstLine="709"/>
        <w:jc w:val="both"/>
        <w:rPr>
          <w:color w:val="333333"/>
        </w:rPr>
      </w:pPr>
      <w:r>
        <w:rPr>
          <w:color w:val="333333"/>
        </w:rPr>
        <w:t>получат возможность участвовать в создании экологических проектов: “Брешь в зелёном царстве”, “Влияние автомобильного транспорта на атмосферный воздух”, “Янтарное светило”, “Знакомство с историческим прошлым, настоящим нашей страны”.</w:t>
      </w:r>
    </w:p>
    <w:p>
      <w:pPr>
        <w:pStyle w:val="Style19"/>
        <w:shd w:fill="FFFFFF" w:val="clear"/>
        <w:spacing w:lineRule="atLeast" w:line="240" w:before="0" w:after="120"/>
        <w:ind w:firstLine="709"/>
        <w:jc w:val="both"/>
        <w:rPr>
          <w:color w:val="333333"/>
        </w:rPr>
      </w:pPr>
      <w:r>
        <w:rPr>
          <w:color w:val="333333"/>
        </w:rPr>
        <w:t>4 год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сформировано представление о том, что настоящий гражданин любит и гордится своей Родиной, любит и бережет природу, занимает активную позицию в борьбе за сохранение мира на Земле, готов к защите своей Родин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сформировано представление о том, что настоящий сын и дочь берегут покой членов семьи, готовы помочь старшим по дому, не создают конфликтов, умеют держать данное слово, заботятся о своей семье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firstLine="709"/>
        <w:jc w:val="both"/>
        <w:rPr>
          <w:color w:val="333333"/>
        </w:rPr>
      </w:pPr>
      <w:r>
        <w:rPr>
          <w:color w:val="333333"/>
        </w:rPr>
        <w:t>получат возможность участвовать в социально-значимых акциях, направленных на улучшение окружающей среды, в исследовательской деятельности.</w:t>
      </w:r>
    </w:p>
    <w:p>
      <w:pPr>
        <w:pStyle w:val="Heading3"/>
        <w:spacing w:lineRule="atLeast" w:line="255" w:before="120" w:after="120"/>
        <w:ind w:firstLine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9. Формы подведения итогов реализации программы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firstLine="709"/>
        <w:jc w:val="both"/>
        <w:rPr/>
      </w:pPr>
      <w:r>
        <w:rPr>
          <w:color w:val="333333"/>
        </w:rPr>
        <w:t>Участие в школьных олимпиадах по краеведению об Ульяновской област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Участие в муниципальных, окружных, всероссийских конкурсах творческих работ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Фоторепортажи о посещении социально-значимых мест, музеев. Освещение кружковой деятельности через СМИ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Подготовлены результаты педагогического наблюдения и диагностики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Подготовлены результаты анкетирования и диагностики, проводимой психологом школы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firstLine="709"/>
        <w:jc w:val="both"/>
        <w:rPr>
          <w:color w:val="333333"/>
        </w:rPr>
      </w:pPr>
      <w:r>
        <w:rPr>
          <w:color w:val="333333"/>
        </w:rPr>
        <w:t>Оформлены портфолио у всех учащихся и портфолио классного коллектив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firstLine="709"/>
        <w:jc w:val="both"/>
        <w:rPr>
          <w:color w:val="333333"/>
        </w:rPr>
      </w:pPr>
      <w:r>
        <w:rPr>
          <w:color w:val="333333"/>
        </w:rPr>
        <w:t>Участие учащихся в общественных, социальных акциях, в научно-практических конференциях проводимых в школе, в районе и в окру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Учебно-тематически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>1год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1134"/>
        <w:gridCol w:w="5386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ол-во  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Направление        «Моя семь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нь я люблю маму милую мо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 xml:space="preserve">направление        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Я - человек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– был 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ё и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моих увле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Школьный дв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хороши – выбирай на вк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Направление          «Я и Отечеств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одина – Ро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защит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День Победы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Направление   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Я и природ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год круглы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 временах года и явлениях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проект «Не проходите мим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рироду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год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758"/>
        <w:gridCol w:w="5195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Кол-во  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Направление        «Моя семья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род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отрывка из рассказа В.Драгунского «Сестра моя Ксе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нно «Мо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й отца и мать – будет в жизни благо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Направление      «Я – человек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ружбе, доброте, отзывч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хорошо, что такое плох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ени и лентя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Кому нужна моя помощь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утешествие в страну Мультфильм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у друзей лад – каждый этому р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Направление   «Я и Отечеств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города Сенгилей. Город и его символ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– класс «Кулон – обере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«О чём рассказывает летопись?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 Сабанту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«Мои земляки»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аи и традиции русского на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я, которые совершил челов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стях у ветера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сть име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«Изготовление подарков для ветеранов». Орден Побе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проект: «Непридуманные рассказы о вой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чному концер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 – литературная композиция, посвящённая Великой Побе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Направление          «Я и природ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маленькие дети на большой плане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украшают деревья, цветы. Помни, беречь их всегда должен ты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фантаз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Все на белом свете – солнышкины де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рир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 год                                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756"/>
        <w:gridCol w:w="5197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Кол-во  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направление      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Моя семь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е родные для нас слова: мама, Родина,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я семья вместе – так и душа на ме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 поисковой операции «Как образовалась моя семь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«Семейный альб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Направление     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Я – человек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школьники, а это значит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хочу и моё над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 в мое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 уважают в семье и 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– практикум «Подари другому рад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 вредные привы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шь ли ты дружи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учиться разговаривать с люд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учиться преодолевать трудности вме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нять друг друга без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и здоров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Направление          «Я и Отечеств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патрио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Что значит быть счастливым в своей стра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и кем славен мой город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ые факты из газет и журналов о моей стране, крае, го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татарского на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– 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Золотое кольцо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 для мальчиков «Защитники Роди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экскурсия «две столиц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направление          «Я и природ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ожарную часть. Просмотр фильма: «Борьба с лесными пожар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информации для проек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сследовательских проектов на школьной научно – практической конференции «Первые шаги в науку»: «Брешь в зелёном царстве», «Мобильный телефон – друг или враг?», «Янтарное светило», «Влияние автомобильного транспорта на атмосферный воздух «Ветка яблон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загрязнения окружающей среды. Как я их виж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– путешествие «Лид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bCs/>
          <w:sz w:val="22"/>
          <w:szCs w:val="22"/>
        </w:rPr>
        <w:t>4г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850"/>
        <w:gridCol w:w="5103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 –во  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Направление        «Моя семь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е семя – добрый и вс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 в годы Великой Отечественной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«Мама, папа, я – очень дружн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Направление       «Я – человек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мею право. Кодекс моих пра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дарность – это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м ли мы обижать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мечты – мои жел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откровенного разговора «Считаете ли вы себя культурным человеком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беседа – представление «Я и мои талан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нтересными люд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Направление     «Я и Отечеств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– гражданин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ы Российских город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о, сотворенное когда-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ы с песни начал свой рас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-  геро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ые герои Великой Отечественной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 – спортивная игра «Следопы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езентаций о городах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– класс «Русские  орнамент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Книгой Памя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– класс «Открытка солда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Направление     «Я и при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кружающего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су шуметь не нужно, живи с природой дружно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: «Мы вмес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в ответе за планету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ab/>
        <w:t>3. Содержа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1год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552"/>
        <w:gridCol w:w="162"/>
        <w:gridCol w:w="2815"/>
        <w:gridCol w:w="1134"/>
        <w:gridCol w:w="28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 курс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нят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рганизации.</w:t>
            </w:r>
            <w:r>
              <w:rPr>
                <w:sz w:val="20"/>
                <w:szCs w:val="20"/>
              </w:rPr>
              <w:t xml:space="preserve"> Виды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 «Мо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я сем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ребуса «7Я», понятие «Семья», рисунок «Моя семья»; домашние обязанности, семейные традиции и праздники, рисование дома для всей семьи; сюжетно-ролевая игра «Семья»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самостоятельно определять и высказывать самые простые общие для всех людей правила поведения ориентации на понимание причин успеха в твор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- высказывать </w:t>
            </w:r>
            <w:r>
              <w:rPr>
                <w:sz w:val="20"/>
                <w:szCs w:val="20"/>
              </w:rPr>
              <w:t xml:space="preserve">предположения, </w:t>
            </w:r>
            <w:r>
              <w:rPr>
                <w:i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проблемные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удерживать </w:t>
            </w:r>
            <w:r>
              <w:rPr>
                <w:sz w:val="20"/>
                <w:szCs w:val="20"/>
              </w:rPr>
              <w:t xml:space="preserve">цель деятельности до получения ее результата К.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объект: передавать его внешние характеристики, используя выразительные средства языка; 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. Соревнования 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я люблю маму милую мою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ортрета мамы, чтение стихов, пение песен о маме; изготовление подарка маме; игровое развлечение «Вместе с мамой»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творческ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   «Я - челов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 – был Я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едставление, игра «Давайте знакомиться, рисование «Пьедестал»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ё и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еда «Для чего человеку имя?», игра «Полное и неполное имя», этюд «Назови ласково»; рисование «Мой лучший друг»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умение оценивать жизненные ситуации (поступки людей) с точки зрения общепринятых норм и ценностей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уществлять поиск необходимой информации для выполнения учебных задани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решение учебной задачи: выстраивать последовательность необходимых операци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 xml:space="preserve">диалогическое высказывание в соответствии с   требованиями речевого этикета; приводить доказательства истинности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</w:t>
            </w:r>
          </w:p>
          <w:p>
            <w:pPr>
              <w:pStyle w:val="Normal"/>
              <w:autoSpaceDE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.сорев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моих увлечений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овая беседа – представление «Я и мои талант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Школьный двор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мероприятие с родителями: посадка деревьев, уборка школьной территори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совместно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хороши – выбирай на вкус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о профессиях; рисование «Кем я буду, когда вырасту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ревнование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, в котором я жив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картин о природе родного края фотовыставка «Поволжье»; викторина «Что в родном краю растёт?»; экскурсия в Музейный ресурсный центр 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город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С чего начинается Родина»; посещение выставки в Музее «Моя малая Родина»; рисование «Мой город»; ролевая игра «Магазин сувениров».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индивидуальное консультирование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   «Я и Отеч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одина – Россия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репродукций картин о родной природе, чтение стихотворения М.Матусовского «С чего начинается Родина?»; Москва – главный город нашей Родины, пословицы о Родине; рассказ о Российском флаге, раскрашивание нарисованного флага; пение русских народных песен, частушек, колядок; рисование на тему «Моя Родин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чувство прекрасного и эстетические чувства на основе знакомства с мультикультурной картиной  современного мир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собенности (качества, признаки) разных объектов впроцессе их рассматривания (наблюдения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викторина творческ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защитни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и стихи об армии; спортивное развлечение «Вместе с папой»;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 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, сорев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День Победы!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аздничных открыток; конкурс чтецов «Строки, опаленные войной»; экскурсия к Вечному огню совместно с родителями; оформление стенда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  Экскурсия встреча с вете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«Я и при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год круглый?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ое представление о временах года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Л. навык самостоятельной работы  и работы в группе при выполнении практических творческих работ отмечать конкретные поступки, которые </w:t>
            </w:r>
            <w:r>
              <w:rPr>
                <w:bCs/>
                <w:sz w:val="20"/>
                <w:szCs w:val="20"/>
              </w:rPr>
              <w:t>можно  оценить</w:t>
            </w:r>
            <w:r>
              <w:rPr>
                <w:sz w:val="20"/>
                <w:szCs w:val="20"/>
              </w:rPr>
              <w:t xml:space="preserve"> как хорошие или плох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по памяти информацию, необходимую для решения учебной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заинтересованность в развитии своих способ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объект: передавать его внешние характеристики,используя выразительные средства языка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о временах года и явлениях природы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 и явления природы.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е 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роект «Не проходите мимо!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для индивидуальных проектов,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индивидуальное консуль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рироду!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родителями наблюдения, подвижные игры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родня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детей о членах семьи из личного опыта, традиции и праздники моей семьи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эмпатия как понимание чувств  других людей и сопереживание им; способность к самооценке на основе критерия успешности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информацию,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дополнительную информацию, используя справочную литерату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асширение кругозора о мире профе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обсуждение отрывка из рассказа В.Драгунского «Сестра моя Ксения»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семье, семейных традициях и праздниках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анно «Моя семья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– в середине, а по лучам – члены семьи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творческ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ай отца и мать – будет в жизни благодать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и уважение к своим родителям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«Я – челов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ружбе, доброте, отзывчивост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а,  отзывчивость взаимопомощь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моральных норм и ориентация на их выполн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>П. аргументировать свою точку зрения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план простого экспери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носить необходимые коррективы в действие после его завершения на основе его оценки и учёта характера сделанных ошиб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диалогическое высказывание в соответствии с требованиями речевого этикета; 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хорошо, что такое плохо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Маяковского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лени и лентяях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ь, последствия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Кому нужна моя помощь?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ие, чувство дружбы и коллектив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утешествие в страну Мультфильмию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фильм про кота Леопольд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 друзей лад – каждый этому рад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нимание, творческая активность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правление   «Я и Отеч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города. Город и его символы.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й. Символы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.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звивать  фантазию, воображения, художественную интуицию, память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– класс «Кулон – оберег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нные предания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«О чём рассказывает летопись?»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– класс 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гра «Хоровод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Подвижные народные игры 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оревнование празд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Мои земляки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город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узе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в создании патриотических плакатов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К. приводить доказательства истинности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ерживать» логику повествования, приводить убед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; 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7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и и традиции русского народа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, народные игры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празд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я, которые совершил человек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ароходе, об автомобиле, о самолёте, время космических полётов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стях у ветерана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ажен мир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Встреча с вете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сть имею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посвящён Дню защитников Отечеств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Встреча с вете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3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Изготовление подарков для ветеранов». Орден Победы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и своими рукам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Творческ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роект: «Непридуманные рассказы о войне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, обсуждение, защита проект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роект, индивидуальное консуль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здничному концерту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сен и танцев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ете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 – литературная композиция, посвящённая Великой Победе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. Поздравления ветеранов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мероприятие праз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   «Я и при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маленькие дети на большой планете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природе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. осуществлять итоговый и пошаговый контроль в своей творческой деятельност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>подготовленную информацию в наглядном и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ом виде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уществлять итоговый и пошаговый контроль в своей творческой деятель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игры, анке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украшают деревья, цветы. Помни, беречь их всегда должен ты!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, призывающие к охране природы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оревнование ,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фантазия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и с растительным орнаментом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– характеризовать </w:t>
            </w:r>
            <w:r>
              <w:rPr>
                <w:sz w:val="20"/>
                <w:szCs w:val="20"/>
              </w:rPr>
              <w:t>качества, признаки объекта приводить доказательства истинности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Творческ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се на белом свете – солнышкины дети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классного уголка «Подсолнышки»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рирод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родителями оформление фотовыставки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 «Моя семь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родные для нас слова: «мама, Родина, семья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значение пословиц по заданной теме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Л. -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в конкретных ситуациях доброжелательность, доверие, внимательность, помощь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причинно-следственные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декватно воспринимать оценку своих работ окружа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семья вместе – так и душа на месте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семье и семейным традициям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т поисковой операции «Как образовалась моя семья»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создания своей семь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про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Семейный альбом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ые, дорогие нам люд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ие       «Я – челове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школьники, а это значит.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детей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 </w:t>
            </w:r>
            <w:r>
              <w:rPr>
                <w:i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поступок с моральной нормой;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и чужие поступки (стыдно, честно, виноват, поступил правильно и др.);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понимание и уважение к ценностям культур других народов;                 П. пользоваться библиотечными каталогами, специальными справочниками, универсальными энциклопедиями для поиска информации      Р. </w:t>
            </w: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деятельность: вносить изменения в процесс сучетом возникших трудностей и ошибок; намечать способы их устранения;                    К. </w:t>
            </w:r>
            <w:r>
              <w:rPr>
                <w:i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 xml:space="preserve">диалогическое высказывание в соответствии с требованиями речевого этикет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ё хочу и моё надо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школьников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 в моей жизн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, ее ценность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что уважают в семье и обществе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социуме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практикум «Подари другому радость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чивость, поддержк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 вредные привыч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бороться с вредными привычками , профилактик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шь ли ты дружить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ценност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разговаривать с людьм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, культура общения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 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преодолевать трудности вместе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ущности основных социальных ролей: дочери,  сына, мужа, ж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иктори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нять друг друга без сл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и здоровье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здоровом образе жизни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   «Я и Отечество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патриоты?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«патриот», 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 </w:t>
            </w:r>
            <w:r>
              <w:rPr>
                <w:iCs/>
                <w:sz w:val="20"/>
                <w:szCs w:val="20"/>
              </w:rPr>
              <w:t xml:space="preserve">идентифицировать </w:t>
            </w:r>
            <w:r>
              <w:rPr>
                <w:sz w:val="20"/>
                <w:szCs w:val="20"/>
              </w:rPr>
              <w:t xml:space="preserve">себя с принадлежностью к народу, стране,государству; </w:t>
            </w:r>
            <w:r>
              <w:rPr>
                <w:iCs/>
                <w:sz w:val="20"/>
                <w:szCs w:val="20"/>
              </w:rPr>
              <w:t xml:space="preserve">применять правила </w:t>
            </w:r>
            <w:r>
              <w:rPr>
                <w:sz w:val="20"/>
                <w:szCs w:val="20"/>
              </w:rPr>
              <w:t xml:space="preserve">делового сотрудничества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, доверие к собеседнику (соучастнику)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вигать гипотезы, осуществлять их провер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объект: передавать его внешние характеристики, используя выразительные средства язы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Что значит быть счастливым в своей стране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логической культуры;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и кем славен мой город?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сел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ные факты из газет и журналов о моей стране, крае, городе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сть по отношению к людям других национальностей; политических взглядов и убеждений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русского  народ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лоры, фауны, культуры национальных традициях русского народ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разд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– класс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лек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Золотое кольцо России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, знаменитые мест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для мальчиков «Защитники Родины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взгляды и убеждения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рев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 история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ете-ран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 «две столицы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ск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анкт-Петербурга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свежем воздухе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атриотические игры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«Я и природ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ожарную часть. Просмотр фильма: «Борьба с лесными пожарами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возникновения  пожа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ор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 </w:t>
            </w:r>
            <w:r>
              <w:rPr>
                <w:iCs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эмоциональные состояния и чувства окружающих, строить свои взаимоотношения с их учето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личные отношения между объектами окружающего мира</w:t>
            </w:r>
          </w:p>
          <w:p>
            <w:pPr>
              <w:pStyle w:val="Normal"/>
              <w:suppressAutoHyphens w:val="true"/>
              <w:spacing w:before="280" w:after="28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Р. Определять и формулировать цель деятельности на уроке с помощью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 xml:space="preserve">диалогическое высказывание в соответствии с требованиями речевого этикета;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«удерживать» логику повествования, приводить убедительные доказатель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мероприятие экскур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нформации для проекта.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ем для прое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индивидуальное консуль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и исследовательских проектов на школьной научно – практической конференции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е шаги в науку»: «Брешь в зелёном царстве», «Мобильный телефон – друг или враг?», «Янтарное светило», «Влияние автомобильного транспорта на атмосферный воздух «Ветка яблони».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загрязнения окружающей среды. Как я их вижу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загрязнения окружающей среды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экскур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путешествие «Лидер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выявление лидер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 «Моя семь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е семя – добрый и всход.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одословной семьи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 </w:t>
            </w:r>
            <w:r>
              <w:rPr>
                <w:iCs/>
                <w:sz w:val="20"/>
                <w:szCs w:val="20"/>
              </w:rPr>
              <w:t xml:space="preserve">мотивировать </w:t>
            </w:r>
            <w:r>
              <w:rPr>
                <w:sz w:val="20"/>
                <w:szCs w:val="20"/>
              </w:rPr>
              <w:t xml:space="preserve">свои действия; </w:t>
            </w:r>
            <w:r>
              <w:rPr>
                <w:iCs/>
                <w:sz w:val="20"/>
                <w:szCs w:val="20"/>
              </w:rPr>
              <w:t xml:space="preserve">выражать готовность </w:t>
            </w:r>
            <w:r>
              <w:rPr>
                <w:sz w:val="20"/>
                <w:szCs w:val="20"/>
              </w:rPr>
              <w:t>в любойситуации поступить в соответствии с правилами поведен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>объект: импровизировать, изменять, творчески переделывать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эмоциональные состояния, полученные отуспешной (неуспешной) деятельности,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х влияние на настроение человек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 в годы Великой Отечественной войны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воей семь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лек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Мама, папа, я – очень дружная семья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ценност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своей семьи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– характеризовать </w:t>
            </w:r>
            <w:r>
              <w:rPr>
                <w:sz w:val="20"/>
                <w:szCs w:val="20"/>
              </w:rPr>
              <w:t>качества, признаки объекта приводить доказательства исти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, иг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      «Я – челове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мею право. Кодекс моих прав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ставление о Кодексе прав ребёнка, нормах школьного поведения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 </w:t>
            </w:r>
            <w:r>
              <w:rPr>
                <w:i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основные нравственно-этические понятия–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елать предварительный отбор источников информаци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обственную работу: соотносить план исовершенные операции, выделять этапы и оценивать меру освоения каждого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приводить доказательства истинности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«удерживать» логику повествования, приводить убедительные доказатель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дарность – это…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культурный человек»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м ли мы обижаться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оведения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мечты – мои желания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и собственных творческих возможностей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откровенного разговора «Считаете ли вы себя культурным человеком?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и собственных творческих возможностей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беседа – представление «Я и мои таланты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к самовоспитанию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интересными людьм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бщ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мероприят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ие     «Я и Отечество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– гражданин Росси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гражданин»,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интерес к культуре и истории своего народа, роднойстраны; – </w:t>
            </w:r>
            <w:r>
              <w:rPr>
                <w:i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положительное отношение к процессу познания:проявлять внимание, удивление, желание больше узн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ерерабатывать полученную информацию: делать выводы в результате совместной работы всего класс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волы Российских городов.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гражданин», «город-герой»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, сотворенное когда-то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духовной и материальной культуры Росси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занятие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 с песни начал свой рассказ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военных песен, исполнение военных песен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-  геро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городами-героями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– шо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ые герои Великой Отечественной войны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и юных героев Великой Отечественной войны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етеран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спортивная игра «Следопыт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оенно-спортивного характера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итоговый контроль деятельности («что сделано») ипооперационный контроль («как выполнена каждая операция                        К. </w:t>
            </w:r>
            <w:r>
              <w:rPr>
                <w:iCs/>
                <w:sz w:val="20"/>
                <w:szCs w:val="20"/>
              </w:rPr>
              <w:t xml:space="preserve">– характеризовать </w:t>
            </w:r>
            <w:r>
              <w:rPr>
                <w:sz w:val="20"/>
                <w:szCs w:val="20"/>
              </w:rPr>
              <w:t xml:space="preserve">качества, признаки объекта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рев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езентаций о городах России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о городах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творческая работ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– класс «Русские орнаменты»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– класс 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узей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ойны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Книгой Памяти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гражданская позиция в борьбе за сохранение мира на Земле,   готовности к защите своей Родины.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етеран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– класс «Открытка солдату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– класс 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, иг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направление     «Я и природ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окружающего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ВН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ситуации с точки зрения правил поведения и этики; </w:t>
            </w: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>речь учителя (одноклассников), непосредственно не обращенную к учащемуся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обывать новые знания: находить ответы на вопросы, используя учебник, свой жизненный опыт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(сравнивать с эталоном) результаты деятельности (чужой, своей);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объект: передавать его внешние характеристики, используя выразительные средства язы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бесе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су шуметь не нужно, живи с природой дружно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для индивидуальных проектов, обсуждение собранного материала, защита индивидуальных проектов на предложенную тему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 Анкетирование экскурс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: «Мы вмест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ё поведение в природ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 ответе за планету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гражданская позиция в борьбе за сохранение мира на Земл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на творческая работ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4. Методическое обеспечение программы:</w:t>
      </w:r>
    </w:p>
    <w:p>
      <w:pPr>
        <w:pStyle w:val="Normal"/>
        <w:rPr/>
      </w:pPr>
      <w:r>
        <w:rPr/>
        <w:t>Для осуществления образовательного процесса по Программе  необходимы следующие  принадлежности:</w:t>
      </w:r>
    </w:p>
    <w:p>
      <w:pPr>
        <w:pStyle w:val="Normal"/>
        <w:numPr>
          <w:ilvl w:val="0"/>
          <w:numId w:val="11"/>
        </w:numPr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11"/>
        </w:numPr>
        <w:rPr/>
      </w:pPr>
      <w:r>
        <w:rPr/>
        <w:t>подборка видеофрагментов, презентаций</w:t>
      </w:r>
    </w:p>
    <w:p>
      <w:pPr>
        <w:pStyle w:val="Normal"/>
        <w:numPr>
          <w:ilvl w:val="0"/>
          <w:numId w:val="11"/>
        </w:numPr>
        <w:rPr/>
      </w:pPr>
      <w:r>
        <w:rPr/>
        <w:t>подборка печатных изданий и материалов СМИ, Интернет;</w:t>
      </w:r>
    </w:p>
    <w:p>
      <w:pPr>
        <w:pStyle w:val="Normal"/>
        <w:numPr>
          <w:ilvl w:val="0"/>
          <w:numId w:val="11"/>
        </w:numPr>
        <w:rPr/>
      </w:pPr>
      <w:r>
        <w:rPr/>
        <w:t>компьютер, принтер, сканер, мультмедиапроектор;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bCs/>
          <w:spacing w:val="-9"/>
        </w:rPr>
      </w:pPr>
      <w:r>
        <w:rPr>
          <w:bCs/>
          <w:spacing w:val="-9"/>
        </w:rPr>
        <w:t>цифровой фотоаппарат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bCs/>
          <w:spacing w:val="-9"/>
        </w:rPr>
      </w:pPr>
      <w:r>
        <w:rPr>
          <w:spacing w:val="-9"/>
        </w:rPr>
        <w:t>портреты писателей и поэтов</w:t>
      </w:r>
    </w:p>
    <w:p>
      <w:pPr>
        <w:pStyle w:val="Normal"/>
        <w:spacing w:before="0" w:after="0"/>
        <w:ind w:left="1260" w:hanging="0"/>
        <w:contextualSpacing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pacing w:before="0" w:after="0"/>
        <w:ind w:left="1260" w:hanging="0"/>
        <w:contextualSpacing/>
        <w:rPr>
          <w:spacing w:val="-9"/>
        </w:rPr>
      </w:pPr>
      <w:r>
        <w:rPr>
          <w:spacing w:val="-9"/>
        </w:rPr>
        <w:t>Учебно-методическая литература</w:t>
      </w:r>
    </w:p>
    <w:p>
      <w:pPr>
        <w:pStyle w:val="Normal"/>
        <w:spacing w:before="0" w:after="0"/>
        <w:ind w:left="1260" w:hanging="0"/>
        <w:contextualSpacing/>
        <w:rPr>
          <w:bCs/>
          <w:spacing w:val="-9"/>
        </w:rPr>
      </w:pPr>
      <w:r>
        <w:rPr>
          <w:bCs/>
          <w:spacing w:val="-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3874"/>
        <w:gridCol w:w="26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год издани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соб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енкоО.Е.,Лапина Е.В., Киселёва Т.В. 20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и патриотическое воспитание. Москва «Вако», 201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по эти-ческому и эстетичес-кому воспит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 Н.Ф. 20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 в начальных классах. Ростов – на – Дону Феникс, 201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праздники, конкурсно игровые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к Н.Ф.  200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отдаю детям Ростов – на – Дону Феникс, 200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и нестандартные уроки в 1-2 класс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 Н.Ф. 20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отдаю детям Ростов – на – Дону Феникс, 201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и нестандартные уроки в 3-4 класс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клеева Н.И. 200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, психология, уп-равление Москва «Вако», 200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лассного руковод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 Г.Г. 200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детского творчества Москва «Вако», 200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и общешкольных и клубны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ая Л.Н., Барылкина Л.П., Цыбина Т.И. 20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детского творчества Москва «Вако», 2010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 1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ая Л.Н., Барылкина Л.П., Цыбина Т.И. 200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детского творчества Москва «Вако», 200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 2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ль Е.В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, Флаг и Гимн России, Ростов на Дону «Феникс», 2007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для уч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нина Г.С., Горелова Н.А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 – Россия</w:t>
            </w:r>
          </w:p>
          <w:p>
            <w:pPr>
              <w:pStyle w:val="Normal"/>
              <w:rPr/>
            </w:pPr>
            <w:r>
              <w:rPr/>
              <w:t>М «Просвещение», 200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ссворды, ребусы,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</w:rPr>
        <w:t>5. Список использован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ский В.А., Тимофеев А.А., Смирнов Д.В., 2010 Примерные программы внеурочной деятельности. Начальное и основное образование.</w:t>
      </w:r>
    </w:p>
    <w:p>
      <w:pPr>
        <w:pStyle w:val="Normal"/>
        <w:rPr/>
      </w:pPr>
      <w:r>
        <w:rPr/>
        <w:t>1-2 класс:  Бобкова Н.Н. «Азбука права». Интегрированный курс по праву и граждановедению для начальной школы.  – Волгоград: Учитель,2006.</w:t>
      </w:r>
    </w:p>
    <w:p>
      <w:pPr>
        <w:pStyle w:val="Normal"/>
        <w:rPr/>
      </w:pPr>
      <w:r>
        <w:rPr>
          <w:iCs/>
          <w:spacing w:val="-2"/>
        </w:rPr>
        <w:t xml:space="preserve">3-4класс: </w:t>
      </w:r>
      <w:r>
        <w:rPr/>
        <w:t>Чутко Н.Я.,ФесенкоО.Г.</w:t>
      </w:r>
      <w:r>
        <w:rPr>
          <w:bCs/>
          <w:spacing w:val="-12"/>
        </w:rPr>
        <w:t xml:space="preserve"> Факультативный курс </w:t>
      </w:r>
      <w:r>
        <w:rPr>
          <w:iCs/>
          <w:spacing w:val="-2"/>
        </w:rPr>
        <w:t xml:space="preserve">«Я - гражданин России» </w:t>
      </w:r>
      <w:r>
        <w:rPr>
          <w:iCs/>
        </w:rPr>
        <w:t xml:space="preserve">(Я - моя страна </w:t>
      </w:r>
      <w:r>
        <w:rPr/>
        <w:t xml:space="preserve">- </w:t>
      </w:r>
      <w:r>
        <w:rPr>
          <w:iCs/>
        </w:rPr>
        <w:t>мой мир). -</w:t>
      </w:r>
      <w:r>
        <w:rPr/>
        <w:t>– Сборник программ для четырехлетней начальной школы. Система Л.В. Занкова. – М.: 2011.</w:t>
      </w:r>
    </w:p>
    <w:p>
      <w:pPr>
        <w:pStyle w:val="Normal"/>
        <w:rPr>
          <w:spacing w:val="-9"/>
        </w:rPr>
      </w:pPr>
      <w:r>
        <w:rPr>
          <w:spacing w:val="-9"/>
        </w:rPr>
        <w:t>Всеобщая декларация прав человека (1948 г.).</w:t>
      </w:r>
    </w:p>
    <w:p>
      <w:pPr>
        <w:pStyle w:val="Normal"/>
        <w:rPr>
          <w:spacing w:val="-11"/>
        </w:rPr>
      </w:pPr>
      <w:r>
        <w:rPr>
          <w:spacing w:val="-8"/>
        </w:rPr>
        <w:t>Декларация прав ребенка (1959 г.).</w:t>
      </w:r>
    </w:p>
    <w:p>
      <w:pPr>
        <w:pStyle w:val="Normal"/>
        <w:rPr>
          <w:spacing w:val="-11"/>
        </w:rPr>
      </w:pPr>
      <w:r>
        <w:rPr>
          <w:spacing w:val="-9"/>
        </w:rPr>
        <w:t>Конвенция ООН по правам ребенка (1990 г.).</w:t>
      </w:r>
    </w:p>
    <w:p>
      <w:pPr>
        <w:pStyle w:val="Normal"/>
        <w:rPr/>
      </w:pPr>
      <w:r>
        <w:rPr>
          <w:iCs/>
          <w:spacing w:val="-4"/>
        </w:rPr>
        <w:t xml:space="preserve">Усачев, А. </w:t>
      </w:r>
      <w:r>
        <w:rPr>
          <w:spacing w:val="-4"/>
        </w:rPr>
        <w:t xml:space="preserve">Приключения маленького человека. - М.: РИО </w:t>
      </w:r>
      <w:r>
        <w:rPr>
          <w:spacing w:val="-9"/>
        </w:rPr>
        <w:t>«САМОВАР», 1995.</w:t>
      </w:r>
    </w:p>
    <w:p>
      <w:pPr>
        <w:pStyle w:val="Normal"/>
        <w:rPr>
          <w:spacing w:val="-18"/>
        </w:rPr>
      </w:pPr>
      <w:r>
        <w:rPr>
          <w:iCs/>
          <w:spacing w:val="-8"/>
        </w:rPr>
        <w:t xml:space="preserve">Шабельник, Е. С. </w:t>
      </w:r>
      <w:r>
        <w:rPr>
          <w:spacing w:val="-8"/>
        </w:rPr>
        <w:t>Права ребенка. - М.: Вита-Пресс, 2012.</w:t>
      </w:r>
    </w:p>
    <w:p>
      <w:pPr>
        <w:pStyle w:val="Normal"/>
        <w:rPr>
          <w:spacing w:val="-16"/>
        </w:rPr>
      </w:pPr>
      <w:r>
        <w:rPr>
          <w:iCs/>
          <w:spacing w:val="-6"/>
        </w:rPr>
        <w:t xml:space="preserve">Шабельник, Е. С, Каширцева, Е. Г. </w:t>
      </w:r>
      <w:r>
        <w:rPr>
          <w:spacing w:val="-6"/>
        </w:rPr>
        <w:t>Ваши права: учеб.посо</w:t>
        <w:softHyphen/>
      </w:r>
      <w:r>
        <w:rPr>
          <w:spacing w:val="-9"/>
        </w:rPr>
        <w:t>бие. - М.: Вита-Пресс, 1995.</w:t>
      </w:r>
    </w:p>
    <w:p>
      <w:pPr>
        <w:pStyle w:val="Normal"/>
        <w:rPr>
          <w:spacing w:val="-14"/>
        </w:rPr>
      </w:pPr>
      <w:r>
        <w:rPr>
          <w:iCs/>
          <w:spacing w:val="-8"/>
        </w:rPr>
        <w:t xml:space="preserve">Шкробова, М. А. </w:t>
      </w:r>
      <w:r>
        <w:rPr>
          <w:spacing w:val="-8"/>
        </w:rPr>
        <w:t>Граждановедение. - Ульяновск, 2010.</w:t>
      </w:r>
    </w:p>
    <w:p>
      <w:pPr>
        <w:pStyle w:val="C0"/>
        <w:spacing w:before="0" w:after="0"/>
        <w:ind w:firstLine="708"/>
        <w:jc w:val="both"/>
        <w:rPr>
          <w:spacing w:val="-14"/>
        </w:rPr>
      </w:pPr>
      <w:r>
        <w:rPr>
          <w:spacing w:val="-14"/>
        </w:rPr>
      </w:r>
    </w:p>
    <w:p>
      <w:pPr>
        <w:pStyle w:val="C0"/>
        <w:spacing w:before="0" w:after="0"/>
        <w:ind w:firstLine="708"/>
        <w:jc w:val="both"/>
        <w:rPr/>
      </w:pPr>
      <w:r>
        <w:rPr/>
      </w:r>
    </w:p>
    <w:p>
      <w:pPr>
        <w:pStyle w:val="C0"/>
        <w:spacing w:before="0" w:after="0"/>
        <w:ind w:firstLine="708"/>
        <w:jc w:val="both"/>
        <w:rPr/>
      </w:pPr>
      <w:r>
        <w:rPr/>
      </w:r>
    </w:p>
    <w:p>
      <w:pPr>
        <w:pStyle w:val="C0"/>
        <w:spacing w:before="0" w:after="0"/>
        <w:ind w:firstLine="708"/>
        <w:jc w:val="both"/>
        <w:rPr/>
      </w:pPr>
      <w:r>
        <w:rPr/>
      </w:r>
    </w:p>
    <w:p>
      <w:pPr>
        <w:pStyle w:val="C0"/>
        <w:spacing w:before="0" w:after="0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0"/>
        <w:spacing w:before="0" w:after="0"/>
        <w:ind w:firstLine="708"/>
        <w:jc w:val="both"/>
        <w:rPr/>
      </w:pPr>
      <w:r>
        <w:rPr/>
      </w:r>
    </w:p>
    <w:p>
      <w:pPr>
        <w:pStyle w:val="C0"/>
        <w:spacing w:before="0" w:after="0"/>
        <w:ind w:firstLine="708"/>
        <w:jc w:val="both"/>
        <w:rPr/>
      </w:pPr>
      <w:r>
        <w:rPr/>
      </w:r>
    </w:p>
    <w:p>
      <w:pPr>
        <w:pStyle w:val="C0"/>
        <w:spacing w:before="0" w:after="0"/>
        <w:ind w:firstLine="708"/>
        <w:jc w:val="center"/>
        <w:rPr/>
      </w:pPr>
      <w:r>
        <w:rPr/>
        <w:t>Календарно-тематическое планирование  программы «Я-патриот»  2 класс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92"/>
        <w:gridCol w:w="5458"/>
        <w:gridCol w:w="1072"/>
        <w:gridCol w:w="1923"/>
        <w:gridCol w:w="1585"/>
        <w:gridCol w:w="158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УУД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деятельности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род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эмпатия как понимание чувств  других людей и сопереживание им; способность к самооценке на основе критерия успешности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информацию,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дополнительную информацию, используя справочную литературу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асширение кругозора о мире професс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обсуждение отрывка из рассказа В.Драгунского «Сестра моя Ксения»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эмпатия как понимание чувств  других людей и сопереживание им; способность к самооценке на основе критерия успешности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информацию,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дополнительную информацию, используя справочную литерату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асширение кругозора о мире професс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иг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анно «Моя семья»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творческая работа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ай отца и мать – будет в жизни благодать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праздни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ружбе, доброте, отзывчивости.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моральных норм и ориентация на их выполн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>П. аргументировать свою точку зрения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план простого экспери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носить необходимые коррективы в действие после его завершения на основе его оценки и учёта характера сделанных ошибок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диалогическое высказывание в соответствии с требованиями речевого этикета; 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одительское собр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хорошо, что такое плохо.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виктор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лени и лентяях.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бесе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Кому нужна моя помощь?»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утешествие в страну Мультфильмию»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, бесе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 друзей лад – каждый этому рад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бесе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орода. Город и его символы.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.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звивать  фантазию, воображения, художественную интуицию, память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– класс «Кулон – оберег»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«О чём рассказывает летопись?» 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гра «Хоровод»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, соревновани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Мои земляки»;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осмотр видеофиль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узе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маленькие дети на большой планете.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. осуществлять итоговый и пошаговый контроль в своей творческой деятельности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i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>подготовленную информацию в наглядном и вербальном виде</w:t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уществлять итоговый и пошаговый контроль в своей творческой деятель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анкетиров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украшают деревья, цветы. Помни, беречь их всегда должен ты!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 , экскур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фантазия.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и и традиции русского народа.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. приводить доказательства истинности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ерживать» логику повествования, приводить убедительны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; планировать и координировать совместную деятельность по реализации проекта в микрогрупп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праздни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 нед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я, которые совершил человек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беседа, просмотр филь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 нед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ях у ветерана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етеран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сть имею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етеран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Изготовление подарков для ветеранов». Орден Победы.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мастерск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 недел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нформационный проект: «Непридуманные рассказы о войне»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9,30 нед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 – литературная композиция, посвящённая Великой Победе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32  нед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се на белом свете – солнышкины дети»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К. </w:t>
            </w:r>
            <w:r>
              <w:rPr>
                <w:iCs/>
                <w:sz w:val="20"/>
                <w:szCs w:val="20"/>
              </w:rPr>
              <w:t xml:space="preserve">– характеризовать </w:t>
            </w:r>
            <w:r>
              <w:rPr>
                <w:sz w:val="20"/>
                <w:szCs w:val="20"/>
              </w:rPr>
              <w:t>качества, признаки объекта приводить доказательства истинности</w:t>
            </w:r>
            <w:r>
              <w:rPr>
                <w:iCs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, приводить убедительные доказатель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творческие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рироду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нед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4 часа.</w:t>
            </w:r>
          </w:p>
        </w:tc>
      </w:tr>
    </w:tbl>
    <w:p>
      <w:pPr>
        <w:pStyle w:val="C0"/>
        <w:spacing w:before="0" w:after="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Franklin Gothic Demi Cond" w:hAnsi="Franklin Gothic Demi Cond" w:eastAsia="Times New Roman" w:cs="Franklin Gothic Demi Cond"/>
      <w:color w:val="000000"/>
      <w:kern w:val="2"/>
      <w:sz w:val="144"/>
      <w:szCs w:val="144"/>
    </w:rPr>
  </w:style>
  <w:style w:type="character" w:styleId="Style12">
    <w:name w:val="Основной текст Знак"/>
    <w:qFormat/>
    <w:rPr>
      <w:rFonts w:ascii="Franklin Gothic Book" w:hAnsi="Franklin Gothic Book" w:eastAsia="Times New Roman" w:cs="Franklin Gothic Book"/>
      <w:color w:val="000000"/>
      <w:kern w:val="2"/>
      <w:sz w:val="60"/>
      <w:szCs w:val="6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8">
    <w:name w:val="Font Style18"/>
    <w:qFormat/>
    <w:rPr>
      <w:rFonts w:ascii="Georgia" w:hAnsi="Georgia" w:cs="Georgia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icranews">
    <w:name w:val="micranews"/>
    <w:basedOn w:val="Style9"/>
    <w:qFormat/>
    <w:rPr/>
  </w:style>
  <w:style w:type="character" w:styleId="C2">
    <w:name w:val="c2"/>
    <w:basedOn w:val="Style9"/>
    <w:qFormat/>
    <w:rPr/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1">
    <w:name w:val="small1"/>
    <w:qFormat/>
    <w:rPr>
      <w:sz w:val="18"/>
      <w:szCs w:val="18"/>
    </w:rPr>
  </w:style>
  <w:style w:type="character" w:styleId="Bserpurlitem">
    <w:name w:val="b-serp-url__item"/>
    <w:basedOn w:val="Style9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Bserpurlitem1">
    <w:name w:val="b-serp-url__item1"/>
    <w:basedOn w:val="Style9"/>
    <w:qFormat/>
    <w:rPr/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C1">
    <w:name w:val="c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Grame">
    <w:name w:val="grame"/>
    <w:basedOn w:val="Style9"/>
    <w:qFormat/>
    <w:rPr/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Demi Cond" w:hAnsi="Franklin Gothic Demi Cond" w:cs="Franklin Gothic Demi Cond"/>
      <w:color w:val="000000"/>
      <w:kern w:val="2"/>
      <w:sz w:val="144"/>
      <w:szCs w:val="144"/>
    </w:rPr>
  </w:style>
  <w:style w:type="paragraph" w:styleId="TextBody">
    <w:name w:val="Body Text"/>
    <w:basedOn w:val="Normal"/>
    <w:pPr>
      <w:spacing w:lineRule="auto" w:line="307" w:before="0" w:after="120"/>
      <w:jc w:val="center"/>
    </w:pPr>
    <w:rPr>
      <w:rFonts w:ascii="Franklin Gothic Book" w:hAnsi="Franklin Gothic Book" w:cs="Franklin Gothic Book"/>
      <w:color w:val="000000"/>
      <w:kern w:val="2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27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288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hanging="106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hanging="221"/>
    </w:pPr>
    <w:rPr>
      <w:rFonts w:ascii="Georgia" w:hAnsi="Georgia" w:cs="Georg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qFormat/>
    <w:pPr>
      <w:jc w:val="center"/>
    </w:pPr>
    <w:rPr>
      <w:color w:val="333333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Стиль2"/>
    <w:basedOn w:val="Normal"/>
    <w:qFormat/>
    <w:pPr/>
    <w:rPr>
      <w:rFonts w:cs="Arial"/>
      <w:color w:val="333333"/>
      <w:sz w:val="28"/>
      <w:szCs w:val="28"/>
    </w:rPr>
  </w:style>
  <w:style w:type="paragraph" w:styleId="35">
    <w:name w:val="Стиль3"/>
    <w:basedOn w:val="Normal"/>
    <w:qFormat/>
    <w:pPr/>
    <w:rPr>
      <w:color w:val="000000"/>
      <w:sz w:val="28"/>
      <w:szCs w:val="28"/>
    </w:rPr>
  </w:style>
  <w:style w:type="paragraph" w:styleId="41">
    <w:name w:val="Стиль4"/>
    <w:basedOn w:val="Normal"/>
    <w:qFormat/>
    <w:pPr>
      <w:numPr>
        <w:ilvl w:val="0"/>
        <w:numId w:val="2"/>
      </w:numPr>
      <w:tabs>
        <w:tab w:val="clear" w:pos="708"/>
        <w:tab w:val="left" w:pos="-180" w:leader="none"/>
      </w:tabs>
      <w:spacing w:lineRule="auto" w:line="360"/>
      <w:ind w:left="540" w:hanging="0"/>
    </w:pPr>
    <w:rPr>
      <w:color w:val="000000"/>
      <w:sz w:val="28"/>
      <w:szCs w:val="28"/>
    </w:rPr>
  </w:style>
  <w:style w:type="paragraph" w:styleId="52">
    <w:name w:val="Стиль5"/>
    <w:basedOn w:val="Normal"/>
    <w:qFormat/>
    <w:pPr/>
    <w:rPr>
      <w:color w:val="00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819" w:leader="none"/>
        <w:tab w:val="left" w:pos="6048" w:leader="none"/>
      </w:tabs>
      <w:spacing w:lineRule="auto" w:line="228" w:before="0" w:after="60"/>
      <w:jc w:val="center"/>
      <w:outlineLvl w:val="1"/>
    </w:pPr>
    <w:rPr>
      <w:sz w:val="40"/>
    </w:rPr>
  </w:style>
  <w:style w:type="paragraph" w:styleId="Style20">
    <w:name w:val="Руководитель"/>
    <w:basedOn w:val="Normal"/>
    <w:qFormat/>
    <w:pPr>
      <w:spacing w:lineRule="auto" w:line="228" w:before="600" w:after="0"/>
      <w:ind w:left="4253" w:hanging="0"/>
    </w:pPr>
    <w:rPr>
      <w:sz w:val="28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5"/>
      <w:ind w:firstLine="293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hanging="27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59"/>
      <w:ind w:hanging="264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/>
      <w:ind w:firstLine="302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3"/>
      <w:ind w:firstLine="782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8"/>
      <w:ind w:firstLine="1238"/>
      <w:jc w:val="both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Абзац списка1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Calibri"/>
      <w:sz w:val="28"/>
      <w:szCs w:val="28"/>
    </w:rPr>
  </w:style>
  <w:style w:type="paragraph" w:styleId="Style29">
    <w:name w:val="Текст выноски"/>
    <w:basedOn w:val="Normal"/>
    <w:qFormat/>
    <w:pPr>
      <w:ind w:firstLine="708"/>
      <w:jc w:val="both"/>
    </w:pPr>
    <w:rPr>
      <w:rFonts w:ascii="Tahoma" w:hAnsi="Tahoma" w:eastAsia="Calibri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jecttitle">
    <w:name w:val="project-title"/>
    <w:basedOn w:val="Normal"/>
    <w:qFormat/>
    <w:pPr>
      <w:spacing w:before="280" w:after="280"/>
    </w:pPr>
    <w:rPr/>
  </w:style>
  <w:style w:type="paragraph" w:styleId="Projectdescription">
    <w:name w:val="project-descri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08:00Z</dcterms:created>
  <dc:creator>Пользователь</dc:creator>
  <dc:description/>
  <cp:keywords/>
  <dc:language>en-US</dc:language>
  <cp:lastModifiedBy>Алёнушка</cp:lastModifiedBy>
  <dcterms:modified xsi:type="dcterms:W3CDTF">2015-01-13T19:04:00Z</dcterms:modified>
  <cp:revision>6</cp:revision>
  <dc:subject/>
  <dc:title/>
</cp:coreProperties>
</file>