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Э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Я – классный руководител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года работы в школе. И 18 из них – не только учителем русского языка и литературы, но и классным руководителем. 18 лет – серьезная, важная дата в жизни человека; некий рубеж, взросление. Это огромные перспективы, прекрасные  меч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ремя планов, открыт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ых решений.  Вся жизнь впере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профессии? </w:t>
      </w:r>
      <w:r>
        <w:rPr>
          <w:rFonts w:cs="Times New Roman" w:ascii="Times New Roman" w:hAnsi="Times New Roman"/>
          <w:b/>
          <w:sz w:val="28"/>
          <w:szCs w:val="28"/>
        </w:rPr>
        <w:t>18 лет классного руководства</w:t>
      </w:r>
      <w:r>
        <w:rPr>
          <w:rFonts w:cs="Times New Roman" w:ascii="Times New Roman" w:hAnsi="Times New Roman"/>
          <w:sz w:val="28"/>
          <w:szCs w:val="28"/>
        </w:rPr>
        <w:t xml:space="preserve"> – это 4 выпуска ребят двух разных эпох. Это  около 100 судеб ребят, которые связаны с твоей судьбой. Это 100 миров, которые открываешь и которым не перестаешь удивляться. Это 100 личностей, с которыми не устаешь общаться каждый день. Это ежедневный водоворот событий, в котором трудно уделить время каждому ученику. Иногда хочется, чтобы сутки растянулись на 29 часов. Почти нет времени на спокойное размышление о себе, о прошедшем дне, о ребятах. И приходится наблюдать, копить эти наблюдения, умножать их и возвращаться к ним тогда, когда представится возможность. 18 лет работы классным руководителем – хороший повод для подведения своеобразных итогов своей работы, чтобы развиваться дальше. Мне кажется, что только сейчас ко мне приходит настоящее понимание многих педагогических важных вещей. В том числе и понимание роли классного руково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начит: «быть классным руководителем»? </w:t>
      </w:r>
      <w:r>
        <w:rPr>
          <w:rFonts w:cs="Times New Roman" w:ascii="Times New Roman" w:hAnsi="Times New Roman"/>
          <w:b/>
          <w:sz w:val="28"/>
          <w:szCs w:val="28"/>
        </w:rPr>
        <w:t>Быть классным руководителем</w:t>
      </w:r>
      <w:r>
        <w:rPr>
          <w:rFonts w:cs="Times New Roman" w:ascii="Times New Roman" w:hAnsi="Times New Roman"/>
          <w:sz w:val="28"/>
          <w:szCs w:val="28"/>
        </w:rPr>
        <w:t xml:space="preserve"> – не самое простое дело. Обладать умением из разных ребят создавать единый и сплоченный коллектив – </w:t>
      </w:r>
      <w:r>
        <w:rPr>
          <w:rFonts w:cs="Times New Roman" w:ascii="Times New Roman" w:hAnsi="Times New Roman"/>
          <w:b/>
          <w:sz w:val="28"/>
          <w:szCs w:val="28"/>
        </w:rPr>
        <w:t>это искусство</w:t>
      </w:r>
      <w:r>
        <w:rPr>
          <w:rFonts w:cs="Times New Roman" w:ascii="Times New Roman" w:hAnsi="Times New Roman"/>
          <w:sz w:val="28"/>
          <w:szCs w:val="28"/>
        </w:rPr>
        <w:t xml:space="preserve">. Видеть в каждом ученике личность – </w:t>
      </w:r>
      <w:r>
        <w:rPr>
          <w:rFonts w:cs="Times New Roman" w:ascii="Times New Roman" w:hAnsi="Times New Roman"/>
          <w:b/>
          <w:sz w:val="28"/>
          <w:szCs w:val="28"/>
        </w:rPr>
        <w:t>это профессионализм</w:t>
      </w:r>
      <w:r>
        <w:rPr>
          <w:rFonts w:cs="Times New Roman" w:ascii="Times New Roman" w:hAnsi="Times New Roman"/>
          <w:sz w:val="28"/>
          <w:szCs w:val="28"/>
        </w:rPr>
        <w:t xml:space="preserve">. Уметь прожить с ними добрую и запоминающуюся навсегда школьную жизнь – </w:t>
      </w:r>
      <w:r>
        <w:rPr>
          <w:rFonts w:cs="Times New Roman" w:ascii="Times New Roman" w:hAnsi="Times New Roman"/>
          <w:b/>
          <w:sz w:val="28"/>
          <w:szCs w:val="28"/>
        </w:rPr>
        <w:t>это талант</w:t>
      </w:r>
      <w:r>
        <w:rPr>
          <w:rFonts w:cs="Times New Roman" w:ascii="Times New Roman" w:hAnsi="Times New Roman"/>
          <w:sz w:val="28"/>
          <w:szCs w:val="28"/>
        </w:rPr>
        <w:t xml:space="preserve">. Этими </w:t>
      </w:r>
      <w:r>
        <w:rPr>
          <w:rFonts w:cs="Times New Roman" w:ascii="Times New Roman" w:hAnsi="Times New Roman"/>
          <w:b/>
          <w:sz w:val="28"/>
          <w:szCs w:val="28"/>
        </w:rPr>
        <w:t>качествами</w:t>
      </w:r>
      <w:r>
        <w:rPr>
          <w:rFonts w:cs="Times New Roman" w:ascii="Times New Roman" w:hAnsi="Times New Roman"/>
          <w:sz w:val="28"/>
          <w:szCs w:val="28"/>
        </w:rPr>
        <w:t>, по-моему, и должен обладать настоящий классный руководит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 </w:t>
      </w:r>
      <w:r>
        <w:rPr>
          <w:rFonts w:cs="Times New Roman" w:ascii="Times New Roman" w:hAnsi="Times New Roman"/>
          <w:b/>
          <w:sz w:val="28"/>
          <w:szCs w:val="28"/>
        </w:rPr>
        <w:t>педагогическое кредо</w:t>
      </w:r>
      <w:r>
        <w:rPr>
          <w:rFonts w:cs="Times New Roman" w:ascii="Times New Roman" w:hAnsi="Times New Roman"/>
          <w:sz w:val="28"/>
          <w:szCs w:val="28"/>
        </w:rPr>
        <w:t xml:space="preserve"> я сформулировала бы так: «Огонь зажигается огнем, личность формируется личностью». Классный руководитель должен быть яркой, интересной личностью, чтобы стать авторитетом для учеников. Он должен непрерывно обогащаться новыми знаниями, педагогическими умениями и совершенствовать свою личность, чтобы выполнить возложенную на него </w:t>
      </w:r>
      <w:r>
        <w:rPr>
          <w:rFonts w:cs="Times New Roman" w:ascii="Times New Roman" w:hAnsi="Times New Roman"/>
          <w:b/>
          <w:sz w:val="28"/>
          <w:szCs w:val="28"/>
        </w:rPr>
        <w:t>миссию</w:t>
      </w:r>
      <w:r>
        <w:rPr>
          <w:rFonts w:cs="Times New Roman" w:ascii="Times New Roman" w:hAnsi="Times New Roman"/>
          <w:sz w:val="28"/>
          <w:szCs w:val="28"/>
        </w:rPr>
        <w:t xml:space="preserve">: помочь подросткам найти себя в нашем непростом мире, закалить их волю и характер, помочь им стать сильнее, благороднее. Для этого педагог должен делать все возможное и невозможное. Он </w:t>
      </w:r>
      <w:r>
        <w:rPr>
          <w:rFonts w:cs="Times New Roman" w:ascii="Times New Roman" w:hAnsi="Times New Roman"/>
          <w:b/>
          <w:sz w:val="28"/>
          <w:szCs w:val="28"/>
        </w:rPr>
        <w:t>должен уметь всё</w:t>
      </w:r>
      <w:r>
        <w:rPr>
          <w:rFonts w:cs="Times New Roman" w:ascii="Times New Roman" w:hAnsi="Times New Roman"/>
          <w:sz w:val="28"/>
          <w:szCs w:val="28"/>
        </w:rPr>
        <w:t>: быть артистом и режиссером, массовиком-затейником и вдохновителем, психологом, психотерапевтом, психиатром и просто докто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олгую работу с разными ребятами я вывела для себя </w:t>
      </w:r>
      <w:r>
        <w:rPr>
          <w:rFonts w:cs="Times New Roman" w:ascii="Times New Roman" w:hAnsi="Times New Roman"/>
          <w:b/>
          <w:sz w:val="28"/>
          <w:szCs w:val="28"/>
        </w:rPr>
        <w:t>педагогическую философию</w:t>
      </w:r>
      <w:r>
        <w:rPr>
          <w:rFonts w:cs="Times New Roman" w:ascii="Times New Roman" w:hAnsi="Times New Roman"/>
          <w:sz w:val="28"/>
          <w:szCs w:val="28"/>
        </w:rPr>
        <w:t>, определенные принципы, которые можно  изложить при помощи древних афориз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ari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a</w:t>
      </w:r>
      <w:r>
        <w:rPr>
          <w:rFonts w:cs="Times New Roman" w:ascii="Times New Roman" w:hAnsi="Times New Roman"/>
          <w:b/>
          <w:sz w:val="28"/>
          <w:szCs w:val="28"/>
        </w:rPr>
        <w:t xml:space="preserve">! (Если хочешь быть любимым – люби!). </w:t>
      </w:r>
      <w:r>
        <w:rPr>
          <w:rFonts w:cs="Times New Roman" w:ascii="Times New Roman" w:hAnsi="Times New Roman"/>
          <w:sz w:val="28"/>
          <w:szCs w:val="28"/>
        </w:rPr>
        <w:t>Очень важно для педагога иметь доброе сердце и любить детей. Причем бескорыстно. Мы, как классные руководители, должны сеять доброе, разумное, вечное. На Вечере встречи выпускников меня спросили: «Каковы они - современные дети? Тяжело с ними (как утверждение)». Я задумалась: «Тяжело? Нет. Интересно. Мне, наверное, везет с хорошими детьми». «Это не везение. Вы их просто любите», - услышала я в ответ. Заботливое, доброжелательное отношение обладает удивительной силой: оно растапливает лед отчуждения и недоверия. У воспитанника, как правило, пробуждается ответное теплое чувство, желание доставить радость, не причинять больше неприятностей. Эти чувства укрепляют волю, помогают перестроить поведение соответственно задачам и требованиям коллекти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сть в судьбе воспитанника развивается у воспитателя из любви к детям и ответственности за их судьб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xempl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scimus</w:t>
      </w:r>
      <w:r>
        <w:rPr>
          <w:rFonts w:cs="Times New Roman" w:ascii="Times New Roman" w:hAnsi="Times New Roman"/>
          <w:b/>
          <w:sz w:val="28"/>
          <w:szCs w:val="28"/>
        </w:rPr>
        <w:t xml:space="preserve"> (Мы учимся на примерах)</w:t>
      </w:r>
      <w:r>
        <w:rPr>
          <w:rFonts w:cs="Times New Roman" w:ascii="Times New Roman" w:hAnsi="Times New Roman"/>
          <w:sz w:val="28"/>
          <w:szCs w:val="28"/>
        </w:rPr>
        <w:t xml:space="preserve">. У педагога слово не должно расходиться с делом. Педагогическое общение – это требовательность к себе и к окружающим во всем, что касается учебы и воспит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ы требуем уважения к себе, то нам нужно научиться уважать и детей. Люди так устроены, что интуитивно относятся к другим так, как относятся к ним. Даже если в нашей практике случится конфликт, нужно уметь достойно из него выйти. Не унижая и ни в коем случае не оскорбляя детей на том основании, что они – дети, а мы – взросл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слова не должны расходиться с делом. Если мы что-то запрещаем детям, то и сами не должны этого делать. Никогда нельзя говорить фразы типа: «Вам нельзя этого делать, потому что вы маленькие» Это унижает детей. А педагог должен быть наравне с ними, и если возвышаться по каким-либо параметрам, то сугубо потому, что дети так хотят, а не возвышая себя самостоя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уметь быть честными с детьми. Дети – это такие живые детекторы лжи – они безошибочно чувствуют, когда им лгут. И никогда не будут уважать и доверять человеку, если почувствуют, что он с ними не честен. В жизни случаются всякие ситуации, и всегда горькая правда лучше сладкой л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ltus est index animi (</w:t>
      </w:r>
      <w:r>
        <w:rPr>
          <w:rFonts w:cs="Times New Roman" w:ascii="Times New Roman" w:hAnsi="Times New Roman"/>
          <w:b/>
          <w:sz w:val="28"/>
          <w:szCs w:val="28"/>
        </w:rPr>
        <w:t>Лиц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зеркал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ш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о учителя для школьника как раскрытая книга. В ней всё: радость и печаль, любовь и равнодушие, сосредоточенность и беспокойство, восторг и отчаяние… Глядя на лицо своего классного руководителя, ученик должен испытывать ощущение тепла и уверенности в том, что в трудную минуту он может положиться на своего уч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er aspera ad astra! </w:t>
      </w:r>
      <w:r>
        <w:rPr>
          <w:rFonts w:cs="Times New Roman" w:ascii="Times New Roman" w:hAnsi="Times New Roman"/>
          <w:b/>
          <w:sz w:val="28"/>
          <w:szCs w:val="28"/>
        </w:rPr>
        <w:t>(Через тернии – к звездам!)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оптимизм учителя, который верит в безграничные возможности личности воспитанника, должен помогать школьникам выбрать мечту, вселить веру ученика в себя для того, чтобы он стал активно бороться за свое человеческое достоин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inti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nce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nebras</w:t>
      </w:r>
      <w:r>
        <w:rPr>
          <w:rFonts w:cs="Times New Roman" w:ascii="Times New Roman" w:hAnsi="Times New Roman"/>
          <w:b/>
          <w:sz w:val="28"/>
          <w:szCs w:val="28"/>
        </w:rPr>
        <w:t xml:space="preserve"> (Знанием побеждать тьму). </w:t>
      </w:r>
      <w:r>
        <w:rPr>
          <w:rFonts w:cs="Times New Roman" w:ascii="Times New Roman" w:hAnsi="Times New Roman"/>
          <w:sz w:val="28"/>
          <w:szCs w:val="28"/>
        </w:rPr>
        <w:t>Учитель должен сам непрерывно учиться и учить этому своих воспитан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isce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oc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ulci</w:t>
      </w:r>
      <w:r>
        <w:rPr>
          <w:rFonts w:cs="Times New Roman" w:ascii="Times New Roman" w:hAnsi="Times New Roman"/>
          <w:b/>
          <w:sz w:val="28"/>
          <w:szCs w:val="28"/>
        </w:rPr>
        <w:t xml:space="preserve"> (Соединять шутливое с серьезным).</w:t>
      </w:r>
      <w:r>
        <w:rPr>
          <w:rFonts w:cs="Times New Roman" w:ascii="Times New Roman" w:hAnsi="Times New Roman"/>
          <w:sz w:val="28"/>
          <w:szCs w:val="28"/>
        </w:rPr>
        <w:t xml:space="preserve"> Как просто в начале урока сказать: «Давайте улыбнемся друг другу и начнем урок». Это снимет напряжение, дети расслабятся и возможны два пути: дети будут хорошо работать или расшалятся. С другой стороны зажимать детей тоже нельзя. Юмор нужен, в нужный момент он сыграет положительную роль. Есть физкультминутка, а юморминутки нет (она не планируется). А жа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gred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gredi</w:t>
      </w:r>
      <w:r>
        <w:rPr>
          <w:rFonts w:cs="Times New Roman" w:ascii="Times New Roman" w:hAnsi="Times New Roman"/>
          <w:b/>
          <w:sz w:val="28"/>
          <w:szCs w:val="28"/>
        </w:rPr>
        <w:t xml:space="preserve"> (Не идти вперед значит идти назад). </w:t>
      </w:r>
      <w:r>
        <w:rPr>
          <w:rFonts w:cs="Times New Roman" w:ascii="Times New Roman" w:hAnsi="Times New Roman"/>
          <w:sz w:val="28"/>
          <w:szCs w:val="28"/>
        </w:rPr>
        <w:t>Идти вперед - значит потерять душевный покой, остаться на месте - значит потерять себя. В самом высоком смысле движение вперед означает постижение себя (Серен Киркегор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eatus, qui pridest, quibis potest! </w:t>
      </w:r>
      <w:r>
        <w:rPr>
          <w:rFonts w:cs="Times New Roman" w:ascii="Times New Roman" w:hAnsi="Times New Roman"/>
          <w:b/>
          <w:sz w:val="28"/>
          <w:szCs w:val="28"/>
        </w:rPr>
        <w:t>(Счастлив, кто помогает, кому может!)</w:t>
      </w:r>
      <w:r>
        <w:rPr>
          <w:rFonts w:cs="Times New Roman" w:ascii="Times New Roman" w:hAnsi="Times New Roman"/>
          <w:sz w:val="28"/>
          <w:szCs w:val="28"/>
        </w:rPr>
        <w:t xml:space="preserve"> Мы за доброту, красоту и счастье! Каждый из нас может сделать немного счастливее другого, нуждающегося в этом человека. Классное руководство дает нам возможность почувствовать себя нужными и совершать добрые дела. Пусть и без героизма, но от того эти поступки не менее цен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sperandum</w:t>
      </w:r>
      <w:r>
        <w:rPr>
          <w:rFonts w:cs="Times New Roman" w:ascii="Times New Roman" w:hAnsi="Times New Roman"/>
          <w:b/>
          <w:sz w:val="28"/>
          <w:szCs w:val="28"/>
        </w:rPr>
        <w:t>! (Никогда не отчаивайся!)</w:t>
      </w:r>
      <w:r>
        <w:rPr>
          <w:rFonts w:cs="Times New Roman" w:ascii="Times New Roman" w:hAnsi="Times New Roman"/>
          <w:sz w:val="28"/>
          <w:szCs w:val="28"/>
        </w:rPr>
        <w:t xml:space="preserve"> В каждом ребёнке есть тоненькая ниточка, потянув за которую мы можем открыть ту сферу, в которой, возможно, он сможет себя реализовать. Самое главное – нельзя отчаив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ola est magistra vitae! (</w:t>
      </w: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зн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!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– это не только учебное заведение, вооружающее подрастающее поколение знаниями и умениями. Школа – это трудные ступеньки лестницы взросления, возвышения души, которые требуют силы воли, усердия, преданности. Необходимо уже в школе научить ребят преодолевать трудности, а не убегать от них. Ведь истинную радость жизни можно пережить только в процессе преодоления трудностей. Школа для ребят – это не подготовка к будущей жизни, а сама жизнь, во всей ее полноте. А для классного руководителя воспитание – это тоже жизнь, вместе с ребен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чителем и классным руководителем – это не просто работа, это призвание. Я счастлива, что мой ежедневный кропотливый труд находит признание у ребят и их родителей. Встречаться каждый день со своими учениками, учить их добру и справедливости, порядочности и честности – это не профессия, это состояние души, это честное и неформальное служение своему де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7:30:00Z</dcterms:created>
  <dc:creator>Зверюга</dc:creator>
  <dc:description/>
  <cp:keywords/>
  <dc:language>en-US</dc:language>
  <cp:lastModifiedBy>Зверюга</cp:lastModifiedBy>
  <dcterms:modified xsi:type="dcterms:W3CDTF">2013-03-10T04:56:00Z</dcterms:modified>
  <cp:revision>16</cp:revision>
  <dc:subject/>
  <dc:title/>
</cp:coreProperties>
</file>