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занятия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 xml:space="preserve">Тема: </w:t>
      </w:r>
      <w:r>
        <w:rPr>
          <w:b/>
          <w:sz w:val="52"/>
          <w:szCs w:val="52"/>
        </w:rPr>
        <w:t>«Весёлый поез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 «Весёлый поезд»</w:t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Учить выполнять простейшие действия с предметами.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 xml:space="preserve">  1. Развивать внимание и наглядно-действенное мыш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акрепление в речи детей названий животных и их признаков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Расширять  активный словарь за счёт введения новых с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огащать сенсорный опыт при знакомстве с величи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варительная 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сматривание сюжетных картинок автор В.В. Герб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узнавать и показывать дик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.Д/и Весёлые мешочки»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тактильные ощущ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оварная работ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Мягкий, лёгкий, тёплый, холодный).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.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Панно «паровоз» (монтаж из крупных рисунков вагонов поезда), в окошках видны фигуры сидящих в вагонах взрослых животных.  Карточки с изображением детёнышей животных (медвежонок, лисёнок, зайчонок, бельчонок, ежонок, волчонок). Игрушки – заяц, медведь и медвежонок, теремок, бумажные белые салфет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.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Дети с воспитателем входят в ваг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куда это мы с вами попали? Да здесь рельсы и светофор, всё как на железной дороге. Не хватает только машиниста, который поведёт поезд. Можно я буду машини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Да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(читает 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аровоз, паровоз, новенький, блест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вагоны повёз, словно насто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же едет в поезде? – Плюшевые м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йчики пушистые, белки да де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оспитатель с детьми едут  «паровозиком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мы и приехали. Да тут, оказывается, и теремок спря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оит в поле теремок, 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тучит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ыгае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это?  (Достаёт из корзинки зайца). Ответ детей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а! Посмотрите, какой он? ( Даёт детям потрогать игру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-  мягкий, тёплый.  (С каждым проговариваем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осмотрите, какие у него длинные ушки. А хвостик маленький, круглый, пушистый (обращается к зайцу). Зайчик, зайчик, а какая твоя любимая иг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ик. Я люблю играть в снежки (заяц и дети берут салфетки, сминают их в «снежки» подкидывают вверх). Какие снежки у нас ладошках? Ответ детей – мягкие, лёг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а весело ты играешь, снежки получились белые и круглые. Зайчик, а почему ты не в белой шубке, все зайцы на зиму меняют мех с серого на белый. Ну-ка, беги в свой домик – меняй шубку. А мы, ребята, давайте соберём снежки в ведёрко (Дети собирают с пола салфет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ещё в теремочке живёт? ( Достаёт из корзинки медведя и медвеж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есу - лохматый здоров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дома – плюшевый добр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это? Дети. Медведь. (Воспитатель показывает большого медвед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медведь, какой? Дети.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А этот, какой? (показывает медвежонка). Ответ детей - 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- правильно, большой медведь -  мама- медведица, а маленький медвежонок её сынок. А как рычит большая медведица? Дети. РЫ-РЫ-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А медвежонок? Дети, ры-ры-ры! Да, правильно.  А сейчас потрогайте  шубку у медвежонка и скажите, какая она на ощупь? Ответ детей – тёплая, мягкая. А у медведицы, какая шубка на ощупь? Ответ детей – тёплая, мягкая. Мишки, а почему вы не спите? Все медведи спят зимой и сосут лапу. Ну-ка ступайте в свою берлогу да спать ложитесь! А нам пора размя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е на заря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м лениться, не го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мни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же звери, даж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елаю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вучит музы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ячья зарядка.                    Дети выполняют соответствующ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тичкина зарядка,              упражнения, имитирующие дви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ичкина зарядка,            лесных обита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вежья заряд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смотрите, пока мы с вами делали зарядку, большой сугроб намело. Дети с воспитателем подходят к сугробу (поддон со снегом) трогают снег. Воспитатель – какой снег на ощупь? Ответ детей – мягкий. А ещё, какой он? Ответ детей – холодный. Дети садятся на поезд, едут дальше и приезжают на станцию. На станции стоит маленький поезд, а в нём звери лесные сидят, их детишки в лесу заблудились. А их мамочки, не могут отправиться в дорогу. Давайте поищем детёнышей! Да вот они! (Раздаёт детям карточки с изображением детёнышей лесных зверей). А теперь нужно каждого детёныша посадить в вагон к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оду выполнения задания педагог спрашивает детей, кто у кого на карточке и к кому надо этого детёныша поса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ы молодцы, как помогли зверюшкам! Но нам пора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нитофонная запись. Внимание, внимание! Поезд отправляется со станции «Лесная поляна» Просьба всем занять свои места! Звучит музыка (воспитатель и дети уезжают «паровоз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Ребята, что же мы с вами делали? Ответ детей катались на поезде. Кого вы встретили на пути? Ответ детей – зайку? Какой он? Ответ детей – мягкий, тёплый. А ещё кто встретился нам? Ответ детей – медведи. Какого размера наши медведи? Ответ детей  большой и  маленький. Какой медведь? Ответ детей – тёплый, мягкий. Какой снег в сугробе? Ответ детей – холод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ем занятии мы поедем в гости к домашним живот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266950" cy="8763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920" cy="87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9.05pt;width:178.45pt;height:68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заняти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</w:t>
      </w:r>
      <w:r>
        <w:rPr>
          <w:b/>
          <w:sz w:val="52"/>
          <w:szCs w:val="52"/>
        </w:rPr>
        <w:t>Сказка о матрёшках</w:t>
      </w:r>
      <w:r>
        <w:rPr>
          <w:b/>
          <w:sz w:val="44"/>
          <w:szCs w:val="44"/>
        </w:rPr>
        <w:t>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казка о матрёшках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Цель: </w:t>
      </w:r>
      <w:r>
        <w:rPr>
          <w:sz w:val="28"/>
          <w:szCs w:val="28"/>
        </w:rPr>
        <w:t>Закрепить знания о свойствах предметов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Задачи: </w:t>
      </w:r>
      <w:r>
        <w:rPr>
          <w:sz w:val="28"/>
          <w:szCs w:val="28"/>
        </w:rPr>
        <w:t>1. Учить детей сравнивать предметы по величине (большой, малень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Привлечь внимание детей к игровым дейст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Формировать навык соотносить предметы по ц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Активизировать в речи детей слова (большой, маленький)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Предварительная работ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Д/и «Матрёшка» Цель: Учить раскладывать и соб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атрёшку по величине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. Рассматривание сюжетных картинок а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.Н.Павлова. Цель: Развивать навык наблюда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3. Д/и Собери букет» Цель: Учить группи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меты по цвету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Активизация словаря</w:t>
      </w:r>
      <w:r>
        <w:rPr>
          <w:b/>
          <w:sz w:val="32"/>
          <w:szCs w:val="32"/>
        </w:rPr>
        <w:t xml:space="preserve"> :</w:t>
      </w:r>
      <w:r>
        <w:rPr>
          <w:sz w:val="28"/>
          <w:szCs w:val="28"/>
        </w:rPr>
        <w:t xml:space="preserve"> большой, маленький, красный, жёлтый.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атериал</w:t>
      </w:r>
      <w:r>
        <w:rPr>
          <w:sz w:val="32"/>
          <w:szCs w:val="32"/>
        </w:rPr>
        <w:t xml:space="preserve">: два домика, две матрёшки, две ёлочки, два грибочка, различ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 величине, маленькие тканевые платочки двух цветов (крас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жёлтый), тучки из картона,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Ход занятия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Воспитатель с детьми проходят в группу и на середине комнаты видят красивую полянку. Давайте мы ребята погуляем на полянке! (Звучит музыка). А теперь сядем, хотите, я  вам расскажу сказку о матрёш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-были две матрёшки – большая и маленькая. Они были подружками и всегда гуляли вместе. А больше всего на свете они любили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ке появляются матрешки. Ребята! А давайте попросим матрёшек показать, как они танцуют. Повторяйте за мной: «Матрёшки, пожалуйста, потанцуйте! ( Дети хором повторяют просьбу, матрёшки «танцуют» в руках воспита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то хочет сам попросить матрёшек потанцевать? 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нас ведь две матрёшки, и обе любят танцевать. Сначала попросим большую матрёшку. Повторяйте за мной: «Большая матрёшка, потанцуй немножко!» Дети повторяют -  матрёшка, потанц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 умеет танцевать большая матрёшка! А теперь давайте посмотрим, как умеет танцевать маленькая матрёшка. Только для этого надо её об этом попросить. Кто хочет попросить маленькую матрёшку потанцевать? 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наши матрёшки танцевали, на улице стало холодно, и решили они построить себе домики. Только матрёшки не знают, кому какой домик строить. Кому большой, а кому маленький? Поможем им в этом разобраться? Ответ детей – Да. Большой матрёшке, какой надо построить домик? Ответ детей –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ленькой?  Ответ детей –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ло своих домиков матрёшки посадили по ёлочке. Большая матрёшка посадила, какую по размеру ёлочку? Ответ детей – больш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ленькая?  Ответ детей – малень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каждой ёлочки выросло по грибочку. У большой ёлочки вырос, какой грибок? Ответ детей –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й грибок вырос у маленькой ёлочки? Ответ детей – маленький. Воспитатель читает стих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озле ёлки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росли гриб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з нагнусь, два наг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удут в кузов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друг налетела тучка, подул ветер, сорвал с головы платочки, вот-вот дождик пойд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ждик-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лно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лых детушек мо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дуга-д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 давай дож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вай солн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локолн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оспитатель привлекает детей к  проговариванию потеш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ела тучка, выглянуло солнышко. Помогите, дети, матрёшкам найти свои платочки. (Дети подбирают матрёшкам соответствующего цвета платочки). Андрей, матрёшке красного цвета, какого цвета нужен плато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– красного. Яна, матрёшке жёлтого цвета, какого цвета нужен платочек? Ответ - жёлтого. Звучит плясовая мелодия, воспитатель предлагает детям взять платочки и по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ы возьмём за угол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ши яркие пла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поднимем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покружимся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к похожи на ц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ши яркие плат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ребятки наши т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цветочки все пох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. Ануфр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делает обобщение в нескольких вопросах, побуждая отвечать на них малоактив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трешки пришли к нам в гости? (большая и малень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омик построила большая матрёшка? А маленькая? (отв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ёлочку посадила маленькая матрёшка? А больш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какой ёлочкой вырос маленький грибок? А больш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платочек у маленькой матрёшки? А больш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полагаются индивидуальные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ки, отгадайте-ка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том разн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 похожи друг на дру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се они сидят друг в друж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всего одна игрушка.                          (Матрё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матрёшками и провожают их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Тема:</w:t>
      </w:r>
      <w:r>
        <w:rPr>
          <w:b/>
          <w:sz w:val="48"/>
          <w:szCs w:val="48"/>
        </w:rPr>
        <w:t xml:space="preserve"> «Прогулка в лес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Прогулка в лес»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1. Познакомить с качествами и свойствами предметов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дачи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1. Учить детей правильно ориентироваться на слова большой, маленький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Развивать тактильные ощущения.  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 Обучать раскладывать предметы по цвету,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Воспитывать навык сопоставлять форму по наличному образцу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Предварительная работа: </w:t>
      </w:r>
      <w:r>
        <w:rPr>
          <w:sz w:val="28"/>
          <w:szCs w:val="28"/>
        </w:rPr>
        <w:t xml:space="preserve">1. Д/и «Рамки и вкладыши»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римеривать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  проталкивать предметы в отверстия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2. Рассматривание игрушек разных  по величине. </w:t>
      </w:r>
      <w:r>
        <w:rPr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огащать сенсорный опыт в процессе знакомства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большими и маленькими предметами.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3. Д/и «Собери букет» </w:t>
      </w:r>
      <w:r>
        <w:rPr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 xml:space="preserve">Накапливать у детей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зрительные  впечатления за счёт группировки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едметов по цвету.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b/>
          <w:sz w:val="32"/>
          <w:szCs w:val="32"/>
          <w:u w:val="single"/>
        </w:rPr>
        <w:t>Словарная работа</w:t>
      </w:r>
      <w:r>
        <w:rPr>
          <w:sz w:val="28"/>
          <w:szCs w:val="28"/>
        </w:rPr>
        <w:t xml:space="preserve"> – (мягкая, пушистая, большой, маленький).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b/>
          <w:sz w:val="32"/>
          <w:szCs w:val="32"/>
          <w:u w:val="single"/>
        </w:rPr>
        <w:t>Материал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грушки (лисичка, зайцы 2-х размеров, медведь) морковь - большая и маленькая, грузовик, теремок, модульные подушки (круг, квадрат, бревно), рамки и вкладыши, грибная полянка 2-х цветов.</w:t>
      </w:r>
    </w:p>
    <w:p>
      <w:pPr>
        <w:pStyle w:val="Normal"/>
        <w:tabs>
          <w:tab w:val="clear" w:pos="708"/>
          <w:tab w:val="left" w:pos="3210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Ход занятия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руппу входят дети.  Группа оформлена в стиле лесной опушки. Воспитатель: Дети, вы хотите отправиться в лес на прогулку? Ответ детей  - Да. Дети гуляют и встречают лисичку. Дети рассматривают лисичку, гладят её.  Воспитатель, какая у лисички шубка Ответ детей –  мягкая, пушистая.  В руках лисички пустая корзина. Воспитатель обращается к лисичке с вопросом. Куда ты лисичка идёшь? В лес за орехами. Воспитатель обращается к детям. Ребята, вы хотите помочь лисичке собрать орешки? Ответ детей – Да. Дети собирают лисичке в корзину орешки. Лисичка благодарит детей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Дети идут дальше. Воспитатель: Посмотрите сюда! Кто это тут стоит и дрожит?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Дети подходят к пеньку и видят двух зайцев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Величина»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потрогайте и погладьте зайчат. Какая шубка у зайчат? Ответ детей – мягкая, пушистая. Вопросы воспитателя к детям. Воспитатель: Зайчики одинаковые по размеру?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 детей – нет. Покажите мне большого зайца. Дети показывают зайца. А теперь, покажите мне зайца маленького размера. Дети показывают зайца. Воспитатель: Как вы думаете , где у нас зайчонок? Дети показывают маленького зайца. А почему вы решили, что это зайчонок. Ответ детей – потому что он маленький. Воспитатель, а теперь покажите мне маму – зайчиху.  Дети показывают зайчиху. Воспитатель обращается к детям, а почему, вы решили, что это мама – зайчиха? Ответ детей – потому что она большая. Воспитатель – правильно. Воспитатель: зайчики проголодались,  наверное  хотят кушать. Воспитатель обращается к детям. Что любят кушать зайчики? Ответ детей – морковку. Воспитатель приносит корзинку с морковью и выкладывает её на полянке.  Большую морковку, какому зайчику отдадим? Ответ  детей, (большому). А маленькую морковку, какому зайчику отдадим? Ответ  детей, (маленькому).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Дети идут дальше. Воспитатель читает стихотворение А.Барто «Грузовик»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ет напрасно, мы решили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катить кота в машине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т кататься не привык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прокинул грузовик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Грузовая машина везёт грибочки, грузовик падает на бок и грибочки высыпаются на поляну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Грибная полянка»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давайте мы грибочки соберём, на полянке разложим по цвету. По возможности дети определяют цвета. Воспитатель – этот грибочек у нас синего цвета и его нужно посадить на полянку синего цвета. А этот грибочек красного цвета, его нужно посадить на полянку красного цвета.  Дети раскладывают грибочки на полянки по цвету.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Путешествие продолжается. На дорожке стоит теремок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слова: Стоит в поле теремок, теремок,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н не низок не высок, не высок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то, кто в теремочке живёт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то, кто в не высоком, живёт?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Появляется медведь. Воспитатель: услышал мишка шум, заревел. Нельзя никому в лесу шуметь. Все окна в теремочке открыты. Воспитатель: если мы с вами  все окна в теремочке закроем, мишка снова уснёт. Какой формы окошки у медведя? Ответ детей  - круглые.  А ещё, какой формы? Ответ детей – квадратные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Рамки и вкладыши»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закрывают окошки вкладышами. Продолжается путь.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обращается к детям, мы очень далеко с вами ушли. Как же нам вернуться  быстрее домой. На пути лежат модульные мягкие подушки разной формы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редлагает построить из модульных подушек самолёт и вернуться домой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эта фигура похожа на круг. Дети повторяют за воспитателем -  круг. Эта фигура похожа на квадрат. Дети повторяют за воспитателем – квадрат. Какой формы этот пенёк? Ответ детей - круглый. А этот пенёк, какой формы? Ответ детей – квадрат. Дети с помощью воспитателя строят самолёт и отправляются в путь со словами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амолёт построим сами,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 потом вернёмся к маме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Полёт на самолёте заканчивается, дети выходят на полянку. Воспитатель: вот мы с вами очень быстро вернулись обратно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кого мы с вами встретили  в лесу? Ответ детей – лисичку. Какая шубка у лисички? Ответ детей – мягкая, пушистая. Ещё, кого мы с вами встретили? Ответ детей – зайчат. Какая шубка  у зайчат? Ответ детей – мягкая, пушистая. Зайчиха – мама, какая по размеру? Ответ детей – большая. А зайчонок, какой по размеру? Ответ детей – маленький.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дети, вам в подарок звери из лесу прислали угощение – вкусное печение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11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951A38-7CB3-4621-8398-B3CCD98447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  <Pages>9</Pages>
  <Words>2032</Words>
  <Characters>15828</Characters>
  <CharactersWithSpaces>17825</CharactersWithSpaces>
  <Paragraphs>35</Paragraphs>
  <Company>SERI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33:00Z</dcterms:created>
  <dc:creator>RMU</dc:creator>
  <dc:description/>
  <dc:language>en-US</dc:language>
  <cp:lastModifiedBy>user</cp:lastModifiedBy>
  <cp:lastPrinted>2008-04-02T16:40:00Z</cp:lastPrinted>
  <dcterms:modified xsi:type="dcterms:W3CDTF">2015-01-13T10:16:00Z</dcterms:modified>
  <cp:revision>22</cp:revision>
  <dc:subject/>
  <dc:title>     Департамент социально – культурных и дошкольных образова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