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 Школьная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к обычно: учеба, дет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м задают задани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делать к сроку даем мы обещ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же за дата 5 октябр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ень был особенный с самого у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ый всегда он в школе наш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д за годом все лучезарней, кра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мся мы помочь народу - проводим акцию доб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ам нужно ведь совсем немного желания, стремления, теп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ли мы цель! И все осуществило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лодотворным день - по графику все функции - к чему мы так стрем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линейке царила тишин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лан учебного процесса оглаш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о внимании шальная детвор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ак долго этого момента жд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 как не обойтись без славных поздравл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аздник вовсе не прос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достойны уваж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школа – дом по истине род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ы должны сказать спасибо за 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растили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ли концерт крас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осенний день и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теперь я обо всем подробный представлю вашему суду от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у, пожалуй, я о том как, прошли уроки, и был ли у кого зач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не расскаж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лучше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есть воплощ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и ум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рациональ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ко вс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функцион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ю по с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надцатой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м руковож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х уроках слав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естно расска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гда полез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ы, не скуч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мы интерес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увлече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и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деме по вол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и беспреде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ветным бере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этой цели слав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день мы тоже ш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по-другом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с учили – м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быть сло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правились мы вс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лись ведь как дол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тарались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ми бы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дети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же не забы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дагогах. С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 ощу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они шу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такое двой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ласс педаг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двенадц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т день, пускай недол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космосе свой нач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звездочет с звезд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ю путев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 мир, тайн пол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роенье соз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тором уро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дагогов 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ли  к исток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химии  и скор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аны им бы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ы зелий, кам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акже углуб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 мистике позна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же самым глав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аш урок послед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Урок культу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а и наслед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для педаг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ень был плодотвор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 детей – дубле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проворно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шли вс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х так много зна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пыта смогли м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ах детей остав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одя ит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всем доволь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сделали вс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, достой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лушала внимате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что я ска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русским, с математи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к и вы дру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се же развл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ете у всех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елу времеч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потехе ж 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был бы так красоч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амо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ыл бы он праздни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анца, песнопе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хоровода, шуто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мных прибауточе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меха и весел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стихотворе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рошу заметить 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день на нашей сце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еобычный, звездный гость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еревоплоще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остались довольны вс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гло быть инач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ыли торжественность, искренность, сме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кусные торты в придач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но все ж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чего важ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оброта, сердечн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люд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ожно отучивш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 станцевавши, спе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ься безразлич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чувственным ко вс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ы сн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, сообщ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всем тем гот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дет руки, плеч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иль со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ы пары сл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изнь порой слож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таннее с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мы призыва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ее бы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открыв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щь пода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уж много нуж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каши, пле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 всем дру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бездушью «Нет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35:00Z</dcterms:created>
  <dc:creator>Admin</dc:creator>
  <dc:description/>
  <dc:language>en-US</dc:language>
  <cp:lastModifiedBy>n312-U</cp:lastModifiedBy>
  <dcterms:modified xsi:type="dcterms:W3CDTF">2015-01-13T05:35:00Z</dcterms:modified>
  <cp:revision>2</cp:revision>
  <dc:subject/>
  <dc:title/>
</cp:coreProperties>
</file>