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анная рабочая программа по русскому языку для 9  класса создана на основе федерального компонента государственного стандарта среднего (полного) общего образования  и «Программы для общеобразовательных учреждений: русский язык. 5-9 классы, сост. Харитонова, изд. Дрофа, 2011 год», «Методических рекомендаций к учебнику «Русский язык» под ред. М.М.Разумовской»,  учебника «Русский язык. 9 класс» под редакцией М.М.Разумовско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обучения русскому языку отобрано и структурировано на основе компетентностного подхода. В соответствии с этим в 9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Коммуникативная компетенция</w:t>
      </w:r>
      <w:r>
        <w:rPr>
          <w:sz w:val="22"/>
          <w:szCs w:val="22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Культуроведческая компетенция</w:t>
      </w:r>
      <w:r>
        <w:rPr>
          <w:sz w:val="22"/>
          <w:szCs w:val="22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Курс русского языка для 9 класса</w:t>
      </w:r>
      <w:r>
        <w:rPr>
          <w:sz w:val="22"/>
          <w:szCs w:val="22"/>
        </w:rPr>
        <w:t xml:space="preserve">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есто предмета «Русский язык»   определяется на основе Федерального базисного учебного плана для образовательных учреждений Российской Федерации, предусматривающего обязательное изучение русского (родного) языка </w:t>
      </w:r>
      <w:r>
        <w:rPr>
          <w:b/>
          <w:i/>
          <w:sz w:val="22"/>
          <w:szCs w:val="22"/>
        </w:rPr>
        <w:t xml:space="preserve">в </w:t>
      </w:r>
      <w:r>
        <w:rPr>
          <w:sz w:val="22"/>
          <w:szCs w:val="22"/>
        </w:rPr>
        <w:t>9 классе – 68 часов, из них на развитие речи - 17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   </w:t>
      </w: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8260</wp:posOffset>
                </wp:positionH>
                <wp:positionV relativeFrom="paragraph">
                  <wp:posOffset>97155</wp:posOffset>
                </wp:positionV>
                <wp:extent cx="5220970" cy="230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4654"/>
                              <w:gridCol w:w="1404"/>
                              <w:gridCol w:w="1130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часов (теория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 языке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зученного в 5-8 классах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ло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носочинённое предложение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ноподчинённое предложение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союзное сло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ложное предложение с разными видами связи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81.75pt;mso-wrap-distance-left:9pt;mso-wrap-distance-right:9pt;mso-wrap-distance-top:0pt;mso-wrap-distance-bottom:0pt;margin-top:7.65pt;mso-position-vertical-relative:text;margin-left:103.8pt;mso-position-horizontal-relative:page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4654"/>
                        <w:gridCol w:w="1404"/>
                        <w:gridCol w:w="1130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часов (теория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Р.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 языке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зученного в 5-8 классах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ложное предложение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носочинённое предложение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ноподчинённое предложение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союзное сложное предложение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ложное предложение с разными видами связи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, заканчивающих 9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концу 9 класса учащиеся должны владеть следующими </w:t>
      </w:r>
      <w:r>
        <w:rPr>
          <w:b/>
          <w:i/>
          <w:sz w:val="22"/>
          <w:szCs w:val="22"/>
        </w:rPr>
        <w:t>умениями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по орфоэпии</w:t>
      </w:r>
      <w:r>
        <w:rPr>
          <w:sz w:val="22"/>
          <w:szCs w:val="22"/>
        </w:rPr>
        <w:t>: правильно произносить употребительные слова с учетом вариантов произношения;</w:t>
      </w:r>
    </w:p>
    <w:p>
      <w:pPr>
        <w:pStyle w:val="Normal"/>
        <w:jc w:val="both"/>
        <w:rPr/>
      </w:pPr>
      <w:r>
        <w:rPr>
          <w:sz w:val="22"/>
          <w:szCs w:val="22"/>
        </w:rPr>
        <w:t>по</w:t>
      </w:r>
      <w:r>
        <w:rPr>
          <w:i/>
          <w:sz w:val="22"/>
          <w:szCs w:val="22"/>
        </w:rPr>
        <w:t xml:space="preserve"> лексике и фразеологии</w:t>
      </w:r>
      <w:r>
        <w:rPr>
          <w:sz w:val="22"/>
          <w:szCs w:val="22"/>
        </w:rPr>
        <w:t>: разъяснять значение слов общественно-политической и морально-этической тематики, правильно их употреблять; пользоваться толковым, фразеологическим словарями и словарями иностранных слов, антонимов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по морфемике и словообразованию</w:t>
      </w:r>
      <w:r>
        <w:rPr>
          <w:sz w:val="22"/>
          <w:szCs w:val="22"/>
        </w:rPr>
        <w:t xml:space="preserve">: владеть приемом разбора слов по составу: от значения слова и способа его образования к морфемной структуре; толковать значение слова исходя из его морфемного состава (в том числе и слов с иноязычными элементами типа </w:t>
      </w:r>
      <w:r>
        <w:rPr>
          <w:i/>
          <w:sz w:val="22"/>
          <w:szCs w:val="22"/>
        </w:rPr>
        <w:t>лог, поли, фон</w:t>
      </w:r>
      <w:r>
        <w:rPr>
          <w:sz w:val="22"/>
          <w:szCs w:val="22"/>
        </w:rPr>
        <w:t xml:space="preserve"> и т.п.); пользоваться этимологическими и словообразовательными словарями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о морфологии</w:t>
      </w:r>
      <w:r>
        <w:rPr>
          <w:sz w:val="22"/>
          <w:szCs w:val="22"/>
        </w:rPr>
        <w:t>: распознавать изученные в 5-7 классах части речи и их формы; соблюдать литературные нормы при образовании и употреблении слов; пользоваться грамматико-орфографическими словарями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по орфографии</w:t>
      </w:r>
      <w:r>
        <w:rPr>
          <w:sz w:val="22"/>
          <w:szCs w:val="22"/>
        </w:rPr>
        <w:t>: правильно писать слова со всеми изученными в 5-7 классах орфограммами, слова общественно-политической и морально-этической тематики с непроверяемыми и труднопроверяемыми орфограммами; пользоваться орфографическим словарем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по синтаксису</w:t>
      </w:r>
      <w:r>
        <w:rPr>
          <w:sz w:val="22"/>
          <w:szCs w:val="22"/>
        </w:rPr>
        <w:t>: различать изученные виды простых и сложных предложений; интонационно выразительно произносить предложения изученных видов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по пунктуации</w:t>
      </w:r>
      <w:r>
        <w:rPr>
          <w:sz w:val="22"/>
          <w:szCs w:val="22"/>
        </w:rPr>
        <w:t>: правильно ставить знаки препинания во всех изученных случа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ое обеспеч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умовская М.М. Методические рекомендации к учебнику «Русский язык. 9 класс». – М.: Дрофа, 2005. -160с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ик. Русский язык. 9класс. М.М. Разумовская, С.И. Львова, В.И. Капинос и др; под ред. М.М. Разумовской, П.А. Лекан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нтрольно-измерительные материалы. Русский язык. 9 класс/ сост. Н.В. Егорова. - М: ВАКО, 2009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1С: Репетитор. Русский язык. Для старшеклассников, абитуриентов, учителей.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 xml:space="preserve"> - М.: Просвещение, 200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усскому языку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ласс </w:t>
      </w:r>
      <w:r>
        <w:rPr>
          <w:sz w:val="22"/>
          <w:szCs w:val="22"/>
          <w:u w:val="single"/>
        </w:rPr>
        <w:t>9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>
          <w:b/>
          <w:sz w:val="22"/>
          <w:szCs w:val="22"/>
        </w:rPr>
        <w:t xml:space="preserve">Учитель </w:t>
      </w:r>
      <w:r>
        <w:rPr>
          <w:sz w:val="22"/>
          <w:szCs w:val="22"/>
          <w:u w:val="single"/>
        </w:rPr>
        <w:t>Ступина Татьяна Владимировна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: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>
          <w:b/>
          <w:sz w:val="22"/>
          <w:szCs w:val="22"/>
        </w:rPr>
        <w:t xml:space="preserve">всего </w:t>
      </w:r>
      <w:r>
        <w:rPr>
          <w:sz w:val="22"/>
          <w:szCs w:val="22"/>
          <w:u w:val="single"/>
        </w:rPr>
        <w:t xml:space="preserve">68, </w:t>
      </w:r>
      <w:r>
        <w:rPr>
          <w:b/>
          <w:sz w:val="22"/>
          <w:szCs w:val="22"/>
        </w:rPr>
        <w:t>в неделю</w:t>
      </w:r>
      <w:r>
        <w:rPr>
          <w:sz w:val="22"/>
          <w:szCs w:val="22"/>
          <w:u w:val="single"/>
        </w:rPr>
        <w:t xml:space="preserve"> 2час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Плановых контрольных уроков 4</w:t>
      </w:r>
      <w:r>
        <w:rPr>
          <w:sz w:val="22"/>
          <w:szCs w:val="22"/>
          <w:u w:val="single"/>
        </w:rPr>
        <w:t xml:space="preserve">_, </w:t>
      </w:r>
      <w:r>
        <w:rPr>
          <w:b/>
          <w:sz w:val="22"/>
          <w:szCs w:val="22"/>
        </w:rPr>
        <w:t xml:space="preserve">зачётов </w:t>
      </w:r>
      <w:r>
        <w:rPr>
          <w:sz w:val="22"/>
          <w:szCs w:val="22"/>
          <w:u w:val="single"/>
        </w:rPr>
        <w:t>-</w:t>
      </w:r>
      <w:r>
        <w:rPr>
          <w:b/>
          <w:sz w:val="22"/>
          <w:szCs w:val="22"/>
        </w:rPr>
        <w:t>, тес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2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ирование составлено на основ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граммы: </w:t>
      </w:r>
      <w:r>
        <w:rPr/>
        <w:t>программа по русскому языку (авторы М.М. Разумовская, С.И. Львова, В.И. Капинос и др)</w:t>
      </w:r>
      <w:r>
        <w:rPr>
          <w:sz w:val="22"/>
          <w:szCs w:val="22"/>
        </w:rPr>
        <w:t xml:space="preserve"> /сост. Е.И. Харитонова—М.: Дрофа, 2011. 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  <w:gridCol w:w="1814"/>
      </w:tblGrid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 языке (5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усский язык – национальный язык русского народ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Русский язык среди других языков мира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о словарём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Повторение. Речь. Стили 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бобщение изученного в 5-8 классах (6+3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нетика.  Орфография. Графи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ексика. Морфемика. Словообразова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син</w:t>
              <w:softHyphen/>
              <w:t>такси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</w:t>
              <w:softHyphen/>
              <w:t>та. Диктант с дополнительными заданиями по теме «Повторени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Типы 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83"/>
                <w:sz w:val="22"/>
                <w:szCs w:val="22"/>
              </w:rPr>
              <w:t>Обуче</w:t>
              <w:softHyphen/>
              <w:t>ние изложению: сжатый переска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. </w:t>
            </w:r>
            <w:r>
              <w:rPr>
                <w:sz w:val="22"/>
                <w:szCs w:val="22"/>
              </w:rPr>
              <w:t>Написание сжатого изло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ложное предложение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м пред</w:t>
              <w:softHyphen/>
              <w:t>лож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ложных предложений и средства связи между частями сложного предло</w:t>
              <w:softHyphen/>
              <w:t>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ложносочинённое предложение (5+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Понятие о сложно</w:t>
              <w:softHyphen/>
              <w:t>сочинённом предлож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Виды сложносочи</w:t>
              <w:softHyphen/>
              <w:t>нённых предложе</w:t>
              <w:softHyphen/>
              <w:t>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ложносочи</w:t>
              <w:softHyphen/>
              <w:t>нённых предложе</w:t>
              <w:softHyphen/>
              <w:t>ний и знаки препинания в ни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Творческая работа по картине А. А. Пластова «Первый снег». Употребление в речи сложносо</w:t>
              <w:softHyphen/>
              <w:t>чинённых предло</w:t>
              <w:softHyphen/>
              <w:t>жений в устной или письменной фор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 «Сложносочинённое предложени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 xml:space="preserve">Контрольная работа.  </w:t>
            </w:r>
            <w:r>
              <w:rPr>
                <w:sz w:val="22"/>
                <w:szCs w:val="22"/>
              </w:rPr>
              <w:t>Тестовые задания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ложносочиненные предложения»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83"/>
                <w:sz w:val="22"/>
                <w:szCs w:val="22"/>
              </w:rPr>
              <w:t>Художественный стиль речи и язык художественной литера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83"/>
                <w:sz w:val="22"/>
                <w:szCs w:val="22"/>
              </w:rPr>
              <w:t>Художественный стиль речи и язык художественной литера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ложноподчинённое предложение (15+7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3"/>
                <w:sz w:val="22"/>
                <w:szCs w:val="22"/>
              </w:rPr>
              <w:t>Понятие о сложноподчи</w:t>
              <w:softHyphen/>
              <w:t>нённом предложе</w:t>
              <w:softHyphen/>
              <w:t>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3"/>
                <w:sz w:val="22"/>
                <w:szCs w:val="22"/>
              </w:rPr>
              <w:t>Виды сложнопод</w:t>
              <w:softHyphen/>
              <w:t>чинённых предло</w:t>
              <w:softHyphen/>
              <w:t>ж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3"/>
                <w:sz w:val="22"/>
                <w:szCs w:val="22"/>
              </w:rPr>
              <w:t>Сложноподчинён</w:t>
              <w:softHyphen/>
              <w:t>ное предложение с придаточным оп</w:t>
              <w:softHyphen/>
              <w:t>ределительны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изъяснительны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ение текста. Сочинение-этюд по картине И. И. Левитана</w:t>
            </w:r>
          </w:p>
          <w:p>
            <w:pPr>
              <w:pStyle w:val="Style48"/>
              <w:ind w:left="1714" w:hanging="1714"/>
              <w:rPr>
                <w:rStyle w:val="FontStyle8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сна. Большая вод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ме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време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срав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образа действия и степе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Путевые замет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Путевые заметки. Написание сочин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ц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услов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и причины и следств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подчинён</w:t>
              <w:softHyphen/>
              <w:t>ное предложение с придаточным ус</w:t>
              <w:softHyphen/>
              <w:t>тупительны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Реценз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Подготовка к домашнему сочине</w:t>
              <w:softHyphen/>
              <w:t>нию — рецензии на по</w:t>
              <w:softHyphen/>
              <w:t xml:space="preserve">нравившийся рассказ, книгу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 сложноподчинённом предложении с несколькими придаточны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подчинённые предложения с несколькими придаточны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Контрольная работа  по теме «Сложноподчинённое предложени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 xml:space="preserve"> Эсс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в жанре эссе (типа рассуждения-раз</w:t>
              <w:softHyphen/>
              <w:t>мышления). Темы на выбор: «Кем быть? Каким быть?» или «О вре</w:t>
              <w:softHyphen/>
              <w:t>мени и о себ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Бессоюзное сложное предложение (6+1)</w:t>
            </w:r>
          </w:p>
          <w:p>
            <w:pPr>
              <w:pStyle w:val="Style48"/>
              <w:ind w:left="1714" w:hanging="17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Понятие о бессоюз</w:t>
              <w:softHyphen/>
              <w:t>ном сложном пред</w:t>
              <w:softHyphen/>
              <w:t>лож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союзные предложения со значением перечис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tabs>
                <w:tab w:val="clear" w:pos="708"/>
                <w:tab w:val="left" w:pos="336" w:leader="none"/>
              </w:tabs>
              <w:spacing w:lineRule="exact" w:line="206"/>
              <w:ind w:left="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союзные предложения со значением  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 xml:space="preserve">причины, пояснения, дополнения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союзные предложения со значением   противопоставления, времени или условия, следств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left="1714" w:hanging="17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и препинания в бессоюзных сложных предложениях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диктант по теме «Бессоюзные сложные предложения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вая речь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ложное предложение с различными видами союзной и бессоюзной связи (5)</w:t>
            </w:r>
          </w:p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е предложе</w:t>
              <w:softHyphen/>
              <w:t>ние с различными видами союзной и бессоюзной связ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Сложное предложе</w:t>
              <w:softHyphen/>
              <w:t>ние с различными видами союзной и бессоюзной связ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Разбор сложного предложения с разными видами союзной и бессоюзной связ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 период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. Тестирование по теме «Бессоюзное сложное предложени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вторение (6+2)</w:t>
            </w:r>
          </w:p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. Графика. Орфография. Орфоэп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я и орфограф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одготовка к написанию  сжатого изложения с элементами сочинения (упр.32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жатого изложения с элементами сочин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 теме «Орфографи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 теме « Синтаксис и пунктуаци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 итоговой контрольной работ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ый контрольный диктант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 анализ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 анализ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83">
    <w:name w:val="Font Style83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  <w:ind w:hanging="1714"/>
    </w:pPr>
    <w:rPr>
      <w:rFonts w:ascii="Century Schoolbook" w:hAnsi="Century Schoolbook" w:cs="Century Schoolbook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09"/>
    </w:pPr>
    <w:rPr>
      <w:rFonts w:ascii="Century Schoolbook" w:hAnsi="Century Schoolbook" w:cs="Century Schoolboo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8:00Z</dcterms:created>
  <dc:creator>Tatyana</dc:creator>
  <dc:description/>
  <cp:keywords/>
  <dc:language>en-US</dc:language>
  <cp:lastModifiedBy>SEVEN</cp:lastModifiedBy>
  <dcterms:modified xsi:type="dcterms:W3CDTF">2015-01-14T09:11:00Z</dcterms:modified>
  <cp:revision>2</cp:revision>
  <dc:subject/>
  <dc:title>Пояснительная записка</dc:title>
</cp:coreProperties>
</file>